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מנהל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ת תחום הצלחת לקוחות לשעבר ב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44"/>
          <w:szCs w:val="44"/>
          <w:u w:val="single"/>
        </w:rPr>
        <w:t>FICO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וב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44"/>
          <w:szCs w:val="44"/>
          <w:u w:val="single"/>
        </w:rPr>
        <w:t>Medallia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מצטר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 xml:space="preserve">פת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ל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44"/>
          <w:szCs w:val="44"/>
          <w:u w:val="single"/>
        </w:rPr>
        <w:t>Pyramid Analytics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היילי מונרו מביאה מומחיות בתחום ה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אנליטיקה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ומנהיגות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בתחום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חוו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י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ית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ה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לקוח לחברת תוכנת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ה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מודיעין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לקבלת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החלטות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ה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צומחת במהירות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444444"/>
          <w:spacing w:val="-2"/>
          <w:kern w:val="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 וניו יורק ו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  <w:bookmarkStart w:id="0" w:name="_Hlk117676112"/>
      <w:bookmarkStart w:id="1" w:name="_Hlk108846249"/>
    </w:p>
    <w:p>
      <w:pPr>
        <w:pStyle w:val="Normal"/>
        <w:rPr>
          <w:rFonts w:ascii="David" w:hAnsi="David" w:eastAsia="Calibri" w:cs="David"/>
          <w:b/>
          <w:b/>
          <w:bCs/>
          <w:color w:val="444444"/>
          <w:spacing w:val="-2"/>
          <w:kern w:val="2"/>
          <w:sz w:val="28"/>
          <w:szCs w:val="28"/>
        </w:rPr>
      </w:pPr>
      <w:r>
        <w:rPr>
          <w:rFonts w:eastAsia="Calibri" w:cs="David" w:ascii="David" w:hAnsi="David"/>
          <w:b/>
          <w:bCs/>
          <w:color w:val="444444"/>
          <w:spacing w:val="-2"/>
          <w:kern w:val="2"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hyperlink r:id="rId3" w:tgtFrame="_blank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Pyramid Analytics</w:t>
        </w:r>
      </w:hyperlink>
      <w:r>
        <w:rPr>
          <w:rFonts w:eastAsia="Calibri" w:cs="David" w:ascii="David" w:hAnsi="David"/>
          <w:sz w:val="28"/>
          <w:szCs w:val="28"/>
        </w:rPr>
        <w:t> (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קית פלטפורמת מודיעין פורצת דרך לקבלת החלט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יעה כי מינתה סג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ש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לובל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צלחת 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פקיד החדש שנוצר מספק ניה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ח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הפונקציה הקריטית הזו תחת מנהלת אח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יילי מונר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נרו מילאה תפקי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פת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ICO</w:t>
      </w:r>
      <w:r>
        <w:rPr>
          <w:rFonts w:eastAsia="Calibri" w:cs="David" w:ascii="David" w:hAnsi="David"/>
          <w:sz w:val="28"/>
          <w:szCs w:val="28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NYSE</w:t>
      </w:r>
      <w:r>
        <w:rPr>
          <w:rFonts w:eastAsia="Calibri" w:cs="David" w:ascii="David" w:hAnsi="David"/>
          <w:sz w:val="28"/>
          <w:szCs w:val="28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FICO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 תוכנה המספקת פתרון 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ה שימשת כדירקטורית ניהול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סגנית נש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לובל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צלחת 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edalli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פקית של פלטפו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כנה כשי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ניהול חווית 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בד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זרח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ומטופ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הייתה סגנית נשיא בכי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זור </w:t>
      </w:r>
      <w:r>
        <w:rPr>
          <w:rFonts w:eastAsia="Calibri" w:cs="David" w:ascii="David" w:hAnsi="David"/>
          <w:sz w:val="28"/>
          <w:szCs w:val="28"/>
        </w:rPr>
        <w:t>EMEA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נקודות מפתח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  <w:t>*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נת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גנית נשיא גלובל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לחת לקוחות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ילי מונרו מילאה תפקידים בכירים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חו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לחת לקוח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IC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edalli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ת תוכנה לחוויית לקוח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ינוי החדש הוא השלב הבא בסדרה של יוזמות פיתוח עסקי לתמיכ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לובל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הצלחת לקוח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משך ההתרחבות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ברחבי הע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ונרו תהיה אחראית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צועים והצמיחה של תוכנית הצלחת הלקוח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ימה העיקרית של הצוות היא לספק זמן מהיר לערך עבור הלקוחות על ידי הבטחת פריסה בזמן ובתקציב של פלטפו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ט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ח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חילת העבו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י הצלחת לקוחות עובדים בשיתוף פעולה הדוק עם הלקוחות כדי לתמוך באימוץ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ידי חיבור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דרכה והסמכ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על י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יהוי מקרי שימוש חדשים המספקים יתרונות אסטרטג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222222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כירו א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סגנית הנשיא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חדש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שלנו להצלחת לקוחות גלובלית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ונר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ביאה שפע של ניסיון מקצועי ואישי שיסיי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שי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שים את הלק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רכז של הכול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יתה כלי ראש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גוון ארגונים שונים בהו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עילות מול ה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כולל ניהול הצלחת 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רותים מקצועיים ותמיכ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נר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ם מבי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בנה מפורטת ומקיפה של 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פך מסע לק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צלח וכיצד להניע שביעות רצ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לקוח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כשהיא לא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ר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נר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ב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בע שניתן למצוא באופ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ו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תר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קי א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רכיבה 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פני ה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טיילת עולמ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להבת 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צאת 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גשים בין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רבותי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 רק מתגמלים באופן אי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לא עוזרים לבנות צוות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לובלי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לי ביצועים גבוה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Decision Intelligenc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וא החידוש הבא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Big Data Analytics</w:t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ידוש המשמעותי הבא באנליטיקה הוא בינה מלאכותית</w:t>
      </w:r>
      <w:r>
        <w:rPr>
          <w:rFonts w:ascii="David" w:hAnsi="David" w:cs="David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יישום בינה מלאכותית בהכנ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ליטיקה עסקית ומדעי הנתונים הוא מה שמפריד בין מודיעין לקבלת החלטות לבין כלי בינה עסקית מסורתיים כמו </w:t>
      </w:r>
      <w:r>
        <w:rPr>
          <w:rFonts w:cs="David" w:ascii="David" w:hAnsi="David"/>
          <w:sz w:val="28"/>
          <w:szCs w:val="28"/>
        </w:rPr>
        <w:t>Microsoft Power BI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Qli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ableau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בינה המלאכותית מורידה את מחסום הכישורים הנדרש על ידי מיכון של העבודה היותר טכנית הדרושה להכנה ולניתוח נתונים וליצירה ושיתוף של דוחות ולוחות עבוד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המודיעין לקבלת החלטות של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תובנות מונעות נתונים עבור כל אחד כדי לקבל החלטות מהירות וחכמות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גישה מיידית לכל נת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שירות עצמי מנוהל באופן ממוכן לכל א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רתת כל צורך אנל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פשוט ועד המורכ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ילוב ייחודי של הכנ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טיקה עסקית ומדעי נתונים בהנחיית בינה מלאכותית ובסביבה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חיתה עלויות ומורכבות תוך האצת צמיחה וחדש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אפשר גישה אסטרטגית כלל ארגונית לבינה עסקית ואנליט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ציטוט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Calibri" w:hAnsi="Calibri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hyperlink r:id="rId4" w:tgtFrame="_blank">
        <w:r>
          <w:rPr>
            <w:rStyle w:val="InternetLink"/>
            <w:rFonts w:ascii="David" w:hAnsi="David" w:eastAsia="Calibri" w:cs="David"/>
            <w:b/>
            <w:b/>
            <w:bCs/>
            <w:color w:val="499ED6"/>
            <w:sz w:val="28"/>
            <w:sz w:val="28"/>
            <w:szCs w:val="28"/>
            <w:u w:val="single"/>
            <w:rtl w:val="true"/>
          </w:rPr>
          <w:t>עומרי קוהל</w:t>
        </w:r>
      </w:hyperlink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 ומייסד שותף של </w:t>
      </w:r>
      <w:r>
        <w:rPr>
          <w:rFonts w:eastAsia="Calibri" w:cs="David" w:ascii="David" w:hAnsi="David"/>
          <w:b/>
          <w:bCs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>: 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לחת 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 מכל פונקציה אחרת בחברה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חראית לט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קשרים ארוכי טווח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וצמוד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אנשים שמשתמשים ב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לחת הלקוח יוצרת נאמנות למות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פרת את שביעות הרצון של ה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גדילה את ציון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et Promot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וצרת קש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תפות שמועילה הדד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ילי מביאה לתפקיד שילוב רב עוצמה של מומח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כנה אנליטית ומנהיגות חו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ת לק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 שמתמקדת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ת לק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בר ל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ש לה תחושה מולד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שג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ון וביטח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וחות מכיוון שהם יודעים שהיילי נמצאת בפינה שלה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hyperlink r:id="rId5" w:tgtFrame="_blank">
        <w:r>
          <w:rPr>
            <w:rStyle w:val="InternetLink"/>
            <w:rFonts w:ascii="David" w:hAnsi="David" w:eastAsia="Calibri" w:cs="David"/>
            <w:b/>
            <w:b/>
            <w:bCs/>
            <w:color w:val="499ED6"/>
            <w:sz w:val="28"/>
            <w:sz w:val="28"/>
            <w:szCs w:val="28"/>
            <w:u w:val="single"/>
            <w:rtl w:val="true"/>
          </w:rPr>
          <w:t>היילי מונרו</w:t>
        </w:r>
      </w:hyperlink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סגנית נשיא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גלובלי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הצלחת לקוחו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>: 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דעתי מ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החברה הנכונה עבו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חר שהייתי בשוק ה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דיעין לקבלת החל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כה את תשומת לבי בגלל מה שהיא עושה באופן ייחוד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מי היא עושה זאת והפוטנציא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שינו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יא מספק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bookmarkStart w:id="2" w:name="_Hlk117173023"/>
      <w:bookmarkEnd w:id="0"/>
      <w:bookmarkEnd w:id="2"/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פלטפורמת מודיעין ההחלטות של </w:t>
      </w:r>
      <w:r>
        <w:rPr>
          <w:rFonts w:cs="David" w:ascii="David" w:hAnsi="David"/>
          <w:color w:val="444444"/>
          <w:sz w:val="28"/>
          <w:szCs w:val="28"/>
        </w:rPr>
        <w:t>Pyram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פקת תובנות מונחות נתונים עבור כל אחד כדי לקבל החלטות מהירות וחכמות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ל ממדעני נתונים וכלה במשתמשים עסקיים שאינם טכ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י נרגש לעזור ללקוחותינו לראות כיצד פלטפורמת </w:t>
      </w:r>
      <w:r>
        <w:rPr>
          <w:rFonts w:cs="David" w:ascii="David" w:hAnsi="David"/>
          <w:color w:val="444444"/>
          <w:sz w:val="28"/>
          <w:szCs w:val="28"/>
        </w:rPr>
        <w:t>Pyram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כולה לפתוח הזדמנויות חדשות שהיו גלויות בעבר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פירמיד אנליטיקס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הדבר הבא ב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המודיעין לקבלת החלטות </w:t>
      </w:r>
      <w:hyperlink r:id="rId6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עטורת הפרסי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ת תובנות לכל אחד לקבל החלטות מהי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וד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גישה מיידית לכל נת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ת שירות עצמי מנוהל וממוכן לכל אד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שרתת כל צורך באנליטיק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סביבה ללא ק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המודיעין לקבלת החלטות משלבת באופן ייחו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נ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עסקית ומדעי נתונ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סביבה אחת עם הכוונת בינה מלאכו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חיתה עלויות ומורכבות תוך האצת הצמיחה והחד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גישה אסטרטגית כלל ארגונית לבינה עסק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רכ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שוטים ועד המתוחכמ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תזמנו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 הדגמה</w:t>
        </w:r>
      </w:hyperlink>
      <w:r>
        <w:rPr>
          <w:rFonts w:eastAsia="Calibri"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ירמיד אנליטיק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אוגדת באמסטרדם ויש 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טה אזורי במרכזי חדשנות ועסקים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יו יורק ות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בי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וות שלנו חי ברחבי העולם </w:t>
      </w:r>
      <w:r>
        <w:rPr>
          <w:rFonts w:ascii="David" w:hAnsi="David" w:cs="David"/>
          <w:sz w:val="28"/>
          <w:sz w:val="28"/>
          <w:szCs w:val="28"/>
          <w:rtl w:val="true"/>
        </w:rPr>
        <w:t>כי גיאוגרפיה לא צריכה להיות מחסום לכישרון והזדמ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המשקיעים ניתן למנות 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H.I.G. Growth Partners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Jerusalem Venture Partners</w:t>
        </w:r>
      </w:hyperlink>
      <w:r>
        <w:rPr>
          <w:rFonts w:cs="David" w:ascii="David" w:hAnsi="David"/>
          <w:sz w:val="28"/>
          <w:szCs w:val="28"/>
        </w:rPr>
        <w:t> (JVP)</w:t>
      </w:r>
      <w:r>
        <w:rPr>
          <w:rFonts w:cs="David" w:ascii="David" w:hAnsi="David"/>
          <w:sz w:val="28"/>
          <w:szCs w:val="28"/>
        </w:rPr>
        <w:t xml:space="preserve">, 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Sequoia Capit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Viola Growt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בלו מידע נוסף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Pyramid Analytic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bookmarkStart w:id="3" w:name="_Hlk117173023"/>
      <w:bookmarkStart w:id="4" w:name="_Hlk118882687"/>
      <w:bookmarkEnd w:id="3"/>
      <w:bookmarkEnd w:id="4"/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 וקשרי מדיה</w:t>
      </w:r>
      <w:bookmarkEnd w:id="1"/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bookmarkStart w:id="5" w:name="_Hlk118882687"/>
      <w:bookmarkEnd w:id="5"/>
      <w:r>
        <w:rPr>
          <w:rFonts w:cs="David" w:ascii="David" w:hAnsi="David"/>
          <w:b/>
          <w:bCs/>
          <w:color w:val="444444"/>
          <w:sz w:val="28"/>
          <w:szCs w:val="28"/>
        </w:rPr>
        <w:t>UK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Alex Izza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Resonance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4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75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8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9654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yramidanalytics@resonancecrowd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U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Heather Racicot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Resonance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360-632-5616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yramidanalytics@resonancecrowd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has Kielt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Vice President of Corporate Communications, Pyramid Analytic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617.687.3371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has.kielt@pyramidanalytics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Start w:id="6" w:name="_Hlk103136466"/>
      <w:r>
        <w:rPr>
          <w:rFonts w:cs="David" w:ascii="David" w:hAnsi="David"/>
          <w:sz w:val="28"/>
          <w:szCs w:val="28"/>
        </w:rPr>
        <w:t>Pyramid Analytics</w:t>
      </w:r>
      <w:bookmarkEnd w:id="6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eastAsia="Calibri" w:cs="Davi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eastAsia="Calibri" w:cs="David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Calibri" w:hAnsi="Calibri" w:cs="Arial"/>
      <w:color w:val="000000"/>
      <w:sz w:val="22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color w:val="222222"/>
    </w:rPr>
  </w:style>
  <w:style w:type="character" w:styleId="WW8Num33z0">
    <w:name w:val="WW8Num33z0"/>
    <w:qFormat/>
    <w:rPr>
      <w:rFonts w:ascii="Symbol" w:hAnsi="Symbol" w:eastAsia="Calibri" w:cs="David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eastAsia="Calibri" w:cs="Davi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yramidanalytics.com%2Fdecision-intelligence-platform%2F&amp;esheet=52967725&amp;lan=en-US&amp;anchor=Pyramid+Analytics&amp;index=1&amp;md5=d4a9c34d26ca602670355455d6591eee" TargetMode="External"/><Relationship Id="rId4" Type="http://schemas.openxmlformats.org/officeDocument/2006/relationships/hyperlink" Target="https://cts.businesswire.com/ct/CT?id=smartlink&amp;url=https%3A%2F%2Fwww.linkedin.com%2Fin%2Fomrikohl&amp;esheet=52967725&amp;lan=en-US&amp;anchor=Omri+Kohl&amp;index=2&amp;md5=dfb3374481f36379626d2e957289562b" TargetMode="External"/><Relationship Id="rId5" Type="http://schemas.openxmlformats.org/officeDocument/2006/relationships/hyperlink" Target="https://cts.businesswire.com/ct/CT?id=smartlink&amp;url=https%3A%2F%2Fwww.pyramidanalytics.com%2Fcompany%2F%3Futm_source%3Dnews%26utm_medium%3Dpress-release%26utm_campaign%3Dpyramid_pr&amp;esheet=52967725&amp;lan=en-US&amp;anchor=Hayley+Munro&amp;index=3&amp;md5=97be87c3e7a56267b6bc9f9d8c456728" TargetMode="External"/><Relationship Id="rId6" Type="http://schemas.openxmlformats.org/officeDocument/2006/relationships/hyperlink" Target="https://cts.businesswire.com/ct/CT?id=smartlink&amp;url=https%3A%2F%2Fwww.pyramidanalytics.com%2Fcompany%2Fnews-room%2Fpyramid-analytics-wins-2022-ventana-research-digital-innovation-award-in-analytics-category%2F%3Futm_source%3Dnews%26utm_medium%3Dpress-release%26utm_campaign%3Dpyramid_pr&amp;esheet=52967725&amp;lan=en-US&amp;anchor=award-winning&amp;index=4&amp;md5=7fb281fe3e9e312d3c25376c49208fba" TargetMode="External"/><Relationship Id="rId7" Type="http://schemas.openxmlformats.org/officeDocument/2006/relationships/hyperlink" Target="https://cts.businesswire.com/ct/CT?id=smartlink&amp;url=https%3A%2F%2Fwww.pyramidanalytics.com%2Fget-a-demo%2F%3Futm_source%3Dnews%26utm_medium%3Dpress-release%26utm_campaign%3Dpyramid_pr&amp;esheet=52967725&amp;lan=en-US&amp;anchor=Schedule+a+demo.&amp;index=5&amp;md5=09d4c94eec90f6a1f51d05f276aa986f" TargetMode="External"/><Relationship Id="rId8" Type="http://schemas.openxmlformats.org/officeDocument/2006/relationships/hyperlink" Target="https://cts.businesswire.com/ct/CT?id=smartlink&amp;url=https%3A%2F%2Fhiggrowth.com%2F&amp;esheet=52967725&amp;lan=en-US&amp;anchor=H.I.G.+Growth+Partners&amp;index=6&amp;md5=57743c134a9254334fdbecf66801e22b" TargetMode="External"/><Relationship Id="rId9" Type="http://schemas.openxmlformats.org/officeDocument/2006/relationships/hyperlink" Target="https://cts.businesswire.com/ct/CT?id=smartlink&amp;url=https%3A%2F%2Fwww.jvpvc.com%2F&amp;esheet=52967725&amp;lan=en-US&amp;anchor=Jerusalem+Venture+Partners&amp;index=7&amp;md5=875a0bd990d8b174e364895b446e3558" TargetMode="External"/><Relationship Id="rId10" Type="http://schemas.openxmlformats.org/officeDocument/2006/relationships/hyperlink" Target="https://cts.businesswire.com/ct/CT?id=smartlink&amp;url=https%3A%2F%2Fwww.sequoiacap.com%2F&amp;esheet=52967725&amp;lan=en-US&amp;anchor=Sequoia+Capital&amp;index=8&amp;md5=2e44d51c064f550320409940d139b9fb" TargetMode="External"/><Relationship Id="rId11" Type="http://schemas.openxmlformats.org/officeDocument/2006/relationships/hyperlink" Target="https://cts.businesswire.com/ct/CT?id=smartlink&amp;url=https%3A%2F%2Fwww.viola-group.com%2Ffund%2Fviolagrowth%2F&amp;esheet=52967725&amp;lan=en-US&amp;anchor=Viola+Growth&amp;index=9&amp;md5=6537ba1a54ae54cd3d6dbb5cbdca789f" TargetMode="External"/><Relationship Id="rId12" Type="http://schemas.openxmlformats.org/officeDocument/2006/relationships/hyperlink" Target="https://cts.businesswire.com/ct/CT?id=smartlink&amp;url=https%3A%2F%2Fwww.pyramidanalytics.com%2Fcareers%3Futm_source%3Dnews%26utm_medium%3Dpress-release%26utm_campaign%3Dpyramid_pr&amp;esheet=52967725&amp;lan=en-US&amp;anchor=Pyramid+Analytics&amp;index=10&amp;md5=d960e11c9426e85edd87ba44b12e7d03" TargetMode="External"/><Relationship Id="rId13" Type="http://schemas.openxmlformats.org/officeDocument/2006/relationships/hyperlink" Target="mailto:pyramidanalytics@resonancecrowd.com" TargetMode="External"/><Relationship Id="rId14" Type="http://schemas.openxmlformats.org/officeDocument/2006/relationships/hyperlink" Target="mailto:pyramidanalytics@resonancecrowd.com" TargetMode="External"/><Relationship Id="rId15" Type="http://schemas.openxmlformats.org/officeDocument/2006/relationships/hyperlink" Target="mailto:chas.kielt@pyramidanalytics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11-15T05:35:00Z</dcterms:modified>
  <cp:revision>2</cp:revision>
  <dc:subject/>
  <dc:title> </dc:title>
</cp:coreProperties>
</file>