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IDE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זוכה במכרז תחרותי בינלאומי למימון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תכנון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קמה ותפעול של מתקן ההתפלה של הגליל המערבי בישראל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פרויקט הגליל המערבי של </w:t>
      </w:r>
      <w:r>
        <w:rPr>
          <w:rFonts w:cs="David" w:ascii="David" w:hAnsi="David"/>
          <w:b/>
          <w:bCs/>
          <w:sz w:val="40"/>
          <w:szCs w:val="40"/>
          <w:u w:val="single"/>
        </w:rPr>
        <w:t>IDE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יהיה מתקן ההתפלה ה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7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גודלו בישראל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והוא ייצר </w:t>
      </w:r>
      <w:r>
        <w:rPr>
          <w:rFonts w:cs="David" w:ascii="David" w:hAnsi="David"/>
          <w:b/>
          <w:bCs/>
          <w:sz w:val="40"/>
          <w:szCs w:val="40"/>
          <w:u w:val="single"/>
        </w:rPr>
        <w:t>100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יליון קוב מים בשנ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ד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hyperlink r:id="rId3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IDE Technologie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בילה עולמית בפתרונות התפלה וטיפול ב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יעה כי זכתה בהצעה למ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תכנן ולהקים את מתקן ההתפלה השביעי של ישראל באזור הגליל המערב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היה המפעל הראשון שיוקם בצפון הארץ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פע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הפעלת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פיק מדי שנה 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קוב של מים מותפ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שיפור אמינות אספקת המים של ישראל לאזורי חי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ליל המערבי והגליל העליו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תקן ההתפלה של הגליל המערב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יקרא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כת מ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צטרף לשאר מתקני ההתפלה הגדולים הפועלים בישראל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קל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ד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מ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דרה ושורק 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וד 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קימה גם את שורק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קני ההתפלה הללו הם חלק ממאמץ ממשלתי להגדיל את כמות המים המותפלים כחלק במקורות המים הכוללים של המד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רומת המים ממפעל הגליל המערבי תביא את סך הייצור של מתקני התפלה בישראל לכמעט </w:t>
      </w:r>
      <w:r>
        <w:rPr>
          <w:rFonts w:eastAsia="Calibri" w:cs="David" w:ascii="David" w:hAnsi="David"/>
          <w:sz w:val="28"/>
          <w:szCs w:val="28"/>
        </w:rPr>
        <w:t>9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קוב ב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ם אלו מהווים </w:t>
      </w:r>
      <w:r>
        <w:rPr>
          <w:rFonts w:eastAsia="Calibri" w:cs="David" w:ascii="David" w:hAnsi="David"/>
          <w:sz w:val="28"/>
          <w:szCs w:val="28"/>
        </w:rPr>
        <w:t>85-9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ריכת המים הביתית והתעשיית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פרויקט חדש זה מציין את הפעם השנייה בתוך שנתיים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כה בהצעה להקמת מתקן התפלה ב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כתה 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חוזה להקמת שורק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ם</w:t>
      </w:r>
      <w:r>
        <w:rPr>
          <w:rFonts w:eastAsia="Calibri" w:cs="David" w:ascii="David" w:hAnsi="David"/>
          <w:sz w:val="28"/>
          <w:szCs w:val="28"/>
          <w:rtl w:val="true"/>
        </w:rPr>
        <w:t>: 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ר מ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חד ממפעלי ההתפלה של מי ים באוסמוזה הפוכ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WR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דולים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בחרה מתוך קבוצה גדולה של מתחרים בשל הטכנולוגיה המתקד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מחור התחרותי והמוניטין המוביל בתעשייה בישראל וברחבי ה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בילה ישראלית בטכנולוגיית התפלת 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גאים מאוד לאבטח ולתמוך במפעל התפלה נוסף בקנה מידה גדול בארצנו ולהגדיל את אספקת המים היקרה לתושבים ולעסקים בצפון 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לון תב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וצת </w:t>
      </w:r>
      <w:r>
        <w:rPr>
          <w:rFonts w:eastAsia="Calibri" w:cs="David" w:ascii="David" w:hAnsi="David"/>
          <w:sz w:val="28"/>
          <w:szCs w:val="28"/>
        </w:rPr>
        <w:t>IDE Technologies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תפלה היא קריטית לשימור המים כמשאב טבעי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ויבת להרחיב את טווח ההגעה הטכנולוגי שלנו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ה מתחיל בבי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קים את המפעל במסגרת שותפות ציבורית פרט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PP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מדינת 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יוצגת על ידי משרדי האוצר והאנרגיה ורשות ה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היה אחראית על תכנון ומימון של הפרויקט המוערך בהיקף של כ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.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טרה היא לסיים את ההקמ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ם תפעיל את המפעל למשך </w:t>
      </w:r>
      <w:r>
        <w:rPr>
          <w:rFonts w:eastAsia="Calibri" w:cs="David" w:ascii="David" w:hAnsi="David"/>
          <w:sz w:val="28"/>
          <w:szCs w:val="28"/>
        </w:rPr>
        <w:t>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ים מעבר לתקופת הפרויקט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ות 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א בקרו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ide-tech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IDE Technologies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עולמית בפתרונות התפלה וטיפול ב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מחה ב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ד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מה ותפעול של מתקני התפלה תרמיים וממברנות מהגדולים והמתקדמים בעולם ומתקני טיהור מים תעשיי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פת פעולה עם מגוון רחב של לקוח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י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פט וג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י זיקוק ותחנות כוח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כל ההיבטים של פרויקטים בתחום המים ומספקת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 ליום של מים באיכות גבוהה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ide-tech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עיתונו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eeAnn Coviello</w:t>
        <w:br/>
        <w:t>PAN Communications for IDE Technologies</w:t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ide-tech@pancomm.com</w:t>
        </w:r>
      </w:hyperlink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0" w:name="_Hlk74219230"/>
      <w:r>
        <w:rPr>
          <w:rFonts w:cs="David" w:ascii="David" w:hAnsi="David"/>
          <w:color w:val="444444"/>
          <w:sz w:val="28"/>
          <w:szCs w:val="32"/>
        </w:rPr>
        <w:t>IDE Technologies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0"/>
      <w:r>
        <w:rPr>
          <w:rtl w:val="true"/>
        </w:rPr>
        <w:t xml:space="preserve"> </w:t>
      </w:r>
    </w:p>
    <w:p>
      <w:pPr>
        <w:pStyle w:val="Normal"/>
        <w:shd w:fill="FEFEFE" w:val="clear"/>
        <w:bidi w:val="0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ide-tech.com%2F&amp;esheet=52968761&amp;lan=en-US&amp;anchor=IDE+Technologies&amp;index=1&amp;md5=bdd098338b26726b1c580d05e0a7dce5" TargetMode="External"/><Relationship Id="rId4" Type="http://schemas.openxmlformats.org/officeDocument/2006/relationships/hyperlink" Target="https://cts.businesswire.com/ct/CT?id=smartlink&amp;url=https%3A%2F%2Fwww.ide-tech.com&amp;esheet=52968761&amp;lan=en-US&amp;anchor=https%3A%2F%2Fwww.ide-tech.com&amp;index=2&amp;md5=84127972baf21bf1e52a24d4980ff84c" TargetMode="External"/><Relationship Id="rId5" Type="http://schemas.openxmlformats.org/officeDocument/2006/relationships/hyperlink" Target="http://www.ide-tech.com/" TargetMode="External"/><Relationship Id="rId6" Type="http://schemas.openxmlformats.org/officeDocument/2006/relationships/hyperlink" Target="mailto:ide-tech@pancomm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1-15T10:48:00Z</dcterms:modified>
  <cp:revision>2</cp:revision>
  <dc:subject/>
  <dc:title> </dc:title>
</cp:coreProperties>
</file>