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פסגות חותמת על שותפות אסטרטגית עם </w:t>
      </w:r>
      <w:r>
        <w:rPr>
          <w:rFonts w:cs="David" w:ascii="David" w:hAnsi="David"/>
          <w:b/>
          <w:bCs/>
          <w:i/>
          <w:iCs/>
          <w:sz w:val="40"/>
          <w:szCs w:val="40"/>
          <w:u w:val="single" w:color="000000"/>
        </w:rPr>
        <w:t>AST Private Company Solutions</w:t>
      </w:r>
      <w:r>
        <w:rPr>
          <w:rFonts w:cs="David" w:ascii="David" w:hAnsi="David"/>
          <w:b/>
          <w:bCs/>
          <w:i/>
          <w:iCs/>
          <w:sz w:val="40"/>
          <w:szCs w:val="40"/>
          <w:u w:val="single" w:color="000000"/>
          <w:rtl w:val="true"/>
        </w:rPr>
        <w:t xml:space="preserve"> </w:t>
      </w:r>
      <w:r>
        <w:rPr>
          <w:rFonts w:cs="David" w:ascii="David" w:hAnsi="David"/>
          <w:b/>
          <w:bCs/>
          <w:i/>
          <w:iCs/>
          <w:sz w:val="40"/>
          <w:szCs w:val="40"/>
          <w:u w:val="single" w:color="00000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להעמקת היקף השירותים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שהיא מציעה בתחום האופציות לעובדים</w:t>
      </w:r>
    </w:p>
    <w:p>
      <w:pPr>
        <w:pStyle w:val="Default"/>
        <w:bidi w:val="1"/>
        <w:ind w:left="0" w:right="0" w:hanging="0"/>
        <w:jc w:val="center"/>
        <w:rPr>
          <w:rFonts w:ascii="David" w:hAnsi="David" w:eastAsia="David" w:cs="David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David" w:cs="David" w:ascii="David" w:hAnsi="David"/>
          <w:b/>
          <w:bCs/>
          <w:i/>
          <w:iCs/>
          <w:sz w:val="28"/>
          <w:szCs w:val="28"/>
          <w:u w:val="single"/>
          <w:rtl w:val="true"/>
        </w:rPr>
        <w:t xml:space="preserve"> </w:t>
      </w:r>
    </w:p>
    <w:p>
      <w:pPr>
        <w:pStyle w:val="Default"/>
        <w:bidi w:val="1"/>
        <w:ind w:left="0" w:right="0" w:hanging="0"/>
        <w:jc w:val="left"/>
        <w:rPr>
          <w:rFonts w:ascii="David" w:hAnsi="David" w:cs="David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David" w:ascii="David" w:hAnsi="David"/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נל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א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ת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ב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Default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Default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פסגות ממשיכה להתרחב לתחומים חדשים ומחזקת את פעילות חברת הנאמנות שלה </w:t>
      </w:r>
      <w:r>
        <w:rPr>
          <w:rFonts w:ascii="David" w:hAnsi="David" w:cs="David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פסגות אקווי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בתחילת הש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Default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Default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מסגרת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סגות אקווי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רוע שירותי הפיננסים והנאמנות של בית ההשקעות פסג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ST Private Company Solutions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AST PCS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כריזו ה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שותפות אסטרטגית אשר תתמוך בפעילותה הצומחת של פסגות אקוויטי בתחום הנאמנות על תגמולים לעובדים על פי פקודת מס הכנסה וניהול הון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Default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Default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עובדה שמערכת ניהול הון של חברות אשר פותחה על ידי מובילה עולמית בתחום תעבור אדפטציה מלאה לשוק המקומי מהווה בשורה של ממ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יוחד בימים אלו של חסר וודאות בשוק ההייטק המקו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רכת ניהול ברמה של אסטרלה צפויה להביא ערך אדיר ללקוחותיה של פסגות אקוויטי</w:t>
      </w:r>
      <w:r>
        <w:rPr>
          <w:rFonts w:cs="David" w:ascii="David" w:hAnsi="David"/>
          <w:sz w:val="28"/>
          <w:szCs w:val="28"/>
          <w:rtl w:val="true"/>
        </w:rPr>
        <w:t xml:space="preserve">.  </w:t>
      </w:r>
    </w:p>
    <w:p>
      <w:pPr>
        <w:pStyle w:val="Default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Default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וק חברות ההייטק המקומי מונה למעלה מ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6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ברות כאשר גם חברות מסורתיות מסוימות נוהגות להעניק לעובדיהן תגמול מבוסס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יצע בעולם של תוכנות לניהול הטבות לעובדים והון מניות של חברה הינו גדול אך בשל דרישות רגולטוריות מקומיות קיים קושי לספק מערכת בסטנדרט בינלאומי אשר עומדת ברגולציה המקומ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Default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Default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bidi="he"/>
        </w:rPr>
        <w:t>AST PCS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בסיסה בעמק הסיליקון היא חטיב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  <w:lang w:bidi="he"/>
        </w:rPr>
        <w:t>Equiniti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– </w:t>
      </w:r>
      <w:r>
        <w:rPr>
          <w:rFonts w:ascii="David" w:hAnsi="David" w:cs="David"/>
          <w:sz w:val="28"/>
          <w:sz w:val="28"/>
          <w:szCs w:val="28"/>
          <w:rtl w:val="true"/>
        </w:rPr>
        <w:t>מובילה עולמית בתחום רישום בעלי מניות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ספק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אסטרלה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לטפורמת תוכנה כשירות </w:t>
      </w:r>
      <w:r>
        <w:rPr>
          <w:rFonts w:cs="David" w:ascii="David" w:hAnsi="David"/>
          <w:sz w:val="28"/>
          <w:szCs w:val="28"/>
          <w:rtl w:val="true"/>
          <w:lang w:bidi="he"/>
        </w:rPr>
        <w:t>(</w:t>
      </w:r>
      <w:r>
        <w:rPr>
          <w:rFonts w:cs="David" w:ascii="David" w:hAnsi="David"/>
          <w:sz w:val="28"/>
          <w:szCs w:val="28"/>
          <w:lang w:bidi="he"/>
        </w:rPr>
        <w:t>SaaS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מבוססת ענן לניהול הון מניות של חברות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משלבת טכנולוגיית בלוקצ</w:t>
      </w:r>
      <w:r>
        <w:rPr>
          <w:rFonts w:cs="David" w:ascii="David" w:hAnsi="David"/>
          <w:sz w:val="28"/>
          <w:szCs w:val="28"/>
          <w:rtl w:val="true"/>
          <w:lang w:bidi="h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פרטית חדשנית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ה מלאכותית </w:t>
      </w:r>
      <w:r>
        <w:rPr>
          <w:rFonts w:cs="David" w:ascii="David" w:hAnsi="David"/>
          <w:sz w:val="28"/>
          <w:szCs w:val="28"/>
          <w:rtl w:val="true"/>
          <w:lang w:bidi="he"/>
        </w:rPr>
        <w:t>(</w:t>
      </w:r>
      <w:r>
        <w:rPr>
          <w:rFonts w:cs="David" w:ascii="David" w:hAnsi="David"/>
          <w:sz w:val="28"/>
          <w:szCs w:val="28"/>
          <w:lang w:bidi="he"/>
        </w:rPr>
        <w:t>AI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ניתוח תחזיתי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 xml:space="preserve">Predictive </w:t>
      </w:r>
      <w:r>
        <w:rPr>
          <w:rFonts w:cs="David" w:ascii="David" w:hAnsi="David"/>
          <w:sz w:val="28"/>
          <w:szCs w:val="28"/>
        </w:rPr>
        <w:t>A</w:t>
      </w:r>
      <w:r>
        <w:rPr>
          <w:rFonts w:cs="David" w:ascii="David" w:hAnsi="David"/>
          <w:sz w:val="28"/>
          <w:szCs w:val="28"/>
        </w:rPr>
        <w:t>nalysis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סטרלה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נה מערכת מבוססת </w:t>
      </w:r>
      <w:r>
        <w:rPr>
          <w:rFonts w:cs="David" w:ascii="David" w:hAnsi="David"/>
          <w:sz w:val="28"/>
          <w:szCs w:val="28"/>
          <w:lang w:bidi="he"/>
        </w:rPr>
        <w:t>AP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שר מאפשרת יצירת קשר מהיר </w:t>
      </w:r>
      <w:r>
        <w:rPr>
          <w:rFonts w:ascii="David" w:hAnsi="David" w:cs="David"/>
          <w:sz w:val="28"/>
          <w:sz w:val="28"/>
          <w:szCs w:val="28"/>
          <w:rtl w:val="true"/>
        </w:rPr>
        <w:t>ונוח עם מערך שותפים שלם הכולל חברות השקעות מובי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 הערכות שו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ות המציעות פתרונות נזילות ומנהלי ה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Default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Default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סגות אקוויטי הוקמה על מנת לספק שירותים פיננסיים ושירותי נאמנות בישראל ללקוחות מקומיים וז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סגות אקווטי מפתחת בימים אלו מספר טכנולוגיות אשר צפויות להשתלב בעתיד בעסקיה ולשנות בצורה משמעותית את האופן שבו ניתנים שירותי נאמנות בישראל כי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Default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Default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ת פסגות אקוויטי מובילים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ו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ח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עו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ד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ומר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ני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שימש בעבר כשותף במחלקת המס של פירמת עורכי הדין הרצוג ו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ו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ח צחי עירון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בתפקידו הקודם שימש כמנהל מחלקת המס של פירמת רואי החשבון </w:t>
      </w:r>
      <w:r>
        <w:rPr>
          <w:rFonts w:cs="David" w:ascii="David" w:hAnsi="David"/>
          <w:sz w:val="28"/>
          <w:szCs w:val="28"/>
        </w:rPr>
        <w:t>BDSK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הנהלה הבכירה של החברה כוללת מספר עובדים אשר מחזיקים שנים רבות של ניסיון מהשוק המקומי ומרשות המסים בקשר לתוכניות תגמול לעוב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Default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Default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ברות הסטארט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פ הישראליות מתמודדות עם מורכבות תפעולית גבוהה מאי פעם כאשר הן מנהלות את ההון שלה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צב כיום בשוק מצריך יכולות גבוהות של מידול והבנה כיצד להשתמש בהון המניות בצורה הטובה ביותר לחברה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יין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ומר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ניב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שותף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סג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קוויטי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נרגשים לשתף פעולה עם אסטרלה ולשלב את הפלטפורמה שלה עם פתרונות אחרים שלנו המיועדים </w:t>
      </w:r>
      <w:r>
        <w:rPr>
          <w:rFonts w:ascii="David" w:hAnsi="David" w:cs="David"/>
          <w:sz w:val="28"/>
          <w:sz w:val="28"/>
          <w:szCs w:val="28"/>
          <w:rtl w:val="true"/>
        </w:rPr>
        <w:t>לחברות ישראליות בכל שלבי ההתפתחות שלה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עת נוכל להציע לשוק המקומי מוצר בסטנדרט בינלאומי המותאם באופן מלא לכל דרישות השוק המקומי ומלווה בתמיכה מקצועית מלא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לוב הגישה הטכנולוגית וההבנה העמוקה שלנו את צרכי השוק המקומי יחד עם טכנולוגיית הקצה שמספקת אסטר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ניק פתרון מוצלח לכולם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</w:p>
    <w:p>
      <w:pPr>
        <w:pStyle w:val="Default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Default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ביבית פרזם בן אבי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הלת פיתוח ב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סטרל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שראל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סיפה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השותפות שלנו עם פסגות היא עבורנו איתות נוסף ומובהק  שהשחקנים הטובים מסוג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ספקים שירותי ניהול לתוכניות אופציות וניהול הון מניות של חברות פרט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חרים בפתרונות ניהול ההון האמי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גמישים והחזקים של אסטר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שראל היא מדינה חשובה בתחום הסטארט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פ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מצפים לתמוך בקהילה כל כך חדשנית ומלהיבה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Default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Default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פסגות</w:t>
      </w:r>
    </w:p>
    <w:p>
      <w:pPr>
        <w:pStyle w:val="Default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Default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סגות אקווי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ראל היא זרוע שירותי הפיננסים והנאמנות של בית ההשקעות פסג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סגות אקוויטי הוקמה מתוך כוונה של פסגות להביא לישראל בשורה חדשה ע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טנדרט בינלאומי בכל הנוגע למתן שירותים פיננסי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בוססים </w:t>
      </w:r>
      <w:r>
        <w:rPr>
          <w:rFonts w:ascii="David" w:hAnsi="David" w:cs="David"/>
          <w:sz w:val="28"/>
          <w:sz w:val="28"/>
          <w:szCs w:val="28"/>
          <w:rtl w:val="true"/>
        </w:rPr>
        <w:t>על חשבונות נאמ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סג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קוויט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פתחת כיום מערכות מורכבות שצפויות לחולל מהפכה בדרך שבה חברות ואנשים מבצעים עסקאות בשוק הישרא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פסגות אקוויטי צוות מנוסה מאוד המגיע מכל תחומי התעשייה על מנת לתת מענה מקצה לקצה ללקוחותינ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Default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Default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 בקר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כתוב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psagotequity.co.il</w:t>
        </w:r>
      </w:hyperlink>
    </w:p>
    <w:p>
      <w:pPr>
        <w:pStyle w:val="Default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</w:p>
    <w:p>
      <w:pPr>
        <w:pStyle w:val="Default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יש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Default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חי </w:t>
      </w:r>
      <w:r>
        <w:rPr>
          <w:rFonts w:ascii="David" w:hAnsi="David" w:cs="David"/>
          <w:sz w:val="28"/>
          <w:sz w:val="28"/>
          <w:szCs w:val="28"/>
          <w:rtl w:val="true"/>
        </w:rPr>
        <w:t>עירון</w:t>
      </w:r>
    </w:p>
    <w:p>
      <w:pPr>
        <w:pStyle w:val="Default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משותף</w:t>
      </w:r>
    </w:p>
    <w:p>
      <w:pPr>
        <w:pStyle w:val="Default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sachi@psagotequity.co.il</w:t>
      </w:r>
    </w:p>
    <w:p>
      <w:pPr>
        <w:pStyle w:val="Default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טלפו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00972546656629</w:t>
      </w:r>
    </w:p>
    <w:p>
      <w:pPr>
        <w:pStyle w:val="Default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"/>
        </w:rPr>
      </w:pPr>
      <w:r>
        <w:rPr>
          <w:rFonts w:cs="David" w:ascii="David" w:hAnsi="David"/>
          <w:sz w:val="28"/>
          <w:szCs w:val="28"/>
          <w:rtl w:val="true"/>
          <w:lang w:bidi="he"/>
        </w:rPr>
      </w:r>
    </w:p>
    <w:p>
      <w:pPr>
        <w:pStyle w:val="Default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  <w:lang w:bidi="h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AST Private Company Solutions, Inc</w:t>
      </w:r>
    </w:p>
    <w:p>
      <w:pPr>
        <w:pStyle w:val="Default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  <w:lang w:bidi="h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  <w:lang w:bidi="he"/>
        </w:rPr>
      </w:r>
    </w:p>
    <w:p>
      <w:pPr>
        <w:pStyle w:val="Default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ST PCS</w:t>
      </w:r>
      <w:r>
        <w:rPr>
          <w:rFonts w:cs="Times New Roman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סדה ב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שלוחה של </w:t>
      </w:r>
      <w:r>
        <w:rPr>
          <w:rFonts w:cs="David" w:ascii="David" w:hAnsi="David"/>
          <w:sz w:val="28"/>
          <w:szCs w:val="28"/>
        </w:rPr>
        <w:t>Equinit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תמקדת בשירות חברות פרטי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Astrel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ת </w:t>
      </w:r>
      <w:r>
        <w:rPr>
          <w:rFonts w:cs="David" w:ascii="David" w:hAnsi="David"/>
          <w:sz w:val="28"/>
          <w:szCs w:val="28"/>
        </w:rPr>
        <w:t>AST P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פתרון </w:t>
      </w:r>
      <w:r>
        <w:rPr>
          <w:rFonts w:cs="David" w:ascii="David" w:hAnsi="David"/>
          <w:sz w:val="28"/>
          <w:szCs w:val="28"/>
        </w:rPr>
        <w:t>Saa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בוסס ענן המאפשר לחברות פרטיות לנהל את נתוני הבעלות שלה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טב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ת ההו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apitalization tables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וכני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פציות </w:t>
      </w:r>
      <w:r>
        <w:rPr>
          <w:rFonts w:ascii="David" w:hAnsi="David" w:cs="David"/>
          <w:sz w:val="28"/>
          <w:sz w:val="28"/>
          <w:szCs w:val="28"/>
          <w:rtl w:val="true"/>
        </w:rPr>
        <w:t>לעובדים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התחבר ישירות לספקי שירותים קשורים כדי לתמוך בזרימת עבודה יעילה ולספק גישה ל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עצים ועוב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כתובת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astrella.com</w:t>
        </w:r>
      </w:hyperlink>
    </w:p>
    <w:p>
      <w:pPr>
        <w:pStyle w:val="Default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</w:p>
    <w:p>
      <w:pPr>
        <w:pStyle w:val="Default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יש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bidi="he"/>
        </w:rPr>
        <w:t>:</w:t>
      </w:r>
    </w:p>
    <w:p>
      <w:pPr>
        <w:pStyle w:val="Default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ביבית פרזם בן אבי</w:t>
      </w:r>
    </w:p>
    <w:p>
      <w:pPr>
        <w:pStyle w:val="Default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ST Private Company Solutions, Inc</w:t>
      </w:r>
    </w:p>
    <w:p>
      <w:pPr>
        <w:pStyle w:val="Default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009725</w:t>
      </w:r>
      <w:r>
        <w:rPr>
          <w:rFonts w:cs="David" w:ascii="David" w:hAnsi="David"/>
          <w:sz w:val="28"/>
          <w:szCs w:val="28"/>
        </w:rPr>
        <w:t>06840926</w:t>
      </w:r>
      <w:r>
        <w:rPr>
          <w:rFonts w:cs="Times New Roman" w:ascii="David" w:hAnsi="David"/>
          <w:sz w:val="28"/>
          <w:szCs w:val="28"/>
          <w:rtl w:val="true"/>
        </w:rPr>
        <w:t xml:space="preserve"> | </w:t>
      </w:r>
      <w:r>
        <w:rPr>
          <w:rFonts w:cs="David" w:ascii="David" w:hAnsi="David"/>
          <w:sz w:val="28"/>
          <w:szCs w:val="28"/>
        </w:rPr>
        <w:t>Astrella.com</w:t>
      </w:r>
    </w:p>
    <w:p>
      <w:pPr>
        <w:pStyle w:val="Default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vivit@astrellahq.com</w:t>
      </w:r>
      <w:r>
        <w:rPr>
          <w:rFonts w:cs="Times New Roman" w:ascii="David" w:hAnsi="David"/>
          <w:sz w:val="28"/>
          <w:szCs w:val="28"/>
          <w:rtl w:val="true"/>
        </w:rPr>
        <w:t xml:space="preserve"> </w:t>
      </w:r>
    </w:p>
    <w:p>
      <w:pPr>
        <w:pStyle w:val="Default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Default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AST Private Company Solutions,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rtl w:val="true"/>
          <w:lang w:eastAsia="zh-CN"/>
        </w:rPr>
        <w:t>הוא</w:t>
      </w:r>
      <w:r>
        <w:rPr>
          <w:rFonts w:ascii="David" w:hAnsi="David" w:cs="David"/>
          <w:b/>
          <w:b/>
          <w:bCs/>
          <w:rtl w:val="true"/>
          <w:lang w:eastAsia="zh-CN"/>
        </w:rPr>
        <w:t xml:space="preserve"> הגרסה הרשמית והמהימנה היחידה של מסמך זה</w:t>
      </w:r>
      <w:r>
        <w:rPr>
          <w:rFonts w:cs="David" w:ascii="David" w:hAnsi="David"/>
          <w:b/>
          <w:bCs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Yu Gothic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Yu Gothic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www.psagotequity.co.il/" TargetMode="External"/><Relationship Id="rId4" Type="http://schemas.openxmlformats.org/officeDocument/2006/relationships/hyperlink" Target="http://www.astrella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4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11-16T08:51:00Z</dcterms:modified>
  <cp:revision>3</cp:revision>
  <dc:subject/>
  <dc:title> </dc:title>
</cp:coreProperties>
</file>