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אורז רב שנתי חדש בעל תשואה גבוהה זוכה לקיימות מוצלחת עם זירוז שמבוסס על שיתוף פעולה וידע גלובלי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ל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ז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לוריות המזון המזינות את האנושות מגיעות מיבולי דגנים חד שנ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תופסים </w:t>
      </w:r>
      <w:r>
        <w:rPr>
          <w:rFonts w:eastAsia="Calibri" w:cs="David" w:ascii="David" w:hAnsi="David"/>
          <w:sz w:val="28"/>
          <w:szCs w:val="28"/>
        </w:rPr>
        <w:t>60-8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טחי הגידול העול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ל ייתכן שהדומיננטיות של הדגנים החד שנתיים עומדת לפו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קר בכתב העת </w:t>
      </w:r>
      <w:hyperlink r:id="rId2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Nature Sustainability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ווח כי בדרום מזרח אס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חלקים מאפ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דלים כעת אורז רב שנתי חדש בעל תשואה גבוהה ואורך חיים עם השפעות משמעותיות על קיימות סביב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כלית וחברת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חוקרים במחוז יונאן בסין פיתחו אורז רב שנתי בפרק זמן קצר יחסית של שני עש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שיגו תפוקות דומות לזני אורז חד שנ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זכו לתמיכה במומחיות מדעית ובמימון ראשוני מהמל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 </w:t>
      </w:r>
      <w:hyperlink r:id="rId3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The Land Institut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מוקם בקנז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רשת גלובלית של חוקר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ברך את המחברים על מסירת אחד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ת החשובים ביותר בחקלאות המודר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מר חוקר החברה הגיאוגרפית הלאומי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 גלוב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בודתו התמקדה בפיתוח ושימוש בגידולים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אמין ש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הזה יזרז דור של תגליות חדשות של מדענים שעדיין לא היו מעורבים בחיפוש אחר תכונות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תיות בגידולי תבואה בסי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זה מסמן קו חדש ומובחן של אפשרויות לייצור מזון גלובלי מההסתמכות של כמעט </w:t>
      </w:r>
      <w:r>
        <w:rPr>
          <w:rFonts w:cs="David" w:ascii="David" w:hAnsi="David"/>
          <w:color w:val="000000"/>
          <w:sz w:val="28"/>
          <w:szCs w:val="28"/>
        </w:rPr>
        <w:t>1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במסלול יחיד על גידולי תבואה ש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רז מאכיל </w:t>
      </w:r>
      <w:r>
        <w:rPr>
          <w:rFonts w:eastAsia="Calibri" w:cs="David" w:ascii="David" w:hAnsi="David"/>
          <w:sz w:val="28"/>
          <w:szCs w:val="28"/>
        </w:rPr>
        <w:t>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אנשים והוא הדגן הנצרך ביותר בידי בני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ו יבול הדגן השלישי בגודלו אחרי תירס וחיטה בעולם במונחים של טונות מטר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ל לחקלאות שמפיקה תבואה שנתית יש מחיר אקולוגי וכלכ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פוגעת במערכות אקולוגיות ומאלצת תשומות גבוהות יותר של דשנים כי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מרי הד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רגיה המופקת מדלק מאובנים ועבודה כדי לשמור על התנו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נועה לשינוי חקלאות הדגנים לרב שנתית גדלה משנה לשנה והיא משנה את הפרדיגמה הזו כדי להתמודד עם כמה מהאתגרים הדחופים ביותר של מערכת המז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וון שאורז רב שנתי יכול להניב תפוקות על פני שמונה יבולים רצופים בדומה לאורז חד שנ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הי עדות ישירה לכך שפיתוח גרסאות רב שנתיות של גידולי דגנים אפש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 </w:t>
      </w:r>
      <w:hyperlink r:id="rId5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לי דיהא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תחום שיפור היבול והמדען הראשי של תוכנית הביות של </w:t>
      </w:r>
      <w:r>
        <w:rPr>
          <w:rFonts w:eastAsia="Calibri" w:cs="David" w:ascii="David" w:hAnsi="David"/>
          <w:sz w:val="28"/>
          <w:szCs w:val="28"/>
        </w:rPr>
        <w:t>Kernza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The Land Institute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יות הללו מספקות סיבה ברורה להגדיל במידה ניכרת את ההשקעה במחקר בעבודה מתמשכת לפיתוח גרסאות רב שנתיות של יבולים כמו חיטה ודור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חוקר הבכיר </w:t>
      </w:r>
      <w:hyperlink r:id="rId6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פנגיי ה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</w:t>
      </w:r>
      <w:hyperlink r:id="rId7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דאיון טא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החלו לעבוד בשיתוף פעולה עם </w:t>
      </w:r>
      <w:hyperlink r:id="rId8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אריק סאקס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לפיתוח אורז רב שנת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9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יתוף פעולה בין האקדמיה למדעי החקלאות של יונא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YA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מכון הבינלאומי לחקר האורז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RRI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ששמע על הפרויקט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RRI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The Land Institute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מין את סאקס להציג את מחקרי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יבור זה הוביל בסופו של דבר לכך שהו והצוות </w:t>
      </w:r>
      <w:r>
        <w:rPr>
          <w:rFonts w:eastAsia="Calibri" w:cs="David" w:ascii="David" w:hAnsi="David"/>
          <w:sz w:val="28"/>
          <w:szCs w:val="28"/>
        </w:rPr>
        <w:t>YAAS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 שיתפו פעולה עם </w:t>
      </w:r>
      <w:hyperlink r:id="rId9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מומחי גידול דגנים רב שנתי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The Land Institute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עזור להזניק פיתוח רחב ומבטיח של הכלאה היברידית בין אורז מתורבת חד שנתי לבין בן ד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רז רב שנתי מאפ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שראת הפוטנציאל למחקר של הו לפיתוח אורז רב שנתי במעלה הקרק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ור שחיקת הקרקע הקטסטרופלית באזורים ההרריים של דרום מזרח אס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The Land Institu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פק מימון קרי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יכה טכנית והדרכה ועזר להרחבת רשת של חוקרים עמיתים 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ניברסיטת איל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ניברסיטת יונאן ואוניברסיטת קווינסלנד הצטרפו במהרה למאמץ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צלחה של הקבוצה של 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הו היא דוגמה נפלאה לאופן שבו רשת בינלאומית של חוקרים יכולה לעזור לתמ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יעץ ולקדם הישג מדהים וחש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מר אחד השותים בפרויקט </w:t>
      </w:r>
      <w:hyperlink r:id="rId10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טים קרוז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דען הראשי של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The Land Institu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נהל התוכנית הבינלאומית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The Land Institu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תכוונים לעבוד עם קבוצות מחקר נוספות ברחבי העולם כדי להתבסס על ההצלחות של הו ואחרים להפיכת התבואה בחקלאות לרב שנתי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עט מדי שנה מאז </w:t>
      </w:r>
      <w:r>
        <w:rPr>
          <w:rFonts w:eastAsia="Calibri" w:cs="David" w:ascii="David" w:hAnsi="David"/>
          <w:sz w:val="28"/>
          <w:szCs w:val="28"/>
        </w:rPr>
        <w:t>200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מנו סדנאות ביונ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אורז רב שנתי וגידולי דגנים רב שנ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זמנו מומחים בינלא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מגדלי אורז מאפריקה ו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קרי חקלאיות ברת קיימ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י פיתוח חקלאי בינלאומי וע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תוף רעיונות ובניית רשת בינלאומית של משתפי פעולה הוכחו כבעלי ערך רב להאצת ההתקדמות והשגת הצלחה על דגנים רב שנ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סא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ופסור במחלקה למדעי היב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לק מהמכללה למדעי החקל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רכנות והסביבה באוניברסיטת אילינו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מחקר מראה שלגידולי אורז רב שנתיים יש יתרונות על פני גידולי אורז חד שנתיים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צור לאורך זמן ממושך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רז רב שנתי הפיק גרעינים במשך שמונה יבולים רצופים במשך ארבע שנים משתילה בודדת</w:t>
      </w:r>
    </w:p>
    <w:p>
      <w:pPr>
        <w:pStyle w:val="Normal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ואות גבוהות ברות השוואה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פוקות אורז רב שנתי ממוצעות היו שוות ערך לאורז חד שנ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6.8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Mg ha</w:t>
      </w:r>
      <w:r>
        <w:rPr>
          <w:rFonts w:eastAsia="Calibri" w:cs="David" w:ascii="David" w:hAnsi="David"/>
          <w:color w:val="000000"/>
          <w:sz w:val="22"/>
          <w:szCs w:val="22"/>
          <w:shd w:fill="FFFFFF" w:val="clear"/>
          <w:vertAlign w:val="superscript"/>
        </w:rPr>
        <w:t>-1 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harvest</w:t>
      </w:r>
      <w:r>
        <w:rPr>
          <w:rFonts w:eastAsia="Calibri" w:cs="David" w:ascii="David" w:hAnsi="David"/>
          <w:color w:val="000000"/>
          <w:sz w:val="22"/>
          <w:szCs w:val="22"/>
          <w:shd w:fill="FFFFFF" w:val="clear"/>
          <w:vertAlign w:val="superscript"/>
        </w:rPr>
        <w:t>-1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אורז רב שנתי לעומת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6.7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Mg ha</w:t>
      </w:r>
      <w:r>
        <w:rPr>
          <w:rFonts w:eastAsia="Calibri" w:cs="David" w:ascii="David" w:hAnsi="David"/>
          <w:color w:val="000000"/>
          <w:sz w:val="22"/>
          <w:szCs w:val="22"/>
          <w:shd w:fill="FFFFFF" w:val="clear"/>
          <w:vertAlign w:val="superscript"/>
        </w:rPr>
        <w:t>-1 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harvest</w:t>
      </w:r>
      <w:r>
        <w:rPr>
          <w:rFonts w:eastAsia="Calibri" w:cs="David" w:ascii="David" w:hAnsi="David"/>
          <w:color w:val="000000"/>
          <w:sz w:val="22"/>
          <w:szCs w:val="22"/>
          <w:shd w:fill="FFFFFF" w:val="clear"/>
          <w:vertAlign w:val="superscript"/>
        </w:rPr>
        <w:t>-1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אורז חד שנתי שנשתל מחדש עבור כל מחזור גידול אורז רב שנתי</w:t>
      </w:r>
    </w:p>
    <w:p>
      <w:pPr>
        <w:pStyle w:val="Normal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בוע פחמן משמעו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מעבר מאורז חד שנתי לאורז רב שנ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קעות צברו כמעט טון של פחמן אורגני לדונם ב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0.81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Mg organic carbon ha</w:t>
      </w:r>
      <w:r>
        <w:rPr>
          <w:rFonts w:eastAsia="Calibri" w:cs="David" w:ascii="David" w:hAnsi="David"/>
          <w:color w:val="000000"/>
          <w:sz w:val="22"/>
          <w:szCs w:val="22"/>
          <w:shd w:fill="FFFFFF" w:val="clear"/>
          <w:vertAlign w:val="superscript"/>
        </w:rPr>
        <w:t>-1 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yr</w:t>
      </w:r>
      <w:r>
        <w:rPr>
          <w:rFonts w:eastAsia="Calibri" w:cs="David" w:ascii="David" w:hAnsi="David"/>
          <w:color w:val="000000"/>
          <w:sz w:val="22"/>
          <w:szCs w:val="22"/>
          <w:shd w:fill="FFFFFF" w:val="clear"/>
          <w:vertAlign w:val="superscript"/>
        </w:rPr>
        <w:t>-1</w:t>
      </w:r>
    </w:p>
    <w:p>
      <w:pPr>
        <w:pStyle w:val="Normal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סכון בעבודה ותשומות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קלאים השתמשו בכמעט </w:t>
      </w:r>
      <w:r>
        <w:rPr>
          <w:rFonts w:eastAsia="Calibri" w:cs="David" w:ascii="David" w:hAnsi="David"/>
          <w:sz w:val="28"/>
          <w:szCs w:val="28"/>
        </w:rPr>
        <w:t>6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חות עבודה והוציאו כמעט </w:t>
      </w:r>
      <w:r>
        <w:rPr>
          <w:rFonts w:eastAsia="Calibri" w:cs="David" w:ascii="David" w:hAnsi="David"/>
          <w:sz w:val="28"/>
          <w:szCs w:val="28"/>
        </w:rPr>
        <w:t>5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חות על זר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שן ותשומות אחרות לאורז רב שנתי מאשר אורז חד שנתי</w:t>
      </w:r>
    </w:p>
    <w:p>
      <w:pPr>
        <w:pStyle w:val="Normal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נסת חקלאים משופרת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ווחי החקלאים מאורז רב שנתי נעו בין </w:t>
      </w:r>
      <w:r>
        <w:rPr>
          <w:rFonts w:eastAsia="Calibri" w:cs="David" w:ascii="David" w:hAnsi="David"/>
          <w:sz w:val="28"/>
          <w:szCs w:val="28"/>
        </w:rPr>
        <w:t>17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ד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61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לעומת האורז חד שנתי</w:t>
      </w:r>
    </w:p>
    <w:p>
      <w:pPr>
        <w:pStyle w:val="Normal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ניין בפיתוח ובדיקת זני דגנים רב שנתיים גדל באופן מעריכי בעשר השנים האחר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ת </w:t>
      </w:r>
      <w:hyperlink r:id="rId11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ראשל סטרור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שיאת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The Land Institute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בד אורז רב שנ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בודה שלנו על הצלבות היברידיות רחבות של חיטה חד שנתית ודורה עם קרוביהם הרב שנתיים מראה הבט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שקעה מוגברת במחקר חקלאות רב שנתי מצד ממנים ושותפים עול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בטוחים שדגנים אלו ועוד יגיעו לתשואות גבוהות עם יתרונות אקולוגיים וחברתיים חזקים והם יגיעו אל הנוף בעשורים הקרוב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HE LAND I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12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  <w:shd w:fill="FFFFFF" w:val="clear"/>
          </w:rPr>
          <w:t>The Land Institut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 יחד את התנועה העולמית לחקלאות דגנים רב שנ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וונת ומתחדשת בקנה מידה התואם את עצמת המשבר האקלי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ים והביטחון התזונתי השזורים זה ב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מותה העצמאית </w:t>
      </w:r>
      <w:r>
        <w:rPr>
          <w:rFonts w:eastAsia="Calibri" w:cs="David" w:ascii="David" w:hAnsi="David"/>
          <w:sz w:val="28"/>
          <w:szCs w:val="28"/>
        </w:rPr>
        <w:t>501c3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וק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7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ארגון שואף לקשור בחזרה את הכלכלה האנושית עם כלכלת הטב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במז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ות הטרנס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יסציפלינרי של מדענים ושותפות גלובליות מפתחים </w:t>
      </w:r>
      <w:hyperlink r:id="rId13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גידולי דגנים רב שנתי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 ח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 </w:t>
      </w:r>
      <w:hyperlink r:id="rId14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Kernza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  <w:vertAlign w:val="superscript"/>
            <w:rtl w:val="true"/>
          </w:rPr>
          <w:t>®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15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  <w:lang w:val="de-DE"/>
          </w:rPr>
          <w:t>ומערכות גידול מ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גוונות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הפועלות בגבולות הטבע וחוקרים את </w:t>
      </w:r>
      <w:hyperlink r:id="rId16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השינוי החברתי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הנדרש לעתיד אנושי צודק ורב שנת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בצים מצור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Perennial Rice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Dr. Fengyi Hu with Perennial Ric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ammy Kimb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he Land I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612-991-47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imbler@landinstitute.or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eastAsia="Calibri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AAqydmmmZTU0WAKGcmkhhKPT0aGn_XrhsX0Jyu1drmftsYBGIAS4_wx6B-vNqvfiT7PIyzNEmoKYXeiEhnZq59XZEbLvtoSzp70DqoHnfSV5h6cgHGsybFq6SVFyXfji" TargetMode="External"/><Relationship Id="rId3" Type="http://schemas.openxmlformats.org/officeDocument/2006/relationships/hyperlink" Target="https://www.globenewswire.com/Tracker?data=em2BK6gepTaZD358ciYfrNOO2WzZjy7O-6XRy12Dc6m7-Tr2SPLkyswo_FOg4SRbsa8yck2TSvAxKDWeUHKZxVeX7ck0m5HEiqh1pL55IxE=" TargetMode="External"/><Relationship Id="rId4" Type="http://schemas.openxmlformats.org/officeDocument/2006/relationships/hyperlink" Target="https://www.globenewswire.com/Tracker?data=kmBE_TxOzE_5Exc79aZazE_kmeZlVeHwIhasenXIYPZzqPSjZhGMURaN5DVXLi57B7osbT0-03h44v2lEcrnXZXAViKQkIpcJ63VxVVynI-dlTc3WIxo3IHiZbbPHTq0" TargetMode="External"/><Relationship Id="rId5" Type="http://schemas.openxmlformats.org/officeDocument/2006/relationships/hyperlink" Target="https://www.globenewswire.com/Tracker?data=GxHeuC8I58Nsw8x7swW5kS3zm2MEBYu5SNqxek3sYY3DK-3eTkldR68aBJDLm_Ppj5E89d0zCf__mhGCPqRfnA1_LreUs-Q6K9Zx-Y11_kB0GUgyqq00Pb_vQpqcytK_" TargetMode="External"/><Relationship Id="rId6" Type="http://schemas.openxmlformats.org/officeDocument/2006/relationships/hyperlink" Target="https://www.globenewswire.com/Tracker?data=x0y0zhHVzaDAPfXcDD8e7rEcKNa2i6gimDXL9Crff_VDj5l_5llyQcvPzvqTpe6ASjYxv_itnYK9Wbi4i_tm6vGlggaNVF62UoaB-GyTAXs=" TargetMode="External"/><Relationship Id="rId7" Type="http://schemas.openxmlformats.org/officeDocument/2006/relationships/hyperlink" Target="https://www.globenewswire.com/Tracker?data=RTtBZ047a3gLCA0LmkpsmwhZHr-fqJl02vQu7A0VRwkATmTooGPtcRhEro57Ohr08Ru45x1NZfL9LTWXckzc_3mxnRMf-YBGLidcuc3lK00=" TargetMode="External"/><Relationship Id="rId8" Type="http://schemas.openxmlformats.org/officeDocument/2006/relationships/hyperlink" Target="https://www.globenewswire.com/Tracker?data=AYjYeElu8mFA2kXvloMQXH7ny1jPczUOmj2_eWAq58q0DOK3cpVs_inNgac0M5yZcpsXFpCQPbPKrt2PzgyVFfhJKLjOnc9YrSazbn7dY6A8Jg7LZFmd4VpniKYW893L" TargetMode="External"/><Relationship Id="rId9" Type="http://schemas.openxmlformats.org/officeDocument/2006/relationships/hyperlink" Target="https://www.globenewswire.com/Tracker?data=M_pb0H6EUFpHfXhdAgHO9yc5M-w8qztytr2WZt-qu7LcBHYwEHaqs8MojCobLE1JR72ImEEmc67WT_f-TPtpuSgK6bWMu_AfvlCXnPXP3Ul4WG-f1-ecSvVjspdQS1OLpbdn-XQLpGPYkibSiFDsOA==" TargetMode="External"/><Relationship Id="rId10" Type="http://schemas.openxmlformats.org/officeDocument/2006/relationships/hyperlink" Target="https://www.globenewswire.com/Tracker?data=2c0WwIXllgnaDM43AJigRvhNUbvUt4zbXs5k6p_43ZnOpB2lk4mYgf4ISk1LHfNNO6pVWKS08q3oVunkvxFScAN3XbP8HZ4_skmne0w0OF8zlBbzeLJtNOCouyTzIr7V" TargetMode="External"/><Relationship Id="rId11" Type="http://schemas.openxmlformats.org/officeDocument/2006/relationships/hyperlink" Target="https://www.globenewswire.com/Tracker?data=nceorF_NmQUteGXel9qsuMVNAn7-j1poo-UU4pe-RHJjMTZYcBg7OnLRKNiPSmEvp2vFMwIkVGF6nq3F2w1g6OnDBvCAcGoTxQQP0j8a7yPn_-obiRwOAYfH5Ru6HVRH" TargetMode="External"/><Relationship Id="rId12" Type="http://schemas.openxmlformats.org/officeDocument/2006/relationships/hyperlink" Target="https://www.globenewswire.com/Tracker?data=em2BK6gepTaZD358ciYfrD_0VpusvfahOqEyhMLbwndEKr0odEfOVDLYl725sfj5Klnfx0KrMTygvZS0lKpiPC3Lg9IaxUW2D0xbxfmMhAY=" TargetMode="External"/><Relationship Id="rId13" Type="http://schemas.openxmlformats.org/officeDocument/2006/relationships/hyperlink" Target="https://www.globenewswire.com/Tracker?data=M_pb0H6EUFpHfXhdAgHO94EkLcZqKq94rFSd2dMSZ8UE_9tEKKxHe7oOxsXe9gEH7Dg9yNL97efp4gJhAxk-4mWHvGkLPec4wnVMYbzvNh8ht_ZFPOnX53JI6ONWhqEt" TargetMode="External"/><Relationship Id="rId14" Type="http://schemas.openxmlformats.org/officeDocument/2006/relationships/hyperlink" Target="https://www.globenewswire.com/Tracker?data=Op7bFuitvnewHSVuDBAPxRGnBijMrR3V1nVsWjQSC0vz21N9aobwBkWRR1qvZrUri7ZyBg_7QGucUpYn4wddcw==" TargetMode="External"/><Relationship Id="rId15" Type="http://schemas.openxmlformats.org/officeDocument/2006/relationships/hyperlink" Target="https://www.globenewswire.com/Tracker?data=rbg0xF_pU_ZhFwZ_KRkK8HTUO8zRI-W0cY2jo9Y8UJXwl0Xh8q6BMLTC53vdctEZhRFGzCGZUjk1RFXMMJeXeonNAyVabT2rGhpbgy2i3u1YyhFYWG2MoE9se9PwH3ZWGbQtGzytTx8zUF8m0wheRA==" TargetMode="External"/><Relationship Id="rId16" Type="http://schemas.openxmlformats.org/officeDocument/2006/relationships/hyperlink" Target="https://www.globenewswire.com/Tracker?data=h590x7K3TaAQE42zKKbbV4Yh6PHmfUKiVg7Ki2GHR-0GfM8kNV-TX3mRDt3PCycISn3n6yrh8VnIu1ikcWGvpjzSa169QOVDlRG_TyUkQHW-Hg3IJ4cEqzMSZDK_rOK21eWo6OCTrbLAnNZ_Q_W4QA==" TargetMode="External"/><Relationship Id="rId17" Type="http://schemas.openxmlformats.org/officeDocument/2006/relationships/hyperlink" Target="https://ml.globenewswire.com/Resource/Download/bb39660f-024f-431a-b679-970cb1e44b2e" TargetMode="External"/><Relationship Id="rId18" Type="http://schemas.openxmlformats.org/officeDocument/2006/relationships/hyperlink" Target="https://ml.globenewswire.com/Resource/Download/850a2f4c-f74d-4156-8111-e720866f4060" TargetMode="External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17T10:08:00Z</dcterms:modified>
  <cp:revision>2</cp:revision>
  <dc:subject/>
  <dc:title> </dc:title>
</cp:coreProperties>
</file>