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/>
      </w:pPr>
      <w:r>
        <w:rPr>
          <w:rFonts w:ascii="David;David" w:hAnsi="David;David" w:cs="David;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אפליה מגדרית בחוקי האלימות מסכנת נשים</w:t>
      </w:r>
      <w:r>
        <w:rPr>
          <w:rFonts w:cs="David;David" w:ascii="David;David" w:hAnsi="David;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;David" w:hAnsi="David;David" w:cs="David;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ושף דו</w:t>
      </w:r>
      <w:r>
        <w:rPr>
          <w:rFonts w:cs="David;David" w:ascii="David;David" w:hAnsi="David;David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David;David" w:hAnsi="David;David" w:cs="David;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 חדש של שוויון עכשיו</w:t>
      </w:r>
      <w:r>
        <w:rPr>
          <w:rFonts w:ascii="David;David" w:hAnsi="David;David" w:cs="David;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;David" w:ascii="David;David" w:hAnsi="David;David"/>
          <w:b/>
          <w:bCs/>
          <w:color w:val="000000"/>
          <w:sz w:val="36"/>
          <w:szCs w:val="36"/>
          <w:u w:val="single"/>
          <w:rtl w:val="true"/>
        </w:rPr>
        <w:t>(</w:t>
      </w:r>
      <w:r>
        <w:rPr>
          <w:rFonts w:cs="David;David" w:ascii="David;David" w:hAnsi="David;David"/>
          <w:b/>
          <w:bCs/>
          <w:color w:val="000000"/>
          <w:sz w:val="36"/>
          <w:szCs w:val="36"/>
          <w:u w:val="single"/>
        </w:rPr>
        <w:t>Equality Now</w:t>
      </w:r>
      <w:r>
        <w:rPr>
          <w:rFonts w:cs="David;David" w:ascii="David;David" w:hAnsi="David;David"/>
          <w:b/>
          <w:bCs/>
          <w:color w:val="000000"/>
          <w:sz w:val="36"/>
          <w:szCs w:val="36"/>
          <w:u w:val="single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;David" w:hAnsi="David;David" w:cs="David;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בייר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בנו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23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נובמבר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2022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bookmarkStart w:id="0" w:name="_Hlk57655387"/>
      <w:r>
        <w:rPr>
          <w:rFonts w:cs="David;David" w:ascii="David;David" w:hAnsi="David;David"/>
          <w:b/>
          <w:bCs/>
          <w:sz w:val="28"/>
          <w:szCs w:val="28"/>
        </w:rPr>
        <w:t>GLOBE NEWSWIRE</w:t>
      </w:r>
      <w:bookmarkEnd w:id="0"/>
      <w:r>
        <w:rPr>
          <w:rFonts w:cs="David;David" w:ascii="David;David" w:hAnsi="David;David"/>
          <w:sz w:val="28"/>
          <w:szCs w:val="28"/>
          <w:rtl w:val="true"/>
        </w:rPr>
        <w:t>)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כדי למנוע אלימות מבוססת מגדר ולמצות את הדין עם העבריינים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מסגרת משפטית ומדיניות חזקה ומיושמת היטב היא חיוני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ובכל זא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מדינות רבו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כולל במזרח התיכון ובצפון אפריקה 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(</w:t>
      </w:r>
      <w:r>
        <w:rPr>
          <w:rFonts w:cs="David;David" w:ascii="David;David" w:hAnsi="David;David"/>
          <w:color w:val="000000"/>
          <w:sz w:val="28"/>
          <w:szCs w:val="28"/>
        </w:rPr>
        <w:t>MENA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)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נשללות מנשים וילדות אותן זכויות משפטיות כמו גברים ונערים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תדרוך מדיניות חדש של 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שוויון עכשיו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Equality Now</w:t>
        </w:r>
      </w:hyperlink>
      <w:r>
        <w:rPr>
          <w:rFonts w:cs="David;David" w:ascii="David;David" w:hAnsi="David;David"/>
          <w:color w:val="000000"/>
          <w:sz w:val="28"/>
          <w:szCs w:val="28"/>
          <w:rtl w:val="true"/>
        </w:rPr>
        <w:t> 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 – </w:t>
      </w:r>
      <w:hyperlink r:id="rId3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מילים ומעשים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הטלת אחריות על ממשלות לתהליך הבדיקה של בייג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>'</w:t>
        </w:r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 xml:space="preserve">ינג 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>+</w:t>
        </w:r>
        <w:r>
          <w:rPr>
            <w:rStyle w:val="InternetLink"/>
            <w:rFonts w:cs="David;David" w:ascii="David;David" w:hAnsi="David;David"/>
            <w:sz w:val="28"/>
            <w:szCs w:val="28"/>
          </w:rPr>
          <w:t>30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 xml:space="preserve"> – </w:t>
        </w:r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אפליה מינית בחוקי אלימות</w:t>
        </w:r>
      </w:hyperlink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 – מדגיש חוקים הנוגעים לאלימות נגד נשים וילדו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וכיצד הפרות מונצחות בשל אי שוויון שנכתב בחוק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וכתוצאה מכך היעדר הרתעה ופטור מעונש למבצעים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ארגון 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שוויון עכשיו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"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עוקב ומדווח על דגימה של </w:t>
      </w:r>
      <w:hyperlink r:id="rId4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חוקים המפלים במפורש בין המינים</w:t>
        </w:r>
      </w:hyperlink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לרגל היום הבינלאומי למיגור האלימות נגד נשים ב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-</w:t>
      </w:r>
      <w:r>
        <w:rPr>
          <w:rFonts w:cs="David;David" w:ascii="David;David" w:hAnsi="David;David"/>
          <w:color w:val="000000"/>
          <w:sz w:val="28"/>
          <w:szCs w:val="28"/>
        </w:rPr>
        <w:t>25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אנו תומכים בתיקון מיידי או ביטול של כל החקיקה הסקסיסטי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ארגון הבריאות העולמי מעריך כי </w:t>
      </w:r>
      <w:hyperlink r:id="rId5">
        <w:r>
          <w:rPr>
            <w:rStyle w:val="InternetLink"/>
            <w:rFonts w:cs="David;David" w:ascii="David;David" w:hAnsi="David;David"/>
            <w:sz w:val="28"/>
            <w:szCs w:val="28"/>
          </w:rPr>
          <w:t>30%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מהנשים ברחבי העולם</w:t>
        </w:r>
      </w:hyperlink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 חוו אלימות פיזית ו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/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או מינית של בני זוג אינטימיים או אלימות מינית שאינה בת הזוג במהלך חייהן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המספר המזעזע הזה מחריף בגלל אי השוויון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האפליה והאלימות המותרת שנמצאים בחלק מהחוקים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- </w:t>
      </w:r>
      <w:r>
        <w:rPr>
          <w:rFonts w:cs="David;David" w:ascii="David;David" w:hAnsi="David;David"/>
          <w:color w:val="000000"/>
          <w:sz w:val="28"/>
          <w:szCs w:val="28"/>
        </w:rPr>
        <w:t>MENA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עיראק מעניקה לבעלים זכות חוקית להעניש את נשותיהם בגבולות מסוימים שנקבעו בחוק או במנהג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עוד מצרים מאפשרת עונש מופחת לגברים שהורגים את נשותיהם על גילוים במעשה ניאוף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חוקי אונס מפלים כאשר הם קובעים במכוון חריגים לנסיבות מסוימו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כגון אונס בתוך נישואין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או כאשר הם מאפשרים לאנסים להימנע מהעמדה לדין פלילי על ידי נישואים לקורבנותיהם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. </w:t>
      </w:r>
      <w:hyperlink r:id="rId6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כווית</w:t>
        </w:r>
      </w:hyperlink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 ולוב הן בין המדינות המספקות פרצות חוקיות 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להתחתן עם האנס שלך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".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מדינות רבות עדיין יש הגדרות משפטיות של אונס על בסיס כוח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או איום בכוח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מקום חוסר הסכמה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לעתים קרובות הקורבנות צריכים להוכיח שהם התנגדו פיזית לתקיפה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וזה בדרך כלל דורש הגשת ראיות לפציעות נוספות שנגרמו על ידי התוקף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גישה כזו אינה מצליחה להבין את הדרכים המגוונות שבהן קורבנות מגיבות לאונס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היא משאירה מקרים רבים ללא עונש ומטפחת תרבות של התעללו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אלימות נגד נשים ונערות מתרחשת גם באינטרנט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אך אין תקן אוניברסלי להפסקת </w:t>
      </w:r>
      <w:hyperlink r:id="rId7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הניצול וההתעללות המינית ברשת</w:t>
        </w:r>
      </w:hyperlink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הפטריארכיה והמיזוגניה שפורחות בעולם הפיזי משתכפלות ומחמירות ברשת והחוקים חייבים לטפל בכך במרחב הדיגיטלי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נימה חיובי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כמה חוקים שהודגשו </w:t>
      </w:r>
      <w:hyperlink r:id="rId8"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>בדו</w:t>
        </w:r>
        <w:r>
          <w:rPr>
            <w:rStyle w:val="InternetLink"/>
            <w:rFonts w:cs="David;David" w:ascii="David;David" w:hAnsi="David;David"/>
            <w:sz w:val="28"/>
            <w:szCs w:val="28"/>
            <w:rtl w:val="true"/>
          </w:rPr>
          <w:t>"</w:t>
        </w:r>
        <w:r>
          <w:rPr>
            <w:rStyle w:val="InternetLink"/>
            <w:rFonts w:ascii="David;David" w:hAnsi="David;David" w:cs="David;David"/>
            <w:sz w:val="28"/>
            <w:sz w:val="28"/>
            <w:szCs w:val="28"/>
            <w:rtl w:val="true"/>
          </w:rPr>
          <w:t xml:space="preserve">ח שלנו לשנת </w:t>
        </w:r>
        <w:r>
          <w:rPr>
            <w:rStyle w:val="InternetLink"/>
            <w:rFonts w:cs="David;David" w:ascii="David;David" w:hAnsi="David;David"/>
            <w:sz w:val="28"/>
            <w:szCs w:val="28"/>
          </w:rPr>
          <w:t>2020</w:t>
        </w:r>
      </w:hyperlink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בוטלו או תוקנו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או שהצעות חוק נמצאות בעבודה עבור חוקים חדשים או טובים יותר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כך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למשל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בוטל חוק בסוריה שפטר לחלוטין מעונש גברים שהרגו קרובי משפחה בגין 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כבוד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"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ובכך הוסר התירוץ המקל לפשעי 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כבוד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"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שהטילו עונש מופחת בהרבה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אנטוניה קירקלנד מ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-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color w:val="000000"/>
          <w:sz w:val="28"/>
          <w:szCs w:val="28"/>
        </w:rPr>
        <w:t>Equality Now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 xml:space="preserve">אומרת כי 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מסגרת וסביבה משפטית ומדיניות חזקות ומקיפות חיוניות להגנה על נשים ונערות מפני אלימו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חוקים צריכים להיות מנוסחים מתוך הבנה פמיניסטית אוניברסלי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מצטלב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color w:val="000000"/>
          <w:sz w:val="28"/>
          <w:sz w:val="28"/>
          <w:szCs w:val="28"/>
          <w:rtl w:val="true"/>
        </w:rPr>
        <w:t>של דינמיקת הכוח ואי השוויון העומדים בבסיס אלימות מבוססת מגדר והיעדר גישה לצדק עבור הקורבנות</w:t>
      </w:r>
      <w:r>
        <w:rPr>
          <w:rFonts w:cs="David;David" w:ascii="David;David" w:hAnsi="David;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cs="David;David" w:ascii="David;David" w:hAnsi="David;David"/>
          <w:color w:val="000000"/>
          <w:sz w:val="28"/>
          <w:szCs w:val="28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;David" w:hAnsi="David;David" w:cs="David;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;David" w:hAnsi="David;David" w:cs="David;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;David" w:ascii="David;David" w:hAnsi="David;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right"/>
        <w:rPr>
          <w:rFonts w:ascii="David;David" w:hAnsi="David;David" w:cs="David;David"/>
          <w:color w:val="000000"/>
          <w:sz w:val="28"/>
          <w:szCs w:val="28"/>
        </w:rPr>
      </w:pPr>
      <w:r>
        <w:rPr>
          <w:rFonts w:cs="David;David" w:ascii="David;David" w:hAnsi="David;David"/>
          <w:b/>
          <w:bCs/>
          <w:color w:val="000000"/>
          <w:sz w:val="28"/>
          <w:szCs w:val="28"/>
        </w:rPr>
        <w:t>TARA CAREY</w:t>
      </w:r>
      <w:r>
        <w:rPr>
          <w:rFonts w:cs="David;David" w:ascii="David;David" w:hAnsi="David;David"/>
          <w:color w:val="000000"/>
          <w:sz w:val="28"/>
          <w:szCs w:val="28"/>
        </w:rPr>
        <w:br/>
      </w:r>
      <w:r>
        <w:rPr>
          <w:rFonts w:cs="David;David" w:ascii="David;David" w:hAnsi="David;David"/>
          <w:i/>
          <w:iCs/>
          <w:color w:val="000000"/>
          <w:sz w:val="28"/>
          <w:szCs w:val="28"/>
        </w:rPr>
        <w:t>GLOBAL HEAD OF MEDIA</w:t>
      </w:r>
      <w:r>
        <w:rPr>
          <w:rFonts w:cs="David;David" w:ascii="David;David" w:hAnsi="David;David"/>
          <w:color w:val="000000"/>
          <w:sz w:val="28"/>
          <w:szCs w:val="28"/>
        </w:rPr>
        <w:br/>
      </w:r>
      <w:r>
        <w:rPr>
          <w:rFonts w:cs="David;David" w:ascii="David;David" w:hAnsi="David;David"/>
          <w:b/>
          <w:bCs/>
          <w:i/>
          <w:iCs/>
          <w:color w:val="000000"/>
          <w:sz w:val="28"/>
          <w:szCs w:val="28"/>
        </w:rPr>
        <w:t>Equality Now</w:t>
      </w:r>
      <w:r>
        <w:rPr>
          <w:rFonts w:cs="David;David" w:ascii="David;David" w:hAnsi="David;David"/>
          <w:color w:val="000000"/>
          <w:sz w:val="28"/>
          <w:szCs w:val="28"/>
        </w:rPr>
        <w:br/>
      </w:r>
      <w:r>
        <w:rPr>
          <w:rFonts w:cs="David;David" w:ascii="David;David" w:hAnsi="David;David"/>
          <w:b/>
          <w:bCs/>
          <w:i/>
          <w:iCs/>
          <w:color w:val="000000"/>
          <w:sz w:val="28"/>
          <w:szCs w:val="28"/>
        </w:rPr>
        <w:t>Email</w:t>
      </w:r>
      <w:r>
        <w:rPr>
          <w:rFonts w:cs="David;David" w:ascii="David;David" w:hAnsi="David;David"/>
          <w:i/>
          <w:iCs/>
          <w:color w:val="000000"/>
          <w:sz w:val="28"/>
          <w:szCs w:val="28"/>
        </w:rPr>
        <w:t>:</w:t>
      </w:r>
      <w:r>
        <w:rPr>
          <w:rFonts w:cs="David;David" w:ascii="David;David" w:hAnsi="David;David"/>
          <w:color w:val="000000"/>
          <w:sz w:val="28"/>
          <w:szCs w:val="28"/>
        </w:rPr>
        <w:t> </w:t>
      </w:r>
      <w:hyperlink r:id="rId9" w:tgtFrame="_blank">
        <w:r>
          <w:rPr>
            <w:rStyle w:val="InternetLink"/>
            <w:rFonts w:cs="David;David" w:ascii="David;David" w:hAnsi="David;David"/>
            <w:i/>
            <w:iCs/>
            <w:color w:val="0000FF"/>
            <w:sz w:val="28"/>
            <w:szCs w:val="28"/>
            <w:u w:val="single"/>
          </w:rPr>
          <w:t>tcarey@equalitynow.org</w:t>
        </w:r>
      </w:hyperlink>
      <w:r>
        <w:rPr>
          <w:rFonts w:cs="David;David" w:ascii="David;David" w:hAnsi="David;David"/>
          <w:color w:val="000000"/>
          <w:sz w:val="28"/>
          <w:szCs w:val="28"/>
        </w:rPr>
        <w:br/>
      </w:r>
      <w:r>
        <w:rPr>
          <w:rFonts w:cs="David;David" w:ascii="David;David" w:hAnsi="David;David"/>
          <w:b/>
          <w:bCs/>
          <w:i/>
          <w:iCs/>
          <w:color w:val="000000"/>
          <w:sz w:val="28"/>
          <w:szCs w:val="28"/>
        </w:rPr>
        <w:t>Telephone</w:t>
      </w:r>
      <w:r>
        <w:rPr>
          <w:rFonts w:cs="David;David" w:ascii="David;David" w:hAnsi="David;David"/>
          <w:i/>
          <w:iCs/>
          <w:color w:val="000000"/>
          <w:sz w:val="28"/>
          <w:szCs w:val="28"/>
        </w:rPr>
        <w:t>: +44 (0)7971 556 340 (available on WhatsApp)</w:t>
      </w:r>
      <w:r>
        <w:rPr>
          <w:rFonts w:cs="David;David" w:ascii="David;David" w:hAnsi="David;David"/>
          <w:color w:val="000000"/>
          <w:sz w:val="28"/>
          <w:szCs w:val="28"/>
        </w:rPr>
        <w:br/>
      </w:r>
      <w:r>
        <w:rPr>
          <w:rFonts w:cs="David;David" w:ascii="David;David" w:hAnsi="David;David"/>
          <w:b/>
          <w:bCs/>
          <w:i/>
          <w:iCs/>
          <w:color w:val="000000"/>
          <w:sz w:val="28"/>
          <w:szCs w:val="28"/>
        </w:rPr>
        <w:t>Twitter:</w:t>
      </w:r>
      <w:r>
        <w:rPr>
          <w:rFonts w:cs="David;David" w:ascii="David;David" w:hAnsi="David;David"/>
          <w:color w:val="000000"/>
          <w:sz w:val="28"/>
          <w:szCs w:val="28"/>
        </w:rPr>
        <w:t> </w:t>
      </w:r>
      <w:hyperlink r:id="rId10" w:tgtFrame="_blank">
        <w:r>
          <w:rPr>
            <w:rStyle w:val="InternetLink"/>
            <w:rFonts w:cs="David;David" w:ascii="David;David" w:hAnsi="David;David"/>
            <w:i/>
            <w:iCs/>
            <w:color w:val="0000FF"/>
            <w:sz w:val="28"/>
            <w:szCs w:val="28"/>
            <w:u w:val="single"/>
          </w:rPr>
          <w:t>@tararaecarey</w:t>
        </w:r>
      </w:hyperlink>
      <w:r>
        <w:rPr>
          <w:rFonts w:cs="David;David" w:ascii="David;David" w:hAnsi="David;David"/>
          <w:color w:val="000000"/>
          <w:sz w:val="28"/>
          <w:szCs w:val="28"/>
        </w:rPr>
        <w:br/>
      </w:r>
      <w:r>
        <w:rPr>
          <w:rFonts w:cs="David;David" w:ascii="David;David" w:hAnsi="David;David"/>
          <w:b/>
          <w:bCs/>
          <w:i/>
          <w:iCs/>
          <w:color w:val="000000"/>
          <w:sz w:val="28"/>
          <w:szCs w:val="28"/>
        </w:rPr>
        <w:t>Website</w:t>
      </w:r>
      <w:r>
        <w:rPr>
          <w:rFonts w:cs="David;David" w:ascii="David;David" w:hAnsi="David;David"/>
          <w:i/>
          <w:iCs/>
          <w:color w:val="000000"/>
          <w:sz w:val="28"/>
          <w:szCs w:val="28"/>
        </w:rPr>
        <w:t>: </w:t>
      </w:r>
      <w:hyperlink r:id="rId11" w:tgtFrame="_blank">
        <w:r>
          <w:rPr>
            <w:rStyle w:val="InternetLink"/>
            <w:rFonts w:cs="David;David" w:ascii="David;David" w:hAnsi="David;David"/>
            <w:i/>
            <w:iCs/>
            <w:color w:val="0000FF"/>
            <w:sz w:val="28"/>
            <w:szCs w:val="28"/>
            <w:u w:val="single"/>
          </w:rPr>
          <w:t>equalitynow.org</w:t>
        </w:r>
      </w:hyperlink>
    </w:p>
    <w:p>
      <w:pPr>
        <w:pStyle w:val="Normal"/>
        <w:rPr/>
      </w:pPr>
      <w:r>
        <w:rPr>
          <w:rFonts w:cs="David;David" w:ascii="David;David" w:hAnsi="David;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;David" w:ascii="David;David" w:hAnsi="David;David"/>
          <w:color w:val="000000"/>
          <w:sz w:val="28"/>
          <w:szCs w:val="28"/>
        </w:rPr>
        <w:br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 xml:space="preserve">***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;David" w:ascii="David;David" w:hAnsi="David;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;David" w:ascii="David;David" w:hAnsi="David;David"/>
          <w:sz w:val="28"/>
          <w:szCs w:val="28"/>
        </w:rPr>
        <w:t>03-602602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זהר </w:t>
      </w:r>
      <w:r>
        <w:rPr>
          <w:rFonts w:cs="David;David" w:ascii="David;David" w:hAnsi="David;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vanish/>
          <w:sz w:val="28"/>
          <w:szCs w:val="28"/>
          <w:lang w:val="en-US" w:eastAsia="en-US"/>
        </w:rPr>
      </w:pPr>
      <w:r>
        <w:rPr>
          <w:rFonts w:cs="David;David" w:ascii="David;David" w:hAnsi="David;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;Times New Roman PS" w:cs="Arial;Arial"/>
      <w:b/>
      <w:bCs/>
      <w:sz w:val="28"/>
      <w:szCs w:val="28"/>
    </w:rPr>
  </w:style>
  <w:style w:type="character" w:styleId="PageNumber">
    <w:name w:val="Page Number"/>
    <w:rPr>
      <w:rFonts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;Arial" w:hAnsi="Arial;Arial" w:cs="Arial;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;Arial" w:hAnsi="Arial;Arial" w:cs="Arial;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;Arial" w:hAnsi="Arial;Arial" w:cs="Arial;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;Arial" w:hAnsi="Arial;Arial" w:eastAsia="Times New Roman;Times New Roman PS" w:cs="Arial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_lbWSOgJTkd6TlyO9zwxKm-8rUHFRIv2uAClvU7R-5jBiC5Pc-vP4ADCdrzhUSnJrpxFqrkP1vg7fxcbox4EZVOabXZRpAc-OpboqadvP0WTgCL93z0Y8vA7bNx4yxJKSAAeU9LcdwlQrhiHnI4Hh3kQTJF9CEG_TVlPW00_i8_GsXLdptkCzxq4TyX1a_axYdoCXj3h5KR7irp3zmL6L2keSkO2RkGzQXlHnaxoMZdq17olXX0ENC7vLORvKOr5iSmYURl-6oNxKmclknjCxmfvqhcj8Upwbmk0J8McJg8_rMerv0nPLjaNmT8tafBg_PRGdyf3y0_AF8xJRHfNXupf1IrO8B5rRJ55oJYCpak8mFeJizxl1IkOIdu_5kYsbVLIWZgZ45JvOXLMvCYjVv-eX4QayCMIbXVfv9Hbf7zKyF-sSmPFKMtmdJXTLYb38TaHp10fY5PcUxb9aaczrI2DJy-UPNNycK1TMAHLiCACH0rcFO-LBG8t6F3AFggbiNCIw9QeWHICVy0CuGF6VpRghxIIenvwfAjeKvCqQQQvxMgAg-NW7BjBjUwRHdnvzEbmc-dZt2dGcQ4GsfoxVLJ_45yI9UfR9tPpFucMVFqesN3LM6iyJjLnJv7_Gbu" TargetMode="External"/><Relationship Id="rId3" Type="http://schemas.openxmlformats.org/officeDocument/2006/relationships/hyperlink" Target="https://www.globenewswire.com/Tracker?data=xFaeC-YVbYYEBqenMVlHD3ElnhriuNMQPXnWsExA5-ifNOOiVBGZs1RCmIEGgCDd11NT4VtZ7DlTIEtRwnatXQvNGEcpcSQnvKsof-sd-ZKcPAtBrj-h0zEkDmjUdM3dLYOqhDpTWKIMJOkk5Pv4kAaWc0Eab86v6wAd9Gpln4f94abVEUfQ0D_xgQe20eOWrOxlVaMrik3cK4r-XhviinyHbPu25W-M3cvHpMkFjc-zzXlKOvdUDqmzcGJ2ajqxGnkmgxVWE_GcJaTVlqeaCLggP7JR5bNz1RIl1O3kftpvIzexhncMpAB-QJqXp8YYPBsZ7Ndxqo9NaCLhEL9E17UQwDsOh_qls3ZdxRJ-tesY68nNUzQvxzV6Flt5E6aUZoexAeJZAiFhTqvngTZEVxpixdWw9QOUa5V-ciOqaYY16MQlk8v02VuloT98fijRWu37j9hf6ndGf7Lb3xCIvYRsTXOAQUJKTuCh5CrOmiZWSwe4CzGoBhYWKIpG9-7ebhZA5cQni4Fvll9I4l1tpjPY3jeiPqSzcHtQPkFkxu-Nd5oSzZygdctyA8lvOX8GXpIk9WtKjsTDxiUDmdUsOzNt4_JhxiPLCPxcwe7UJ2HTYJtOEQ0o8nkjHcnVk76gDxgIqiOoxskaFWRaKYLEiOfUgvlOwiW0_Hl3-xyb0E0MBSjBOha-ehh9fRKaMemQY0aoJ3ocrwqGUzYB2xDX0x4atP-Fn76uasuRTxKCanHPQWobdBLjdieQ_N99h6EpMpgryRXro1Oa4VmnI9A5YIEDySodlpxvL3L-XMs3jOU=" TargetMode="External"/><Relationship Id="rId4" Type="http://schemas.openxmlformats.org/officeDocument/2006/relationships/hyperlink" Target="https://www.globenewswire.com/Tracker?data=Bt3FrgqRa3piaI5Bej3irvI-gLT20BxsbSvr2qdKKwf9y4sR_X8D5YTVdi44F_K7KgoRCj5m37HnRnBfBzf_ecfMVtZvW1cT25Qazw07odzAl0c7mkF5qaRNP7BoG2w1zgS-rsGiyCR_dbJDH9FZpHkZdNcXvrnG9C4IqRbUQLDp2_tyjiDfj-vP3NhuVscIpY8nR4s7zsXelOFxe9AlLAA9PYGoxVyy0E2GfcwCwhWTA32Jov1VUsRr2MGGq42Tm7vhe8y_VVEgk9X6DDogGdPZDyX8AKVF7ih0KJAy8lZuN6uosPAmLHS82PdJVV9NuXxoKFOFy1vjeIXQ3aytmSi0dxX8OXGVNNn1eSS3b8Bpr3AcYm-hyMkix7s6g6wdDYw80GEigylpbMZkZzJUtB13LZdhgih6b-GTL9mBj89tXV8O14GZCzFepd8f_yTrkZNfyXk98J8u402coFeodvxeiMcVc4Mp0MIY38KXrFotTXO6_B1wGulNd6NwIOph0_mjQ8Wuh8DG8CeJaGl8YZAl3rUbgR0xvROckgu7kcq7IAQxcz0WheS0kWtlO5HjSZyL_6NRH0kQwLmPvfKjx1f5s3WNdYMjB4StghNlKLW5X0Evzsdra7Hjdy04b6pQnRLsW_KYRd0xI7TX80g4EA==" TargetMode="External"/><Relationship Id="rId5" Type="http://schemas.openxmlformats.org/officeDocument/2006/relationships/hyperlink" Target="https://www.globenewswire.com/Tracker?data=5ZVWRqaAaMmMMvt-CWalN3Ne0Gct9NhLeYQdhfVBB2xKIqK5f9TxXph5t2vhly_sFr0XhmrdgFJO0wHYGH7L33p8g8QFFwb_NUHPJWuj8cfAaejTx7TjLaxQlP2HPE1ByO8zLZ00pVQUHziczUykYsaE42hEKQ8VGWUO8yWvlL5ahnyvmNGWETsc0L9GVctveYdNdW8kXIPqX1-zBLT4j0_kJHTbAYBSBz3ljHVWrTCuzra1yfMNCa1-AigERDOKT2nZze2FNng4KdrnqNaw8SuG2L6AXF3a_wDWD8C6qnpac3QResuqyeiX6ljuKyd8YUwWP1R75IKzTcOgnzOuEjgG3edUG66WmpDczQZDF1VFGSiUkRukSyK_9OQKERwhcPk2vv5BoNkvFjpv21G3jOYw8lfUI0H0UjFzgs08zdIXq2g5mpnhIbJh6as38KCIzLtEX65m1vqqRhZ7pGuZTHpcPv2hD1lDOPHIXbhu1t86jI1nYohV3AwqyO-MsvIVmajsU7eVz8qIYI40eweGqnPVFV3NeFfxAb-Mit1X9x-Ugxg2CdodBYN23KDyBwtxsfvz1oao96LZLhxiBgkSrBXxkEKEj0oTA1SGJ014GkutDdZpHEfw-A9hpJvlX444v5xksMX7XarK7J6aODi_Lw==" TargetMode="External"/><Relationship Id="rId6" Type="http://schemas.openxmlformats.org/officeDocument/2006/relationships/hyperlink" Target="https://www.globenewswire.com/Tracker?data=rc-9XfNq70FyX9Rq-purXP3s2rvtF39RhFSxP2KwaV3c6OFZ1MmMoxcV3vyJ9QKHeFQCkSkPyqMgTXTnGuWTrycY-bcJ86QsSL6xvW7RbbM8jsWkXvslMD9MA_Wr6Gn6bWi9AiYkblvFMlKw9if-J-dXtlK4GVbhH2VqQjlS6beRMgvbyfX4trQiqpDXiU4uz9-pqecPYtPl7KOtTAZGb5pTAhjbAbKAoi3nt9OeLoDBqBILnB1NN2lSbUumQICpWvaSgwKLCmc_ZXh5eP50FsSwaXXnE24Q_c1r_-SgccRu-KaPZuHCNB-m9bFp-59xmauuSjrEMXGhTGExkq091hSnM1W5PLQpYt4mMi2ztOS5D2SDNLOSpLKIvdzGGVP6g4wafVQloCgdF13b6P8pB2FdWxPgr_sCMxEn6_Q_pun8Lhsri006JuzRocXQQ9_pJ0dsRhZKC59qMs-n-Vjnb5nhAuoSDC3xH_cRjDXqWQw-qOVpK_Kn-8SvHgX9-e_E_-c2d3kXkgAALyvk_njEMpIUUrxMe1v8QkZC3ROjNSQffYtAY0w-eNgldc3w0fY6xhPwCIogMRYI-5KD8q8vhwuQmisSPhA3OwOHpIfPlEwL_gUD-Jb7Y4fporaBIEED6CGs7xOLOvdxqpK3KvqcOhbffg9kd_Ji2VagtA9hdaE=" TargetMode="External"/><Relationship Id="rId7" Type="http://schemas.openxmlformats.org/officeDocument/2006/relationships/hyperlink" Target="https://www.globenewswire.com/Tracker?data=wEr18XrXyT99afXCxc7EhTIXvIr4NRSTr-0VpVx6xBSrFhobCa6M3DxE7CakFK_063OvbPbveZRBwk6Gqx8t0esyaxyAXc5jzYK4OvTbZHdElT9ZK6_-enoEf6aOH9ZSC7DqwXAhQmsgWR_vFinyWnqBMuXDTrIpuMaIAPEFi7bVUACoIGYOMLcpQsbPbmiN1Fe3-sCdyBZEIVITEhrKPLA1W8ugOE8xUxca3uUPtzXBPPi1YVADcXnCgPKmrKm4OVRTrCGqMSTWfJGfg0UVOQBxc5v8yvLL4OJvrPAdKwrFl3Dj0-vCT4_zXD7SlH5KJpFaykMej-tRQ3R5v-PVsDCEwqmRm3POT44hGNEy9PTMnLMvAVwe6ZzsILD-IRVw3pNq5hfzBRc-22JQLjFHkpvAbuugNuk0ugtdh-aS6AmuC-pATHzaBDU2aUFFzdBooh9yJVU8RfEGVDahOcSR7rLbKcGoCUAxhsU6ursFr1K_fKMx3nU5pn8GKnPZJRG7CuQDPwsK-V1jQ1EYqP3LNND3zdMDnZQTwbySanmqIF8yL0EgpLhXvk4vxlXvY01ha7Q2Qtk1gWJUQMKBSORL49ejLOFurhPKpP5DAwsmbD4iq9hrLNjWkR7NkE2i69I3-QqbRPLXfhCmqv56i_RcioTwQVl7FAyOPctA8fDci-rLqHegv07avuPb9o9xEup6mVCJBYgH-k8hNPHTzph3tssWPztzQsCBCvRQ1jUQDpQ3AzwrGkWL0dvY0dnBiWC3" TargetMode="External"/><Relationship Id="rId8" Type="http://schemas.openxmlformats.org/officeDocument/2006/relationships/hyperlink" Target="https://www.globenewswire.com/Tracker?data=qttE6bZ41jmhDV-yKa3DA-tz5qbxel-eQUzisIT9UTezvt2s8SJeYOS_CZ0Qc_Bur24b_U-VCCjDsnJxP7TorywW4bU-oJfTUdKiaMlfbBdkcA3i-Jm0dwrxxKcKqrWo8-H1W1jzqZxC0YLtQk9vpkod86ihh649GOwXudjWHo0YldA4lOGjF6Ix_1s38CL5wI1D3dN1uQfgKuHhcpp6EdeZOShka4TUmATL575zuoq8TwFqVIjHH4pBx_bW_Vxl_17jBdwS8E-s-UqOdfkctRSsFyGCsYCja7u4AahJDXjoONBXzuYcugHo_iheTZ7Mfo_oxeZRJKPA0hN20zjx1NdVicFB3S5AEU1cmTmtisRnnwUZcRsPOf4fM7MLO0F-6R0m_5a_kFXrNOEpf4ZyRWfxyyC2SK2XBfsJ3H4PfQ4SVQF_hH1AX3ctYJoPKF3_BHWx3-Q3bEZqu8UwBjQKnTsqUkdRezd-li9Q0huW4tGgLqFE6PQEHr6qKSECEXvbYE6PnnrsUOcy_DuXZkj1gGr85foiHkMmtgBSH28f4RAj_lOw191rBQIc7Qs2WChYNo1VFUiUa-f66HooCNPmD5xzhPFtQX_SgwcT82C9t7jmrX8nwsoGTChOxAylhll_" TargetMode="External"/><Relationship Id="rId9" Type="http://schemas.openxmlformats.org/officeDocument/2006/relationships/hyperlink" Target="https://www.globenewswire.com/Tracker?data=qV9tIsO9NW8zobxavdXvuiBCLWtS-TlgT1edtOnJV7CRfHdQrLNvOrorD0lyPpmqqO7EtlNrLZQ-dEZRoI7EOlALxcVDeR-Hkj4CtFlzNhE=" TargetMode="External"/><Relationship Id="rId10" Type="http://schemas.openxmlformats.org/officeDocument/2006/relationships/hyperlink" Target="https://www.globenewswire.com/Tracker?data=8ro0gBJn1Vmq0CpKmgbfWYb8SKWMC1VOHzVZqRe7jKazjpN1aJRO6APiWo-muE0Ow77hkWh-hFA57VvUQrLm3yjOmOLILQ76ZRwCbNDdB2e6A61xlex71XSG-FURizUx22NZSyFSSHsXh6_QiR_zohctlE0elrgL1T3G0SyqgVflijbiz8w6DvPGvYmHcQKyMFt6k1UUvaz9GXFGnswnFAxijkRXFXBa9zPOLL3IB2_cXupdirutogMdy0koFEDMUolCvP_kEDxecAlOqJOplwunSoNaw806jUhoeMUFbTZJZlxGbv7gXAerrUqkUeyoMJeMBYauvi-06Jh2tMF4mRYy7xqMF57kRJvpc9CMd6CXE9g27ZSx9ONlZLfkh6Q6AV1J0onUS4qSLdHjAOYqQhsaCLBsspROwG9ushaZH6Hzu-UkQcXZOOvNZ2ceeALT0acpmYuJsBIzH41szqINVJFcGZhgDYXRsbYE6D6gyQEv3c6PV5euL94nJtzKAmX02Tn3ZPjpPXHifaFQfaHQN3bnpMqpgFaH5oo2ok2KnsL5lvUST2hKFsd3CmTKnD7n" TargetMode="External"/><Relationship Id="rId11" Type="http://schemas.openxmlformats.org/officeDocument/2006/relationships/hyperlink" Target="https://www.globenewswire.com/Tracker?data=aXU-v7nMBUAvQ8s21ucZJchrXWbJQsPfyI5xkTu4qOdEW75rx-PYMcn_rskov4yaaoXYTTSzf30CTrL_VOQP-a1AFCufjbY7Xee0PDnbsEXZaCix7K9y0u96Fh2mDIS3YeBOzm1ZcvUYiI10XPzUkygm72kCGroyjWA_iMFDbLDR-AJjRj_hYfLFvzcsg9EF7lJk6-6CtuY7HSe1HzXbRVwtrYdhC7kGHaO_SzeuS12BoxeBOLvM5k0AfG25CldlsFFM9330SxEF36OsDAHKZl0gPMmyCXUgQRIoAmJI-9lWOumEjYBCxgIXQnwmkwuZej3WNIRHDHMC1usMXr7shyDzb1lIqperyaxLi4yRlV_kCZwkBDZQXsdGGziXrt8rCSxw2txR0xWbhVoZDmfv3H5pv1RExUJZKuPqUckfeMq5u79gwbArpvrAsJEToI3DKnMrrZyIGCBSg4mmEX2wv9O_qmI-xQEh9Bozj2M_4qSbsjx61q6jPoFc0_xssnNdQ5zeebyMBizHSOHe_c-2ctMqRCQ1DAewxry0HSVVtGmJhTnudebCPR4tYq4oUCh4" TargetMode="External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9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23T19:16:00Z</dcterms:modified>
  <cp:revision>2</cp:revision>
  <dc:subject/>
  <dc:title> </dc:title>
</cp:coreProperties>
</file>