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44"/>
          <w:szCs w:val="44"/>
          <w:u w:val="single"/>
        </w:rPr>
      </w:pP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</w:rPr>
        <w:t>KlasJet</w:t>
      </w: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</w:rPr>
        <w:t>737</w:t>
      </w: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</w:rPr>
        <w:t>BBJ2</w:t>
      </w:r>
      <w:r>
        <w:rPr>
          <w:rFonts w:cs="David;David" w:ascii="David;David" w:hAnsi="David;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לצי הבלעדי שלה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;David" w:ascii="David;David" w:hAnsi="David;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;David" w:hAnsi="David;David" w:cs="David;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;David" w:ascii="David;David" w:hAnsi="David;David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8484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צי הבלעדי שלה</w:t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84848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bookmarkStart w:id="0" w:name="_Hlk120244650"/>
      <w:bookmarkEnd w:id="0"/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צי הבלעדי שלה</w:t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bookmarkStart w:id="1" w:name="_Hlk120244650"/>
      <w:bookmarkEnd w:id="1"/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84848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צי הבלעדי שלה</w:t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84848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</w:rPr>
        <w:t xml:space="preserve"> BBJ2 </w:t>
      </w:r>
      <w:r>
        <w:rPr>
          <w:rFonts w:cs="David;David" w:ascii="David;David" w:hAnsi="David;David"/>
          <w:b/>
          <w:bCs/>
          <w:sz w:val="28"/>
          <w:szCs w:val="28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צי הבלעדי שלה</w:t>
      </w:r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8484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bookmarkStart w:id="2" w:name="_Hlk120244630"/>
      <w:bookmarkEnd w:id="2"/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  <w:bookmarkStart w:id="3" w:name="_Hlk120244630"/>
      <w:bookmarkStart w:id="4" w:name="_Hlk120244630"/>
      <w:bookmarkEnd w:id="4"/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bookmarkStart w:id="5" w:name="_Hlk120244594"/>
      <w:bookmarkEnd w:id="5"/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מוסיפה 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לצי הבלעדי שלה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  <w:bookmarkStart w:id="6" w:name="_Hlk120244594"/>
      <w:bookmarkStart w:id="7" w:name="_Hlk120244594"/>
      <w:bookmarkEnd w:id="7"/>
    </w:p>
    <w:p>
      <w:pPr>
        <w:pStyle w:val="Normal"/>
        <w:jc w:val="center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2858135" cy="16097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bookmarkStart w:id="8" w:name="_Hlk120244577"/>
      <w:bookmarkEnd w:id="8"/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b/>
          <w:bCs/>
          <w:sz w:val="28"/>
          <w:szCs w:val="28"/>
        </w:rPr>
        <w:t>737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</w:rPr>
        <w:t>BBJ2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b/>
          <w:bCs/>
          <w:sz w:val="28"/>
          <w:szCs w:val="28"/>
        </w:rPr>
        <w:t>KlasJet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b/>
          <w:b/>
          <w:bCs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;David" w:hAnsi="David;David" w:cs="David;David"/>
          <w:b/>
          <w:b/>
          <w:bCs/>
          <w:sz w:val="28"/>
          <w:szCs w:val="28"/>
        </w:rPr>
      </w:pPr>
      <w:r>
        <w:rPr>
          <w:rFonts w:cs="David;David" w:ascii="David;David" w:hAnsi="David;David"/>
          <w:b/>
          <w:bCs/>
          <w:sz w:val="28"/>
          <w:szCs w:val="28"/>
        </w:rPr>
      </w:r>
      <w:bookmarkStart w:id="9" w:name="_Hlk120244577"/>
      <w:bookmarkStart w:id="10" w:name="_Hlk120244577"/>
      <w:bookmarkEnd w:id="10"/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לונדו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24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נובמבר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2022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cs="David;David" w:ascii="David;David" w:hAnsi="David;David"/>
          <w:sz w:val="28"/>
          <w:szCs w:val="28"/>
          <w:rtl w:val="true"/>
        </w:rPr>
        <w:t>(</w:t>
      </w:r>
      <w:bookmarkStart w:id="11" w:name="_Hlk57655387"/>
      <w:r>
        <w:rPr>
          <w:rFonts w:cs="David;David" w:ascii="David;David" w:hAnsi="David;David"/>
          <w:sz w:val="28"/>
          <w:szCs w:val="28"/>
        </w:rPr>
        <w:t>GLOBE NEWSWIRE</w:t>
      </w:r>
      <w:bookmarkEnd w:id="11"/>
      <w:r>
        <w:rPr>
          <w:rFonts w:cs="David;David" w:ascii="David;David" w:hAnsi="David;David"/>
          <w:sz w:val="28"/>
          <w:szCs w:val="28"/>
          <w:rtl w:val="true"/>
        </w:rPr>
        <w:t>)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שנת </w:t>
      </w:r>
      <w:r>
        <w:rPr>
          <w:rFonts w:cs="David;David" w:ascii="David;David" w:hAnsi="David;David"/>
          <w:sz w:val="28"/>
          <w:szCs w:val="28"/>
        </w:rPr>
        <w:t>2021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וק מטוסי העסקים העולמי היה </w:t>
      </w:r>
      <w:r>
        <w:rPr>
          <w:rFonts w:cs="David;David" w:ascii="David;David" w:hAnsi="David;David"/>
          <w:sz w:val="28"/>
          <w:szCs w:val="28"/>
        </w:rPr>
        <w:t>25.8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יליארד דולר וצפוי להגיע ל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38.34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;David" w:ascii="David;David" w:hAnsi="David;David"/>
          <w:sz w:val="28"/>
          <w:szCs w:val="28"/>
        </w:rPr>
        <w:t>2029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צמיחה בשיעור </w:t>
      </w:r>
      <w:r>
        <w:rPr>
          <w:rFonts w:cs="David;David" w:ascii="David;David" w:hAnsi="David;David"/>
          <w:sz w:val="28"/>
          <w:szCs w:val="28"/>
        </w:rPr>
        <w:t>CAGR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ל </w:t>
      </w:r>
      <w:r>
        <w:rPr>
          <w:rFonts w:cs="David;David" w:ascii="David;David" w:hAnsi="David;David"/>
          <w:sz w:val="28"/>
          <w:szCs w:val="28"/>
        </w:rPr>
        <w:t>4.06%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טוסי עסקים טסו </w:t>
      </w:r>
      <w:r>
        <w:rPr>
          <w:rFonts w:cs="David;David" w:ascii="David;David" w:hAnsi="David;David"/>
          <w:sz w:val="28"/>
          <w:szCs w:val="28"/>
        </w:rPr>
        <w:t>3.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יליון טיסות ברחבי העולם בשנת </w:t>
      </w:r>
      <w:r>
        <w:rPr>
          <w:rFonts w:cs="David;David" w:ascii="David;David" w:hAnsi="David;David"/>
          <w:sz w:val="28"/>
          <w:szCs w:val="28"/>
        </w:rPr>
        <w:t>2021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כי הרבה שנרשמו במשך שנה בודדת 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7%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יותר מנקודת השיא הקודמת בשנת </w:t>
      </w:r>
      <w:r>
        <w:rPr>
          <w:rFonts w:cs="David;David" w:ascii="David;David" w:hAnsi="David;David"/>
          <w:sz w:val="28"/>
          <w:szCs w:val="28"/>
        </w:rPr>
        <w:t>2019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תונים סטטיסטיים של מטוסים פרטיים מראים צי עולמי של </w:t>
      </w:r>
      <w:r>
        <w:rPr>
          <w:rFonts w:cs="David;David" w:ascii="David;David" w:hAnsi="David;David"/>
          <w:sz w:val="28"/>
          <w:szCs w:val="28"/>
        </w:rPr>
        <w:t>21,929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טוסים רשומ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די להרחיב את סל המוצרים של </w:t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ספקית שירותי צ</w:t>
      </w:r>
      <w:r>
        <w:rPr>
          <w:rFonts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טר ו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ACM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תאגידית שבסיסה באיחוד האירופי מוסיפה לצי מטוסי בואינג </w:t>
      </w:r>
      <w:r>
        <w:rPr>
          <w:rFonts w:cs="David;David" w:ascii="David;David" w:hAnsi="David;David"/>
          <w:sz w:val="28"/>
          <w:szCs w:val="28"/>
        </w:rPr>
        <w:t>BBJ2</w:t>
      </w:r>
      <w:r>
        <w:rPr>
          <w:rFonts w:cs="David;David" w:ascii="David;David" w:hAnsi="David;David"/>
          <w:sz w:val="28"/>
          <w:szCs w:val="28"/>
        </w:rPr>
        <w:t xml:space="preserve">, </w:t>
      </w:r>
      <w:r>
        <w:rPr>
          <w:rFonts w:cs="David;David" w:ascii="David;David" w:hAnsi="David;David"/>
          <w:sz w:val="28"/>
          <w:szCs w:val="28"/>
        </w:rPr>
        <w:t>MSN 32971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טוס אמור להתחיל לפעול באמצע אפריל </w:t>
      </w:r>
      <w:r>
        <w:rPr>
          <w:rFonts w:cs="David;David" w:ascii="David;David" w:hAnsi="David;David"/>
          <w:sz w:val="28"/>
          <w:szCs w:val="28"/>
        </w:rPr>
        <w:t>202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בסיסו יהיה בדובאי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סוכן המכירות הכללי של מטוס זה יהיה משרד צ</w:t>
      </w:r>
      <w:r>
        <w:rPr>
          <w:rFonts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פמן פריבורן איחוד האמירויות הערביות דובאי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ואינג </w:t>
      </w:r>
      <w:bookmarkStart w:id="12" w:name="_Hlk120243592"/>
      <w:r>
        <w:rPr>
          <w:rFonts w:cs="David;David" w:ascii="David;David" w:hAnsi="David;David"/>
          <w:sz w:val="28"/>
          <w:szCs w:val="28"/>
        </w:rPr>
        <w:t>73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BBJ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bookmarkEnd w:id="12"/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וא תוספת נהדרת לצי המטוסים הפרטיים הבלעדי של </w:t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כיוון שהוא אמור לספק את הצרכים הספציפיים של לקוחות בכירים הנוסעים בקבוצות קטנות יותר</w:t>
      </w:r>
      <w:r>
        <w:rPr>
          <w:rFonts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עוד שמטוסי 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VIP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ואינג </w:t>
      </w:r>
      <w:r>
        <w:rPr>
          <w:rFonts w:cs="David;David" w:ascii="David;David" w:hAnsi="David;David"/>
          <w:sz w:val="28"/>
          <w:szCs w:val="28"/>
        </w:rPr>
        <w:t>73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אחרים שלנ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בעלי </w:t>
      </w:r>
      <w:r>
        <w:rPr>
          <w:rFonts w:cs="David;David" w:ascii="David;David" w:hAnsi="David;David"/>
          <w:sz w:val="28"/>
          <w:szCs w:val="28"/>
        </w:rPr>
        <w:t>56-68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שב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ם נהדרים עבור קבוצות גדולות יותר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גון קבוצות ספורט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לחות עסקיות ופוליטי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73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BBJ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שמש כבחירה מדהימה עבור משפחות אמיד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ציגי ממשל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שיא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פחות מלוכ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לחות עסקיות חשוב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כון לעכשיו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טוס נמצא במרכז ההשלמה של קבוצת </w:t>
      </w:r>
      <w:r>
        <w:rPr>
          <w:rFonts w:cs="David;David" w:ascii="David;David" w:hAnsi="David;David"/>
          <w:sz w:val="28"/>
          <w:szCs w:val="28"/>
        </w:rPr>
        <w:t>Avia Solution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ם פנים המטוס יחודש במלואו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סבירה ריטה דומקוט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נכ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לית </w:t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שירותי צ</w:t>
      </w:r>
      <w:r>
        <w:rPr>
          <w:rFonts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טר של מטוסי עסקים עסקיים מבוקשים מאוד בכל רחבי העול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כיוון שקבוצות גדולות יכולות לנסוע וליהנות מכל ההטבות של תעופה עסק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זמן טיסה גמיש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ירות יוקרתי במטוס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שבים מיוחדים ומחיר למושב בדומה למושבים במחלקת עסקים בחברות תעופה רגילות</w:t>
      </w:r>
      <w:r>
        <w:rPr>
          <w:rFonts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נו מתכננים כי </w:t>
      </w:r>
      <w:r>
        <w:rPr>
          <w:rFonts w:cs="David;David" w:ascii="David;David" w:hAnsi="David;David"/>
          <w:sz w:val="28"/>
          <w:szCs w:val="28"/>
        </w:rPr>
        <w:t>73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BBJ2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חדש שנוסף יאפשר לנו לחזק את עמדותינו בשוק המזרח התיכון הצומח במהירות מכיוון שהמטוס הוא אופציה מושלמת עבור אנשים בכירים המתגוררים באזור או מבקרים בו על בסיס קבוע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יא משתפת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מטוס בעל </w:t>
      </w:r>
      <w:r>
        <w:rPr>
          <w:rFonts w:cs="David;David" w:ascii="David;David" w:hAnsi="David;David"/>
          <w:sz w:val="28"/>
          <w:szCs w:val="28"/>
        </w:rPr>
        <w:t>2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ושבים הוא פרויקט מעולה באמ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עם אזור טרקלין מרווח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חדר שינה במטוס ומקלחת</w:t>
      </w:r>
      <w:r>
        <w:rPr>
          <w:rFonts w:cs="David;David" w:ascii="David;David" w:hAnsi="David;David"/>
          <w:sz w:val="28"/>
          <w:szCs w:val="28"/>
          <w:rtl w:val="true"/>
        </w:rPr>
        <w:t>. 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טוס נועד לענות גם על הצרכים המתוחכמים ביותר של לקוחותינו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וא מתוכנן מתוך מחשבה על נוחות ונוחות הנוסע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עיצוב נוצר תוך שימוש בחומרים איכותי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"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תפ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מנכ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מוקדם יותר השנ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חברת התעופה הוסיפה את רשימת שירותי </w:t>
      </w:r>
      <w:r>
        <w:rPr>
          <w:rFonts w:cs="David;David" w:ascii="David;David" w:hAnsi="David;David"/>
          <w:sz w:val="28"/>
          <w:szCs w:val="28"/>
        </w:rPr>
        <w:t>ACM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נוסע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הוסיפה לחברת האם שלה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קבוצ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</w:rPr>
        <w:t>Avia Solutions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את קו ספקי הקיבולת ההולך וגדל של קבוצת </w:t>
      </w:r>
      <w:r>
        <w:rPr>
          <w:rFonts w:cs="David;David" w:ascii="David;David" w:hAnsi="David;David"/>
          <w:sz w:val="28"/>
          <w:szCs w:val="28"/>
        </w:rPr>
        <w:t>Avia Solutions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i/>
          <w:i/>
          <w:iCs/>
          <w:sz w:val="28"/>
          <w:szCs w:val="28"/>
        </w:rPr>
      </w:pP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 xml:space="preserve">אם ברצונכם לקבל מידע נוסף או לתאם ראיון עם אחד מנציגי </w:t>
      </w:r>
      <w:r>
        <w:rPr>
          <w:rFonts w:cs="David;David" w:ascii="David;David" w:hAnsi="David;David"/>
          <w:i/>
          <w:iCs/>
          <w:sz w:val="28"/>
          <w:szCs w:val="28"/>
        </w:rPr>
        <w:t>KlasJet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>שלנו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 xml:space="preserve">אנא צרו קשר עם </w:t>
      </w:r>
      <w:r>
        <w:rPr>
          <w:rFonts w:cs="David;David" w:ascii="David;David" w:hAnsi="David;David"/>
          <w:i/>
          <w:iCs/>
          <w:sz w:val="28"/>
          <w:szCs w:val="28"/>
        </w:rPr>
        <w:t>Vilma Vaitiekunaite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 xml:space="preserve">בכתובת </w:t>
      </w:r>
      <w:hyperlink r:id="rId14" w:tgtFrame="_blank">
        <w:r>
          <w:rPr>
            <w:rStyle w:val="InternetLink"/>
            <w:rFonts w:cs="David;David" w:ascii="David;David" w:hAnsi="David;David"/>
            <w:i/>
            <w:iCs/>
            <w:sz w:val="28"/>
            <w:szCs w:val="28"/>
          </w:rPr>
          <w:t>vilma.vaitiekunaite@aviasg.com</w:t>
        </w:r>
      </w:hyperlink>
      <w:r>
        <w:rPr>
          <w:rFonts w:cs="David;David" w:ascii="David;David" w:hAnsi="David;David"/>
          <w:i/>
          <w:iCs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>או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>+</w:t>
      </w:r>
      <w:r>
        <w:rPr>
          <w:rFonts w:cs="David;David" w:ascii="David;David" w:hAnsi="David;David"/>
          <w:i/>
          <w:iCs/>
          <w:sz w:val="28"/>
          <w:szCs w:val="28"/>
        </w:rPr>
        <w:t>37061112789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i/>
          <w:i/>
          <w:iCs/>
          <w:sz w:val="28"/>
          <w:szCs w:val="28"/>
        </w:rPr>
      </w:pPr>
      <w:r>
        <w:rPr>
          <w:rFonts w:cs="David;David" w:ascii="David;David" w:hAnsi="David;David"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b/>
          <w:b/>
          <w:bCs/>
          <w:sz w:val="28"/>
          <w:szCs w:val="28"/>
          <w:u w:val="single"/>
        </w:rPr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;David" w:ascii="David;David" w:hAnsi="David;David"/>
          <w:b/>
          <w:bCs/>
          <w:i/>
          <w:iCs/>
          <w:sz w:val="28"/>
          <w:szCs w:val="28"/>
          <w:u w:val="single"/>
        </w:rPr>
        <w:t>KlasJet</w:t>
      </w:r>
      <w:r>
        <w:rPr>
          <w:rFonts w:cs="David;David" w:ascii="David;David" w:hAnsi="David;David"/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rFonts w:cs="David;David" w:ascii="David;David" w:hAnsi="David;David"/>
          <w:b/>
          <w:bCs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br/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יא חברת צ</w:t>
      </w:r>
      <w:r>
        <w:rPr>
          <w:rFonts w:cs="David;David" w:ascii="David;David" w:hAnsi="David;David"/>
          <w:sz w:val="28"/>
          <w:szCs w:val="28"/>
          <w:rtl w:val="true"/>
        </w:rPr>
        <w:t>'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רטר פרטית ותאגידית אקסלוסיבי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ידועה כמובילה במתן טיסות קבוצתיות בהתאמה אישית ברחבי העול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פעילה צי של מטוסים בעיצוב ייחודי שבסיסו בווילנ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יטא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מו גם בשדות תעופה ברחבי מערב ומזרח אירופה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אפריקה והמזרח התיכו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ספקת נוח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טיחות ותשומת לב לפרטים מהיסוד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פעילה </w:t>
      </w:r>
      <w:r>
        <w:rPr>
          <w:rFonts w:cs="David;David" w:ascii="David;David" w:hAnsi="David;David"/>
          <w:sz w:val="28"/>
          <w:szCs w:val="28"/>
        </w:rPr>
        <w:t>7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טוסי </w:t>
      </w:r>
      <w:r>
        <w:rPr>
          <w:rFonts w:cs="David;David" w:ascii="David;David" w:hAnsi="David;David"/>
          <w:i/>
          <w:iCs/>
          <w:sz w:val="28"/>
          <w:szCs w:val="28"/>
        </w:rPr>
        <w:t>BBJ Boeing 737</w:t>
      </w:r>
      <w:r>
        <w:rPr>
          <w:rFonts w:cs="David;David" w:ascii="David;David" w:hAnsi="David;David"/>
          <w:i/>
          <w:iCs/>
          <w:sz w:val="28"/>
          <w:szCs w:val="28"/>
          <w:rtl w:val="true"/>
        </w:rPr>
        <w:t xml:space="preserve"> 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23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עד </w:t>
      </w:r>
      <w:r>
        <w:rPr>
          <w:rFonts w:cs="David;David" w:ascii="David;David" w:hAnsi="David;David"/>
          <w:sz w:val="28"/>
          <w:szCs w:val="28"/>
        </w:rPr>
        <w:t>68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ושב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א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ציעה גם שירותי חכירה של </w:t>
      </w:r>
      <w:r>
        <w:rPr>
          <w:rFonts w:cs="David;David" w:ascii="David;David" w:hAnsi="David;David"/>
          <w:sz w:val="28"/>
          <w:szCs w:val="28"/>
        </w:rPr>
        <w:t>ACM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חברות תעופה ומפעילי תיירות ברחבי העולם המתמודדים עם אתגרים עם לוחות זמנים של טיס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וכניות התרחבות ואספקת מטוסי גיבוי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צי המטוסים של החברה הזמין לשירותי ליסינג של </w:t>
      </w:r>
      <w:r>
        <w:rPr>
          <w:rFonts w:cs="David;David" w:ascii="David;David" w:hAnsi="David;David"/>
          <w:sz w:val="28"/>
          <w:szCs w:val="28"/>
        </w:rPr>
        <w:t>ACMI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כולל </w:t>
      </w:r>
      <w:r>
        <w:rPr>
          <w:rFonts w:cs="David;David" w:ascii="David;David" w:hAnsi="David;David"/>
          <w:sz w:val="28"/>
          <w:szCs w:val="28"/>
        </w:rPr>
        <w:t>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מטוסים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ל בואינג </w:t>
      </w:r>
      <w:r>
        <w:rPr>
          <w:rFonts w:cs="David;David" w:ascii="David;David" w:hAnsi="David;David"/>
          <w:sz w:val="28"/>
          <w:szCs w:val="28"/>
        </w:rPr>
        <w:t>737-800</w:t>
      </w:r>
      <w:r>
        <w:rPr>
          <w:rFonts w:cs="David;David" w:ascii="David;David" w:hAnsi="David;David"/>
          <w:sz w:val="28"/>
          <w:szCs w:val="28"/>
          <w:rtl w:val="true"/>
        </w:rPr>
        <w:t xml:space="preserve"> -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כל אח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ד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עם קיבולת של </w:t>
      </w:r>
      <w:r>
        <w:rPr>
          <w:rFonts w:cs="David;David" w:ascii="David;David" w:hAnsi="David;David"/>
          <w:sz w:val="28"/>
          <w:szCs w:val="28"/>
        </w:rPr>
        <w:t>189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נוסעי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t>KlasJet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א בת משפחה בקבוצת </w:t>
      </w:r>
      <w:r>
        <w:rPr>
          <w:rFonts w:cs="David;David" w:ascii="David;David" w:hAnsi="David;David"/>
          <w:i/>
          <w:iCs/>
          <w:sz w:val="28"/>
          <w:szCs w:val="28"/>
        </w:rPr>
        <w:t>Avia Solutions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מובילה בפתרונות קיבולת מקצה לקצה עבור חברות תעופה לנוסעים ולמטען ברחבי העולם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סל השירותים העצום שלה ללקוחות כולל </w:t>
      </w:r>
      <w:r>
        <w:rPr>
          <w:rFonts w:cs="David;David" w:ascii="David;David" w:hAnsi="David;David"/>
          <w:sz w:val="28"/>
          <w:szCs w:val="28"/>
        </w:rPr>
        <w:t>ACMI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תעופה שכר ומטען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חכירת מטוסים ומסחר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שירותי </w:t>
      </w:r>
      <w:r>
        <w:rPr>
          <w:rFonts w:cs="David;David" w:ascii="David;David" w:hAnsi="David;David"/>
          <w:sz w:val="28"/>
          <w:szCs w:val="28"/>
        </w:rPr>
        <w:t>MRO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תעופה עסקית ורכש תעופה </w:t>
      </w:r>
      <w:r>
        <w:rPr>
          <w:rFonts w:cs="David;David" w:ascii="David;David" w:hAnsi="David;David"/>
          <w:sz w:val="28"/>
          <w:szCs w:val="28"/>
        </w:rPr>
        <w:t>VIP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כשרת טייסים וצוות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שירותי גיוס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חד עם שירותים משלימים מרובים המשתרעים על פני מגוון רחב של פעילויות נלוות</w:t>
      </w:r>
      <w:r>
        <w:rPr>
          <w:rFonts w:cs="David;David" w:ascii="David;David" w:hAnsi="David;David"/>
          <w:sz w:val="28"/>
          <w:szCs w:val="28"/>
          <w:rtl w:val="true"/>
        </w:rPr>
        <w:t xml:space="preserve">.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קבוצה מנהלת למעלה מ</w:t>
      </w:r>
      <w:r>
        <w:rPr>
          <w:rFonts w:cs="David;David" w:ascii="David;David" w:hAnsi="David;David"/>
          <w:sz w:val="28"/>
          <w:szCs w:val="28"/>
          <w:rtl w:val="true"/>
        </w:rPr>
        <w:t>-</w:t>
      </w:r>
      <w:r>
        <w:rPr>
          <w:rFonts w:cs="David;David" w:ascii="David;David" w:hAnsi="David;David"/>
          <w:sz w:val="28"/>
          <w:szCs w:val="28"/>
        </w:rPr>
        <w:t>100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משרדים ומתקני ייצור ברחבי העולם</w:t>
      </w:r>
      <w:r>
        <w:rPr>
          <w:rFonts w:cs="David;David" w:ascii="David;David" w:hAnsi="David;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>לקבלת מידע נוסף</w:t>
      </w:r>
      <w:r>
        <w:rPr>
          <w:rFonts w:cs="David;David" w:ascii="David;David" w:hAnsi="David;David"/>
          <w:sz w:val="28"/>
          <w:szCs w:val="28"/>
          <w:rtl w:val="true"/>
        </w:rPr>
        <w:t xml:space="preserve">,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בקר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בכתובת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hyperlink r:id="rId15" w:tgtFrame="_blank">
        <w:r>
          <w:rPr>
            <w:rStyle w:val="InternetLink"/>
            <w:rFonts w:cs="David;David" w:ascii="David;David" w:hAnsi="David;David"/>
            <w:i/>
            <w:iCs/>
            <w:sz w:val="28"/>
            <w:szCs w:val="28"/>
          </w:rPr>
          <w:t>www.klasjet.aero</w:t>
        </w:r>
      </w:hyperlink>
      <w:r>
        <w:rPr>
          <w:rFonts w:ascii="David;David" w:hAnsi="David;David" w:cs="David;David"/>
          <w:sz w:val="28"/>
          <w:sz w:val="28"/>
          <w:szCs w:val="28"/>
          <w:rtl w:val="true"/>
        </w:rPr>
        <w:t>ו</w:t>
      </w:r>
      <w:r>
        <w:rPr>
          <w:rFonts w:cs="David;David" w:ascii="David;David" w:hAnsi="David;David"/>
          <w:sz w:val="28"/>
          <w:szCs w:val="28"/>
          <w:rtl w:val="true"/>
        </w:rPr>
        <w:t xml:space="preserve">- </w:t>
      </w:r>
      <w:hyperlink r:id="rId16" w:tgtFrame="_blank">
        <w:r>
          <w:rPr>
            <w:rStyle w:val="InternetLink"/>
            <w:rFonts w:cs="David;David" w:ascii="David;David" w:hAnsi="David;David"/>
            <w:i/>
            <w:iCs/>
            <w:sz w:val="28"/>
            <w:szCs w:val="28"/>
          </w:rPr>
          <w:t>www.aviasg.com</w:t>
        </w:r>
      </w:hyperlink>
      <w:r>
        <w:rPr>
          <w:rFonts w:cs="David;David" w:ascii="David;David" w:hAnsi="David;David"/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תמונות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יח</w:t>
      </w:r>
      <w:r>
        <w:rPr>
          <w:rFonts w:cs="David;David" w:ascii="David;David" w:hAnsi="David;David"/>
          <w:sz w:val="28"/>
          <w:szCs w:val="28"/>
          <w:rtl w:val="true"/>
        </w:rPr>
        <w:t>"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צ המצורפות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ל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>הודעה זו זמינות בכתובת</w:t>
      </w:r>
      <w:r>
        <w:rPr>
          <w:rFonts w:cs="David;David" w:ascii="David;David" w:hAnsi="David;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17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ce2e4a06-4419-49c1-ba90-28dbffcb8dc8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18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5b1ba671-7e18-4a06-accd-41f4e6ca73f6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19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ea7cb8e9-3448-413a-954b-d25d02a70909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20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4cef370a-1de1-4531-a17d-46b92282ef95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21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67654115-fab4-422c-afd3-42548cabab14</w:t>
        </w:r>
      </w:hyperlink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hyperlink r:id="rId22" w:tgtFrame="_blank">
        <w:r>
          <w:rPr>
            <w:rStyle w:val="InternetLink"/>
            <w:rFonts w:cs="David;David" w:ascii="David;David" w:hAnsi="David;David"/>
            <w:sz w:val="28"/>
            <w:szCs w:val="28"/>
          </w:rPr>
          <w:t>https://www.globenewswire.com/NewsRoom/AttachmentNg/1a69f9ae-5ade-4675-9940-6d6e6bec2414</w:t>
        </w:r>
      </w:hyperlink>
    </w:p>
    <w:p>
      <w:pPr>
        <w:pStyle w:val="Normal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;David" w:ascii="David;David" w:hAnsi="David;David"/>
          <w:sz w:val="28"/>
          <w:szCs w:val="28"/>
        </w:rPr>
        <w:br/>
      </w:r>
      <w:r>
        <w:rPr>
          <w:rFonts w:cs="David;David" w:ascii="David;David" w:hAnsi="David;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  <w:t xml:space="preserve">***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;David" w:ascii="David;David" w:hAnsi="David;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David" w:hAnsi="David;David" w:cs="David;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;David" w:ascii="David;David" w:hAnsi="David;David"/>
          <w:sz w:val="28"/>
          <w:szCs w:val="28"/>
          <w:rtl w:val="true"/>
        </w:rPr>
        <w:t xml:space="preserve">: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;David" w:ascii="David;David" w:hAnsi="David;David"/>
          <w:sz w:val="28"/>
          <w:szCs w:val="28"/>
        </w:rPr>
        <w:t>03-6026026</w:t>
      </w:r>
      <w:r>
        <w:rPr>
          <w:rFonts w:cs="David;David" w:ascii="David;David" w:hAnsi="David;David"/>
          <w:sz w:val="28"/>
          <w:szCs w:val="28"/>
          <w:rtl w:val="true"/>
        </w:rPr>
        <w:t xml:space="preserve"> </w:t>
      </w:r>
      <w:r>
        <w:rPr>
          <w:rFonts w:ascii="David;David" w:hAnsi="David;David" w:cs="David;David"/>
          <w:sz w:val="28"/>
          <w:sz w:val="28"/>
          <w:szCs w:val="28"/>
          <w:rtl w:val="true"/>
        </w:rPr>
        <w:t xml:space="preserve">זהר </w:t>
      </w:r>
      <w:r>
        <w:rPr>
          <w:rFonts w:cs="David;David" w:ascii="David;David" w:hAnsi="David;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sz w:val="28"/>
          <w:szCs w:val="28"/>
        </w:rPr>
      </w:pPr>
      <w:r>
        <w:rPr>
          <w:rFonts w:cs="David;David" w:ascii="David;David" w:hAnsi="David;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;David" w:hAnsi="David;David" w:cs="David;David"/>
          <w:vanish/>
          <w:sz w:val="28"/>
          <w:szCs w:val="28"/>
          <w:lang w:val="en-US" w:eastAsia="en-US"/>
        </w:rPr>
      </w:pPr>
      <w:r>
        <w:rPr>
          <w:rFonts w:cs="David;David" w:ascii="David;David" w:hAnsi="David;David"/>
          <w:vanish/>
          <w:sz w:val="28"/>
          <w:szCs w:val="28"/>
          <w:rtl w:val="true"/>
          <w:lang w:val="en-US" w:eastAsia="en-US"/>
        </w:rPr>
      </w:r>
      <w:bookmarkStart w:id="13" w:name="_PictureBullets"/>
      <w:bookmarkStart w:id="14" w:name="_PictureBullets"/>
      <w:bookmarkEnd w:id="14"/>
    </w:p>
    <w:sectPr>
      <w:headerReference w:type="default" r:id="rId25"/>
      <w:footerReference w:type="default" r:id="rId2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 PS" w:cs="Arial;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;Times New Roman PS" w:cs="Arial;Arial"/>
      <w:b/>
      <w:bCs/>
      <w:sz w:val="28"/>
      <w:szCs w:val="28"/>
    </w:rPr>
  </w:style>
  <w:style w:type="character" w:styleId="PageNumber">
    <w:name w:val="Page Number"/>
    <w:rPr>
      <w:rFonts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;Arial" w:hAnsi="Arial;Arial" w:cs="Arial;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;Times New Roman PS" w:cs="Arial;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;Arial" w:hAnsi="Arial;Arial" w:cs="Arial;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;Arial" w:hAnsi="Arial;Arial" w:cs="Arial;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;Arial" w:hAnsi="Arial;Arial" w:cs="Arial;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;Arial" w:hAnsi="Arial;Arial" w:cs="Arial;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;Arial" w:hAnsi="Arial;Arial" w:cs="Arial;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;Arial" w:hAnsi="Arial;Arial" w:eastAsia="Times New Roman;Times New Roman PS" w:cs="Arial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ce2e4a06-4419-49c1-ba90-28dbffcb8dc8/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ea7cb8e9-3448-413a-954b-d25d02a70909/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globenewswire.com/NewsRoom/AttachmentNg/5b1ba671-7e18-4a06-accd-41f4e6ca73f6/en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globenewswire.com/NewsRoom/AttachmentNg/4cef370a-1de1-4531-a17d-46b92282ef95/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www.globenewswire.com/NewsRoom/AttachmentNg/67654115-fab4-422c-afd3-42548cabab14/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www.globenewswire.com/NewsRoom/AttachmentNg/1a69f9ae-5ade-4675-9940-6d6e6bec2414/en" TargetMode="External"/><Relationship Id="rId14" Type="http://schemas.openxmlformats.org/officeDocument/2006/relationships/hyperlink" Target="https://www.globenewswire.com/Tracker?data=rBpljtXAAWZfwxqxdv5hQN3Gwnkma2ywcFImuBSrfNVz22IBcgc1d-53kIIkNAYE-4mVG9mDngLCK4bAVvn5ELB3lxw_GfRnkYacyEiNQxNFm1f9zOJCfSem_55MQo_K" TargetMode="External"/><Relationship Id="rId15" Type="http://schemas.openxmlformats.org/officeDocument/2006/relationships/hyperlink" Target="https://www.globenewswire.com/Tracker?data=siOgeHSdr4I4_K_J_IoZfxdaxj6rYVr6GcSIZkNnAYLZskQIR48WuuV5bQS5v_dYuVc84WNNQA1Qlo-Ssz7GUg==" TargetMode="External"/><Relationship Id="rId16" Type="http://schemas.openxmlformats.org/officeDocument/2006/relationships/hyperlink" Target="https://www.globenewswire.com/Tracker?data=siOgeHSdr4I4_K_J_IoZf8hymev1KkcdHkBYzc5y9YTn2YobLgbZS4rdZPiRedQGx_jlTax7ISiD3BYypUs1fQ==" TargetMode="External"/><Relationship Id="rId17" Type="http://schemas.openxmlformats.org/officeDocument/2006/relationships/hyperlink" Target="https://www.globenewswire.com/Tracker?data=BnwgXVpN_g7XIvFw_KpZO1qUvLseLlEr2u2BxTg6QgQbldcKioUo8TCiFBF1KoTGNWMgJwt6zbxwStsp8WDMEy6c-uAwJ5eIQqVpOPIsjtLnyW-veR24L_-Uf9tfLaxyqf14eT7JsQxI-mpamhyIEdUImr6kXjnNyH0UDHLzcy6Y6CoWpRQC7NVxsl5T-zqYkWuFfHbWDcI8KKqNjFh-m0Ve6FAwMZZU0t-l_B2V0OLRCZeEkOsN6M2ugG3gmud0qXdmMZZPyHgGB7orv4Y_pw==" TargetMode="External"/><Relationship Id="rId18" Type="http://schemas.openxmlformats.org/officeDocument/2006/relationships/hyperlink" Target="https://www.globenewswire.com/Tracker?data=BnwgXVpN_g7XIvFw_KpZO1qUvLseLlEr2u2BxTg6QgQbldcKioUo8TCiFBF1KoTGNWMgJwt6zbxwStsp8WDME8ZjGdHcXBNpOOnB1HEvjl0r4RKPj5zi3HHFXWygMCaV73V88EjEbPQUu0XU-KEic7c7XHgpiA_fPTkWXbE7OlZ4Z1IfjAEZdmX1M3dJGstBrsJEjN20GRobHPhW8JzHewXkYq1HLSgvCJG8njcycxrPh4GPMLZTIn1_yNjbAQzxIwLRVWLn7F3e7tOtm2Ziqg==" TargetMode="External"/><Relationship Id="rId19" Type="http://schemas.openxmlformats.org/officeDocument/2006/relationships/hyperlink" Target="https://www.globenewswire.com/Tracker?data=BnwgXVpN_g7XIvFw_KpZO1qUvLseLlEr2u2BxTg6QgQbldcKioUo8TCiFBF1KoTGNWMgJwt6zbxwStsp8WDME-qnyYOJOHUVrOl8RvzQCQ6-Edm0NtRaa_QHIeCYvgcYwHAIAcd0XXGIggSpLDO_-mjiaS7UFsAmxJqQ1TkFv3_uLTw3MsjNrUpaoJVdmjx-pd2etF1yak4I3OtOdCB6M4tyj1aPPbpXGDqa8VotPSJiqbItWKg7BoIIrVajeOip-e3eUTHO4QcVW4xjDWyNWA==" TargetMode="External"/><Relationship Id="rId20" Type="http://schemas.openxmlformats.org/officeDocument/2006/relationships/hyperlink" Target="https://www.globenewswire.com/Tracker?data=BnwgXVpN_g7XIvFw_KpZO1qUvLseLlEr2u2BxTg6QgQbldcKioUo8TCiFBF1KoTGNWMgJwt6zbxwStsp8WDME0v8cJ3FZz3Ru-JigDkmGmF8b0dpm7UGmgXNkIEAuC6b-68-ity0vMSK5kZ2M5QWMzt-v0ma5uJnh1irpi0UZQEOpaFrEUlT0vSwwYuhtopJRrAt9T6WnzXaMATGTeWhpoXK9-8km6_UyCyegp_a5Ly900RVw75248hd7BPXwb5JfKX-MhpZdPZEFCElHNDVog==" TargetMode="External"/><Relationship Id="rId21" Type="http://schemas.openxmlformats.org/officeDocument/2006/relationships/hyperlink" Target="https://www.globenewswire.com/Tracker?data=BnwgXVpN_g7XIvFw_KpZO1qUvLseLlEr2u2BxTg6QgQbldcKioUo8TCiFBF1KoTGNWMgJwt6zbxwStsp8WDME0T0RWPfE0jC5e3HJPwelG7dM6rQF0qxUz4_XOZ2FqbBWu7CXk3Dvgye9MS4U1jGun3l4NJi2EJVLB087otWm_zXfOm73cRR1D70F2i0x0bjasamZ8mRQQHen7O2UsCSO_yPujFiyGSdYG8isydqKBli4Uw4DsaS8jcq1gFF7BcU8Xo3Id6nIU-w7LPj6VEJzQ==" TargetMode="External"/><Relationship Id="rId22" Type="http://schemas.openxmlformats.org/officeDocument/2006/relationships/hyperlink" Target="https://www.globenewswire.com/Tracker?data=BnwgXVpN_g7XIvFw_KpZO1qUvLseLlEr2u2BxTg6QgQbldcKioUo8TCiFBF1KoTGNWMgJwt6zbxwStsp8WDME0lDNAtvb1ybaP1-d31oRg1zK0PmP5XVWXjPBM0jLIgjPj6ang5ZF8TPWozTgXd1VVyFowopT2QN7QrER3o9wkmWDlpd9OZAfS_4_RQaAO7skNEpM4VPiY_g3izDSkfQAcySTlfgqWVcNOIgM1z8JCgFNe0eSU0wUUI-rDXyY8JjW9s2WG_Gf6M-eHJ_AWA4YQ==" TargetMode="Externa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11-25T09:16:00Z</dcterms:modified>
  <cp:revision>2</cp:revision>
  <dc:subject/>
  <dc:title> </dc:title>
</cp:coreProperties>
</file>