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עיניים על פעילות האמנות האיראנית פונה לאו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ם בניו יורק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ירוע הפתיחה בהשתתפות הילרי רודהם קלינטון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ג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יסו ניה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שיידה סולימאני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שירין נשאט עם הופעה מיוחדת של ג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ון בטיסט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אמנים האיראנים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שיידה סולימא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פרודיטה דזירה נוא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b/>
          <w:bCs/>
          <w:color w:val="000000"/>
          <w:sz w:val="28"/>
          <w:szCs w:val="28"/>
        </w:rPr>
        <w:t>Z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b/>
          <w:bCs/>
          <w:color w:val="000000"/>
          <w:sz w:val="28"/>
          <w:szCs w:val="28"/>
        </w:rPr>
        <w:t>Icy and So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שירין נשא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הוואש מוסט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ספידה מהרבאן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ו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שירין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טופי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צד האמנים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אנק ויליס תומאס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ו</w:t>
      </w:r>
      <w:r>
        <w:rPr>
          <w:rFonts w:cs="David" w:ascii="David" w:hAnsi="David"/>
          <w:b/>
          <w:bCs/>
          <w:color w:val="000000"/>
          <w:sz w:val="28"/>
          <w:szCs w:val="28"/>
        </w:rPr>
        <w:t>J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פעילים את הפארק הלאומ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FDR Four Freedom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יו יורק עם מיצב אמנות פרובוקטיבי ר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מי ומולטימדיה מול הא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ם שכותרתו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עיניים על אירא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000000"/>
          <w:sz w:val="28"/>
          <w:szCs w:val="28"/>
        </w:rPr>
        <w:t>202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- 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נוא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יצ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תוזמנים ליוזמת הא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ם</w:t>
      </w:r>
      <w:r>
        <w:rPr>
          <w:rFonts w:cs="David" w:ascii="David" w:hAnsi="David"/>
          <w:color w:val="000000"/>
          <w:sz w:val="28"/>
          <w:szCs w:val="28"/>
          <w:rtl w:val="true"/>
        </w:rPr>
        <w:t>, "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16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ימים של אקטיביזם נגד אלימות מבוססת מגדר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מקדים בכוח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ל הראייה הקולקטיב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שעיניהם פונות לא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סמלות את עיני העולם על אירא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טי חוצות מעופפים של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יניים בשמ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יצירות אמנות של תומס ומוסטלה יטוסו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</w:rPr>
        <w:t>3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דצמב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ניו יורק ו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במבר במיא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צב אינטראקטיבי של האמן </w:t>
      </w:r>
      <w:r>
        <w:rPr>
          <w:rFonts w:cs="David" w:ascii="David" w:hAnsi="David"/>
          <w:color w:val="000000"/>
          <w:sz w:val="28"/>
          <w:szCs w:val="28"/>
        </w:rPr>
        <w:t>J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תקיים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</w:rPr>
        <w:t>4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דצמבר</w:t>
      </w:r>
      <w:r>
        <w:rPr>
          <w:rFonts w:cs="David" w:ascii="David" w:hAnsi="David"/>
          <w:color w:val="000000"/>
          <w:sz w:val="28"/>
          <w:szCs w:val="28"/>
          <w:rtl w:val="true"/>
        </w:rPr>
        <w:t>. 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בט על אירא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ואף להעצים את משימתו של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ש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י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מפיין הדורש את סילוקה של הרפובליקה האסלאמית של איראן מהוועדה למעמד האיש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 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יצב הניו יורקי נחשף באירוע בהשתתפות מזכירת המדינה האמריקנית לשעבר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ילרי רודהם קלינט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ורכת דין לזכויות אדם ומנהלת פרויקט הליטיגציה האסטרטגית במועצה האטלנטית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יסו 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אמנים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שיידה סולימאנ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ו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שירין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נשא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שחקן והזמר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ספידה מואפ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ועוד בפארק הלאומי </w:t>
      </w:r>
      <w:r>
        <w:rPr>
          <w:rFonts w:cs="David" w:ascii="David" w:hAnsi="David"/>
          <w:color w:val="000000"/>
          <w:sz w:val="28"/>
          <w:szCs w:val="28"/>
        </w:rPr>
        <w:t>FDR Four Freedom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הופעה של זוכה פרס הגראמי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ון בטיס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 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קוראים לעולם לנקוט פעולה נוספ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ל מהא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ינו לסלק את איראן מוועדת הא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ם למעמד האיש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ובדה שאיראן חברה היא אירוניה מ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ה קלינטון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 שאנחנו רואים זו מהפכה שמובלת על ידי נשים צעירות שפשוט לא מוכנות לחיות עם אובדן החופש שנכפה עליהן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במבר משמעותי משום שזהו יום השנה לוועידת טהראן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94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בה נפגשו בטהראן מנהיגי בעלות הב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נקלין דלאנו רוזוול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נסטון 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ל ויוסף סטלין כדי לתאם את האסטרטגיה הצבאית של בעלות הב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גם הצהירו על רצון משותף לשמור על עצמאות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יבונותה ושלמותה הטריטוריאלית של אירא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יום</w:t>
      </w:r>
      <w:r>
        <w:rPr>
          <w:rFonts w:cs="David" w:ascii="David" w:hAnsi="David"/>
          <w:color w:val="000000"/>
          <w:sz w:val="28"/>
          <w:szCs w:val="28"/>
          <w:rtl w:val="true"/>
        </w:rPr>
        <w:t>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ש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פ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לקת את הקריאה לזכויות אדם עבור אזרחי אירא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יני העולם התמקדו באומץ לבם של אזרחי איראן בחיפושם אחר חופ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נוכח סכנה חמורה יותר ו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ה פעילת זכויות האדם נזאנין אפשין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ם מקיי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רפובליקה האיסלאמית צנזרה אותם וניסתה לעוור את העולם לפוטנציאל של התנועה הזו</w:t>
      </w:r>
      <w:r>
        <w:rPr>
          <w:rFonts w:cs="David" w:ascii="David" w:hAnsi="David"/>
          <w:color w:val="000000"/>
          <w:sz w:val="28"/>
          <w:szCs w:val="28"/>
          <w:rtl w:val="true"/>
        </w:rPr>
        <w:t>. 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יניים על אירא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התגובה שלנו לקריאתם לאיראן חופשית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שאנחנו אומרים שאנחנו חייבים לשמור את 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יניים שלנו על אירא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מתכוונים שמה שקורה ראוי לא רק לתשומת הלב שלנו אלא גם לחזון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וך סולידריות עם האיראנים האמיצים שמסכנים את חייהם כדי לבטא את זכויות האדם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נים רבים ברחבי הפזורה ומחוצה לה מביאים את החזון שלנו לידי ביטוי כדי להבטיח שקהלים ומוסדות בינלאומיים יישארו מודעים למתרחש באירא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יניהם ובלב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רגשו נרגשים להגי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מרת האמנית שירין נשא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צב אינטראקטיבי של האמן </w:t>
      </w:r>
      <w:r>
        <w:rPr>
          <w:rFonts w:cs="David" w:ascii="David" w:hAnsi="David"/>
          <w:color w:val="000000"/>
          <w:sz w:val="28"/>
          <w:szCs w:val="28"/>
        </w:rPr>
        <w:t>J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תקיים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</w:rPr>
        <w:t>4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דצמב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פארק הלאומי </w:t>
      </w:r>
      <w:r>
        <w:rPr>
          <w:rFonts w:cs="David" w:ascii="David" w:hAnsi="David"/>
          <w:color w:val="000000"/>
          <w:sz w:val="28"/>
          <w:szCs w:val="28"/>
        </w:rPr>
        <w:t>FDR</w:t>
      </w:r>
      <w:r>
        <w:rPr>
          <w:rFonts w:cs="David" w:ascii="David" w:hAnsi="David"/>
          <w:color w:val="000000"/>
          <w:sz w:val="28"/>
          <w:szCs w:val="28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Four</w:t>
      </w:r>
      <w:r>
        <w:rPr>
          <w:rFonts w:cs="David" w:ascii="David" w:hAnsi="David"/>
          <w:color w:val="000000"/>
          <w:sz w:val="28"/>
          <w:szCs w:val="28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Freedoms</w:t>
      </w:r>
      <w:r>
        <w:rPr>
          <w:rFonts w:cs="David" w:ascii="David" w:hAnsi="David"/>
          <w:color w:val="000000"/>
          <w:sz w:val="28"/>
          <w:szCs w:val="28"/>
          <w:rtl w:val="true"/>
        </w:rPr>
        <w:t>. 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בט על אירא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ואף להעצים את משימתו של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ש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י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מפיין הדורש את סילוקה של הרפובליקה האסלאמית של איראן מהוועדה למעמד האיש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נים נוספים הופיעו ברשת ובהם אמילי אלי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דיס ניק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יסיליה קונקו הוביידא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רנסטו יר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רדא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ולנאר אדילי ואמנים אנונימ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וקטובר פרסם הקמפיין מודעה בת שני עמודים ב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 יורק טיימ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בה עצומה חתומה על ידי נשים מנהיגות מ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ן קלינט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דורשת מהמדינות החברות בא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ם לסלק את הרפובליקה האסלאמית של איראן מהוועדה למעמד האיש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תוך ימים ספורים חתמו על העצומה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ראש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 ממשלת ניו זילנד ג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'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סינדה ארדרן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גנית ראש ממשלת קנדה 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ריסטיה פרילנד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ושרת החוץ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לאני ג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'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לי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חד עם קרוב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00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 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מפיין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ש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פש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The </w:t>
      </w:r>
      <w:hyperlink r:id="rId6" w:tgtFrame="_blank">
        <w:r>
          <w:rPr>
            <w:rStyle w:val="InternetLink"/>
            <w:rFonts w:cs="David" w:ascii="David" w:hAnsi="David"/>
            <w:i/>
            <w:iCs/>
            <w:sz w:val="28"/>
            <w:szCs w:val="28"/>
          </w:rPr>
          <w:t>Woman, Life, Freed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א שותפות בין קולקטיב האמנים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ען חירו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אליציה של נשים מנהיגות אירא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בין שותפות גלובלית של קולות חיוני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Vital Voices Global Partnershi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רגון ללא מטרות רווח המע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נשים מנהיג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קישורים עיקריים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hyperlink r:id="rId7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Press Images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8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Woman Life Freedom Website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> 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9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Press Release: Open Letter Calling for the Immediate Expulsion of the Islamic Republic of Iran from the UN Commission on the Status of Women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השותפים שלנו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For Freedom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מען חירויו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קולקטיב אמנים שמרכז את האמנות והיצירה כזרז לחיבור טרנספורמטיבי ולשחרור קולקטיב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 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ידי שימוש בכוחה של האמ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שואפים להעמיק ולהרחיב את יכולתנו לחקור את מה שיש ולדמיין מה יכול לה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 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ח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חפשים התרחבות אינסופ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hyperlink r:id="rId10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www.forfreedoms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 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שותפות הגלובלית ש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</w:rPr>
        <w:t>Vital Voices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וגגת </w:t>
      </w:r>
      <w:r>
        <w:rPr>
          <w:rFonts w:cs="David" w:ascii="David" w:hAnsi="David"/>
          <w:color w:val="000000"/>
          <w:sz w:val="28"/>
          <w:szCs w:val="28"/>
        </w:rPr>
        <w:t>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ם של השקעה ישירה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שים מנהיגות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8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דינות מאז </w:t>
      </w:r>
      <w:r>
        <w:rPr>
          <w:rFonts w:cs="David" w:ascii="David" w:hAnsi="David"/>
          <w:color w:val="000000"/>
          <w:sz w:val="28"/>
          <w:szCs w:val="28"/>
        </w:rPr>
        <w:t>199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נעת על ידי האמת האוניברסלית שנשים הן המפתח להתקדמות בקהילותיהן ומדינות אינן יכולות להתקדם ללא נשים בעמדות מנהיג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Vital Voic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פקה תמיכה מוקדמת למנהיגים שהפכו לחתני פרס נובל לשל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תני פרס משוררי הנוער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אשי ממ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דשנים עטורי פרס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גיני זכויות אדם חלוציים ויזמים חברתיים פורצי דר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hyperlink r:id="rId11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www.vitalvoices.org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 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Four Freedoms Park Conservancy</w:t>
      </w:r>
      <w:r>
        <w:rPr>
          <w:rFonts w:cs="David" w:ascii="David" w:hAnsi="David"/>
          <w:color w:val="000000"/>
          <w:sz w:val="28"/>
          <w:szCs w:val="28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</w:rPr>
        <w:t>FFPC</w:t>
      </w:r>
      <w:r>
        <w:rPr>
          <w:rFonts w:cs="David" w:ascii="David" w:hAnsi="David"/>
          <w:color w:val="000000"/>
          <w:sz w:val="28"/>
          <w:szCs w:val="28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וסדה בשנת </w:t>
      </w:r>
      <w:r>
        <w:rPr>
          <w:rFonts w:cs="David" w:ascii="David" w:hAnsi="David"/>
          <w:color w:val="000000"/>
          <w:sz w:val="28"/>
          <w:szCs w:val="28"/>
        </w:rPr>
        <w:t>201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ועלת במסגרת הסכם חברים עם הפארקים של מדינת ניו יורק כדי להפיק ולאצור תוכניות ציבוריות בפארק הלאומי פרנקלין דלאנו רוזוולט ארבע חירו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א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תוכנן על ידי האדריכל המודרניסטי האמריק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 לואי קאה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בין יצירות המופת האדריכליות הגדולות ביותר בעיר ניו יו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ידי מינוף הארכיטקטורה המרהיבה הזו והמיקום הייחודי של הפא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ונסרוונסי מייצר אירוע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צ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נות ציבורית ושיתופי פעולה עם ארגונים מקומיים אש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ח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רתים מטרה ייחוד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צית את השיחה סביב ארבע החירויות ומורשתו של הנשיא פרנקלין דלאנו רוזוול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hyperlink r:id="rId12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www.fdrfourfreedomspark.org</w:t>
        </w:r>
      </w:hyperlink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שרד הפארקים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פנאי והשימור ההיסטורי של מדינת ניו יורק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מפקח על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אר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תרים היסטור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לולי פנא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גרשי גול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קות סירות ועו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בהם מבקרים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7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איש מדי ש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בלת מידע נוסף על כל אחד מאזורי הבילוי הלל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ו בכתוב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www.parks.ny.gov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ריד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את האפליקציה החינמית של </w:t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</w:rPr>
          <w:t>NY State Parks Explorer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נייד או התקש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518.474.045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ו כ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חב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 באמצעו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1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פייסבוק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hyperlink r:id="rId1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ינסטגרם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1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וויטר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קבצים מצורפים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ascii="David" w:hAnsi="David" w:cs="David"/>
          <w:color w:val="000000"/>
          <w:sz w:val="28"/>
          <w:szCs w:val="28"/>
        </w:rPr>
      </w:pPr>
      <w:hyperlink r:id="rId18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Shirin Neshat poses with her artwork at Eyes on Iran Art Exhibit by Woman Life Freedom</w:t>
        </w:r>
      </w:hyperlink>
    </w:p>
    <w:p>
      <w:pPr>
        <w:pStyle w:val="Normal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rFonts w:ascii="David" w:hAnsi="David" w:cs="David"/>
          <w:color w:val="000000"/>
          <w:sz w:val="28"/>
          <w:szCs w:val="28"/>
        </w:rPr>
      </w:pPr>
      <w:hyperlink r:id="rId19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Sec. Hillary Clinton speaks during Iran Press Preview for Woman Life Freedom</w:t>
        </w:r>
      </w:hyperlink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Sarah Brown McLe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DEPARTMENT P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21">
        <w:r>
          <w:rPr>
            <w:rStyle w:val="InternetLink"/>
            <w:rFonts w:cs="David" w:ascii="David" w:hAnsi="David"/>
            <w:sz w:val="28"/>
            <w:szCs w:val="28"/>
          </w:rPr>
          <w:t>sarah@department-pr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rtl w:val="true"/>
          <w:lang w:val="en-US" w:eastAsia="en-US"/>
        </w:rPr>
      </w:r>
      <w:bookmarkStart w:id="1" w:name="_PictureBullets"/>
      <w:bookmarkStart w:id="2" w:name="_PictureBullets"/>
      <w:bookmarkEnd w:id="2"/>
    </w:p>
    <w:sectPr>
      <w:headerReference w:type="default" r:id="rId23"/>
      <w:footerReference w:type="default" r:id="rId2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89wtqcj8V9BC9H1KPYgrZBV8wMUZgaZS0X8HsXPnDdmE75S3sVZOKd0HYYtK71yGxX5dEx1gs53Mjr6XmP1BxvnaWty-8w1fyTXiwEou-YMmbX-NK9WaugHFzPKl8NkitGWkoUg3k15-S6VlubV25wZgLW8BRcdut1ju-yqbk5s3Kmur244QcacyQQtHIgAPOp097xAuXEb8tv7E6YAJ1UW2qWYSuvXCcqjy4zZ1E48=" TargetMode="External"/><Relationship Id="rId3" Type="http://schemas.openxmlformats.org/officeDocument/2006/relationships/hyperlink" Target="https://www.globenewswire.com/Tracker?data=w6p9nTULdN8LW4Fsi6FN3TCNmHqG1biha9TRPRp1-eSB5nJdRY2Mu6GrH4uqF2R56m36o-GsF1Yurf_N8ELm0KN6Tkca6sjv-MAWK4MWdbzJU6_iOV1NXzCfSiP1oHlz-GUqEUmiwjWC8eGgRchxpfhwG8Kv6ix-QIgbD6vXwyKIJ7gX3G7SQqP5f_YlaazXJQ8M-Iuq1A-pmc-SwtXuRkX2yyaArIhF7YQWveZu51A=" TargetMode="External"/><Relationship Id="rId4" Type="http://schemas.openxmlformats.org/officeDocument/2006/relationships/hyperlink" Target="https://www.globenewswire.com/Tracker?data=B2hwFSe4ZzY5CuOKaFdrRlej_VFfPFfyEkixhyGZYscZCqPgys2zuYlU6DV5BvB3gfJYcvoQf5QqWzOI1UOei1JM4LbeVkogRoiUzOufBrjPuD0FUKqr2IgOLiOb20N2" TargetMode="External"/><Relationship Id="rId5" Type="http://schemas.openxmlformats.org/officeDocument/2006/relationships/hyperlink" Target="https://www.globenewswire.com/Tracker?data=m-TVQ4OnO5Kaqz6dEf04_XAFTPHBxZSVGsx6jntf0WXATyfWXQCIXOXVZ9w9zyGy7kWKmDTm-sbUU3R0iIbDg3KfRGZ_3-4-Lwe6MnQTJ-Y=" TargetMode="External"/><Relationship Id="rId6" Type="http://schemas.openxmlformats.org/officeDocument/2006/relationships/hyperlink" Target="https://www.globenewswire.com/Tracker?data=sGtUP86rgRR7aDIfFiB_nBNgFzYFTAqmb3NOzYVRaiHqtszkR01Uwtdg6pxMcZ8Z4p7kWE3a6GV3IYCsTJbv7qiLFfCJ4TS900Ew2JwsoQk=" TargetMode="External"/><Relationship Id="rId7" Type="http://schemas.openxmlformats.org/officeDocument/2006/relationships/hyperlink" Target="https://www.globenewswire.com/Tracker?data=meQxS1zTdm_GHAhmU8bwuqBZX_tR5OhtdSxcG9SeTkFefcAyYEe75cszR9th1PUi5P69HYZ_jqTH6qzy3tBGdYVcU_M0HXgclORUpmDV1gqV6w6U3BEdV0nA79Kw9809B1D10JK4kZYwIms-CytTlA==" TargetMode="External"/><Relationship Id="rId8" Type="http://schemas.openxmlformats.org/officeDocument/2006/relationships/hyperlink" Target="https://www.globenewswire.com/Tracker?data=IE8mVCVtiQ_HE-wIE-4aKTNrsDjLGcUymu08h26hYBaBPtywSOu05SmJ5lQRcuHgzfyiM32ebi0vmxQzx11Ckdy_CzTQWmbdPVvyvLKmuu5QBlk7Bql9P1TW25ecmprw" TargetMode="External"/><Relationship Id="rId9" Type="http://schemas.openxmlformats.org/officeDocument/2006/relationships/hyperlink" Target="https://www.globenewswire.com/Tracker?data=meQxS1zTdm_GHAhmU8bwujH9a76eEe91hZ4fPJSi6wqH5NlisvqfQOnShBjXEll5N55FgdKuhVlpZ6DahBo34vb5PC95U0DvaHFuNh8PKXRQWNsqhZ8sqnS1UofWmrM3iB8DKIMzXrqvXQms084zbmILYUTOFdX3LBG99wDOuvAy4dDLHIkh_ceeMxtCdyw7wbxl4nmtaW4ymxdKL7bhi1ZziAEfajDHG5QIOsj4MSjQTK-iRpUyTmQbqNMocdOQ-SdVM-RKCD4XbLzoiGg5cjpXtF70YVjBv9P-YNkia75xapxyIDlqgFjLAW1kXHDvgMmXn8R5ZHvr8lY8qzbocx_6HHSGfTEIrS4Brv-OmVvsn5thhW0TsB9okWJl7-HfmwQhnNT4bvu8aTT1dwuj-63uzWpfZHMdoWNHbObVJ1lvyn61n-TvxMZd-Nx_Xs1ujo6ga2QjEmtVoEocTKXH-QM8X4vmzqAgEZDD7fIdnkbBh14JQmyTVnTnSPlZJUZq0SaZzrmu7cxcC2R7erRbN3pjznN_ETC6T2WB6WEQvX0IrHSmKhK8DhSdbCizkrmmBUOZt_a8Ktpas953CJSQwg==" TargetMode="External"/><Relationship Id="rId10" Type="http://schemas.openxmlformats.org/officeDocument/2006/relationships/hyperlink" Target="https://www.globenewswire.com/Tracker?data=wOGZNozwEDfioQgffmB1iZJuw0tXvd6NC0jZ9qBOX780iDz8DQBHlELwdSRnOPtaYjYPxzoo14u6MlbmMuHA38rzbZQb3gY_ldRdjZCE1Xg=" TargetMode="External"/><Relationship Id="rId11" Type="http://schemas.openxmlformats.org/officeDocument/2006/relationships/hyperlink" Target="https://www.globenewswire.com/Tracker?data=689xNK4xLZ0DSPnA-Gy6X5p6oSp8B0Mqxkm8MVyIhOyJ7BZYiPlpAOCZhGmXq7FntRteLRKfM_uZgL8vRB_WZ0gL9jArygK6CMJoM9xkYCk=" TargetMode="External"/><Relationship Id="rId12" Type="http://schemas.openxmlformats.org/officeDocument/2006/relationships/hyperlink" Target="https://www.globenewswire.com/Tracker?data=tx9d1cUtjEmF4VckYkQVwzJWEWbNUsY7BcOrYCXJ1LudwtyeNZG3X1xP-UPQxJH9MFTbPsJIj3cg-SwFUq3BPZRYR-wKIuyJvz9Q6KgXVB6i1qk4qbpwgPi03jyF60ec" TargetMode="External"/><Relationship Id="rId13" Type="http://schemas.openxmlformats.org/officeDocument/2006/relationships/hyperlink" Target="https://www.globenewswire.com/Tracker?data=bolmQW-AzIfch1pLGiQOftAyRavYr3ZZiQns8iNrzaon0FWlzJ2jqHhWvWV6-OLykyDcEvwaSi6nVTG9vRWg4JvviRj3nLKG8WZWjH4kgHfYtv8uvbyoAG_PBRiNgwV5ntCf-lEtqxBZCXZwKt3GO7-UPfgnSZoki4tgWU0lxqf_BBXhCvHEop-kW1sWo1M3brXSYi4UQT7DJPtRl45VzI2d-JbYqh7LQ6GC0_hEgUOPw1W7Zx2tPaCNtvE4Zp1yYEgBNyqWOX2wAv-KvmmpgSjCUKTd_PcbhMAqPCwaKftr6txChPArBnorBK9H1O17O3uiE93gVtafkeC_CrzfHkr7U2TXuvV0K1gUHyiCGaWjYUmC1_uGqYbAFUGAiCkkbb0_9NvfIz9YSj5DEO94Ngr5C2_r48loPPX8HpW0e7rSOMw5TErurEG7JJt-Ig6iL0h36uVceNMN7gL2fUiIAy3xwwa8KaabPRv6i5HMp0-tezBttTxkRe_d3GeGFqmxXCNgcVzzB1vVg9qydTOKLLn9UXITReCBYoN_gpAqr1OUwoNqSapNuV4uJmeRM0r61Yeaab747dH4DDR-SnTRuQ==" TargetMode="External"/><Relationship Id="rId14" Type="http://schemas.openxmlformats.org/officeDocument/2006/relationships/hyperlink" Target="https://www.globenewswire.com/Tracker?data=qwGJ-V07de00fWaaol6RC-vFL0cUDDMGGmesNQw05INlnCN28Z9ETnSf7aHGDkyGVHLFWU4Fr6B6Zq11laxyFbZX9zH4NeE6erfxpbrdZDcYm05q0IvjGncGTUqJf8PWe9r_tW7skkCkeVDON3FDKuthpFokGPWBII3cMl6E2YBd33dcvahrb8ZOg2Tceuelv_968XxRgecwvO1pIVZyQN8mQP8VFmYv6Gmg4aSOnZPhtWUY0SMth6LIGi34SDiVqSo9FxSUlTGeJfI2LZeCZliybcaSjtOwHhFgHeOtf_gHssfgmP5G_iugw7fqYM6CbCxDePaPmoXoxdnc02ms98mFPt6LnThGCTcvTTu2DOkP0kGY8yJLsUIxhkYYGqMx60oAZ3AoTsPRpa-hEclgoXEXd5l7k1ByrrWu5yrEMHsTCxyVexpoeH4ieGdsy-bSOAu5afIcPk1e4Q7wW3xo5mFYkIuIRtiguu0UVi93f01CN1bKjLwig7wZt9KPIc43sIOglgzOAfvnbDdWLfJLId9U4EVkZjRORMLpdBZOz2uUsvRB5L_N6fY9Mtb-2_7a9cW1bCP6U4Y0VPfZdaIP9K_bM4V2kRdI5kyj6qtKIDk=" TargetMode="External"/><Relationship Id="rId15" Type="http://schemas.openxmlformats.org/officeDocument/2006/relationships/hyperlink" Target="https://www.globenewswire.com/Tracker?data=5rGp7xUfdHJh2ERXtiRxjEQJYeaFEESDNHFOrg2RlDs3q_qPKlWGFCaQDxdRtRtbG0l6PnKdTuChIwzGhHB7JDKXLobtRcvoHki_QWv61zDtJl8JrT_W2K3soDFV_v7D3pCoan6OCuxth_ftJ2nHAIl0E0xuXu7WbxyPn_IX-nM-Nwbu2o2cK4wSfxgxIUWDwI-YV1yXnaD1l37vy6yCR9fJHVP7UJaqGV16D5BiD7ATYmIU74Zpj3u7EyFarqSa-rByZYOzDrU4a0i25Yy-zZBTw95JHfou_p1LvUKT3LUCdcvDEpKt9bYLHXWKIUKqlQY6_BnLKQscnTSXod86BaktkWfL-DCykBUu7q7s9hWmXRi2bHTlepNAUEj_WHkWE0Vw-NlmPQZ8O4A0viJ08jBLoIUIw-72rcEXFciWpSX7r9BFHZq68JNnXupDO8gVsrFgMOQDZ5FD1GfNmYZA9I8gQQ0WKF1Zb-ZEhXGychgoXBCUq9qZzn6zbb3EaCJWoNwpGzHAkSuq9u0U-xy2rguCCKtHGCZOxcTu4zjQ-0S4ba6lkI6RwwSUEmJeW3gsEv07Mxzck93OaiKb-vCW9Q==" TargetMode="External"/><Relationship Id="rId16" Type="http://schemas.openxmlformats.org/officeDocument/2006/relationships/hyperlink" Target="https://www.globenewswire.com/Tracker?data=b_O1El2fnZj8qT5T50kRXiY2J0q5xCx14O6BVfKa22Zy7W9kSSk3OE9YolG06b8DGearUOtCsWQP8mQv7SLuBboKVaz8IHyslKRvdoPXsPbeLJ0AxD1mePM5fP5txyqC_NISM_JTWwV64nBP3sc_TaxrC_t4d1yWbAO6bKc9BR8f5iiP-_AOqAPyBi4fYiwxe-oma0iWCQZISiRxSNyoZHCEA0boJJRSoBF06mazt6gQeYiGUlylJBp1MmmPEVsR_pvwRQ7zDX0PNBdTAJK3VaXw0Y67UG5Z4TnP2KKRQDYlrsFR15I6CfVMDrWwin6ZJ5_XyiJfRgjQpHUqckOUngkZafkSnwip4KBCQFMkM6Eyqj5MIPExXWE9Aq8rwiJt7_LVCB5GTHrlPlUj-RnJD-LvfbB5O7pniaxiM2SrgeBHUGwFaPSLYOXI13PZ4qap3TRn3ZSiIJV-Co90m6MNhy4ucVowm2dtxiQ-Gik1JEuP1ZfZhnK5BLzInBeT6mqcsFA9N-gdF4aZ5n84VCUFnfr0TmDF5XD49YICEMDUrrulp1oAwxQJukUS0Q2dV6NoxjL2gUbYg5Jm8kQiSNDMVg==" TargetMode="External"/><Relationship Id="rId17" Type="http://schemas.openxmlformats.org/officeDocument/2006/relationships/hyperlink" Target="https://www.globenewswire.com/Tracker?data=hUlb7dGvRJmLWNZxSfvtHj4y6D7tDN_cikcJ6gbHTxAVN2BbPOVXp-pWa3z4pQRaMOQOnH4-0GU0tDkxgPonX7AHb8cUBY95xT-4sOk6ewFWy-AFvxYQUrNdTy0vNxMv35Jq9Wf9ClhSPFTWFGh-MOaEHD8DIzzVDVQOxu-I8vCvsLgDLk5GlvOi4uE0w_8YEVD6sjssgqqKSM5fgkBPRJMAS1JbrWMtEKNpr-Y9N_5Ddc5LYPa_hE5ZLnXJxO9vI8qzcq5AzB_njETyWgSocPYZN50O_QzFAtEvAeE7eP_kJ5zM0QxOl7xzfKGLN-iAaqu8aPkmA4SrO0HjSi0qx_wfYcZJou2Sm-4uN7Xyg_7i_MwkZETPAV0BF7TwmtXTocSiuu11VdftfEQMYtpeyy27i_RGGokxXJr6vkQkiL5NC6MxVGmST-GriCbpedDcVlfGOYeXG4oPlbJTrtIdpRhKF4D5O2HqeaZmH1lqeOTsVV9pgIoi-xPVgRDGt298TbH6IDnZ22_T3DxyXrXBK5dDoh0Lk_u0VBdVQGNej9KL98SWN2wKAYBYm6HDWB5d68HmYx5Q_gcwUfVIRy7mtA==" TargetMode="External"/><Relationship Id="rId18" Type="http://schemas.openxmlformats.org/officeDocument/2006/relationships/hyperlink" Target="https://ml.globenewswire.com/Resource/Download/3ae14da1-61ab-4848-ba21-aa9ca96a20d0" TargetMode="External"/><Relationship Id="rId19" Type="http://schemas.openxmlformats.org/officeDocument/2006/relationships/hyperlink" Target="https://ml.globenewswire.com/Resource/Download/1880b410-2bdb-4339-b8f8-6a290c233a70" TargetMode="External"/><Relationship Id="rId20" Type="http://schemas.openxmlformats.org/officeDocument/2006/relationships/image" Target="media/image1.png"/><Relationship Id="rId21" Type="http://schemas.openxmlformats.org/officeDocument/2006/relationships/hyperlink" Target="mailto:sarah@department-pr.com" TargetMode="External"/><Relationship Id="rId22" Type="http://schemas.openxmlformats.org/officeDocument/2006/relationships/image" Target="media/image2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8:2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11-29T08:24:00Z</dcterms:modified>
  <cp:revision>2</cp:revision>
  <dc:subject/>
  <dc:title> </dc:title>
</cp:coreProperties>
</file>