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פורבס וקרן משפחת אבירם מכריזים על החזרת פרסי אבירם לשנת 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</w:rPr>
        <w:t>2023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  <w:rtl w:val="true"/>
        </w:rPr>
        <w:t xml:space="preserve"> – 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תחרות טכנולוגיה למען האנושות עם פרס גדול בסך 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</w:rPr>
        <w:t>500,000</w:t>
      </w:r>
      <w:r>
        <w:rPr>
          <w:rFonts w:cs="David" w:ascii="David" w:hAnsi="David"/>
          <w:b/>
          <w:bCs/>
          <w:color w:val="00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דולר</w:t>
      </w:r>
    </w:p>
    <w:p>
      <w:pPr>
        <w:pStyle w:val="Normal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 ומרק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ו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0" w:name="_Hlk98871278"/>
      <w:bookmarkEnd w:id="0"/>
      <w:r>
        <w:rPr>
          <w:rFonts w:ascii="David" w:hAnsi="David" w:eastAsia="Calibri" w:cs="David"/>
          <w:sz w:val="28"/>
          <w:sz w:val="28"/>
          <w:szCs w:val="28"/>
          <w:rtl w:val="true"/>
        </w:rPr>
        <w:t>פורב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יתוף עם </w:t>
      </w:r>
      <w:hyperlink r:id="rId3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קרן משפחת אבירם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ריזים על פרסי אבירם השנתיים השניים – </w:t>
      </w:r>
      <w:r>
        <w:rPr>
          <w:rFonts w:eastAsia="Calibri" w:cs="David" w:ascii="David" w:hAnsi="David"/>
          <w:sz w:val="28"/>
          <w:szCs w:val="28"/>
        </w:rPr>
        <w:t>Tech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Tech for Humani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ה למען האנו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תקיימו במרוקו בשנת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חרות מספקת קרש קפיצה ליזמי העתיד להפוך את הרעיונות שלהם למצ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ם 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ן משפחת אבירם מעניקה פרס בסך </w:t>
      </w:r>
      <w:r>
        <w:rPr>
          <w:rFonts w:eastAsia="Calibri" w:cs="David" w:ascii="David" w:hAnsi="David"/>
          <w:sz w:val="28"/>
          <w:szCs w:val="28"/>
        </w:rPr>
        <w:t>5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 ומציעה חונכות מקצועית וחלון ראווה בפורבס לזוכה בפרס במקום הראש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 גם </w:t>
      </w:r>
      <w:r>
        <w:rPr>
          <w:rFonts w:eastAsia="Calibri" w:cs="David" w:ascii="David" w:hAnsi="David"/>
          <w:sz w:val="28"/>
          <w:szCs w:val="28"/>
        </w:rPr>
        <w:t>1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 לזוכה בפרס במקום השני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 לזוכה בפרס במקום השל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וכים יוכרזו בטקס שיתקיים במאי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רוק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י אביר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Tech For Humani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ושקו לראשונה בשנת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למים את המשימה של קרן משפחת אבירם לשלב חדשנות וטכנולוגיה פורצות דרך עם אחריות חברתית ועשייה חיובית כדי להשפיע על חייהם של מיליונים לטו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נה הראשונה משכה התחרות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ניות מתחומים רחבים כמו חינו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בי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בו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ברואה וקהי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פטי התחרות לשנת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פתחת היום להג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פשים יזמים פורצי דרך ברחבי צפון אפריקה ואזור המזרח התיכון שמחויבים לתת בחזרה לאנושות באמצעות טכנולו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ם וחדשנ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העפיל לפרס אבירם לשנת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– </w:t>
      </w:r>
      <w:r>
        <w:rPr>
          <w:rFonts w:eastAsia="Calibri" w:cs="David" w:ascii="David" w:hAnsi="David"/>
          <w:sz w:val="28"/>
          <w:szCs w:val="28"/>
        </w:rPr>
        <w:t>Tech For Humani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המתמודדים להיות בעלי העסק או ראש הצוות של סטארט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 טכנולוגי – לפחות בשלב הפר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ד או הזרעים – עם קונספט מבוסס שמשפיע באופן חיובי על האנו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חיות באל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ר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ר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רד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וק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רב הסעודית או איחוד האמירויות הערב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גיש מועמד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נס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לכאן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תהליך שיפוט מקי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במהלכו יקבלו המועמדים לחצי הגמר אימון ממנטורים שזוהו על ידי פורב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גר המועמדים יצטמצם לחמישה פיינליסט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וזמנו להציג בשידור חי על הבמה בפני פאנל שופט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ובי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סקיים בעלי שם עולמי במרוקו במאי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מדים הסופיים הקודמים כללו כוורת רובוטית מבוססת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ת לטיפול בשפכים המפחיתה מחלות המועברות במים והופכת פסולת למוצרים ביולוג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ולימרים מתכלים ומקרר סולארי המאריך את חיי המדף של גידול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מטרה מאחורי התח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בי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רנדל ל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התוכן הראשי והעורך של פורב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לחבר בין עסקים לטכנולוגיה כדי לעזור ליצור עידן חדש של רווחה למזרח הת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פון אפריקה ושאר העולם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רנסנס היזמי המתפתח המתרחש ברחבי אז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</w:rPr>
        <w:t>ME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ורבס לצד קרן משפחת אביר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ויבים לטפח כישרונות ולהשקיע בחדשנות טכנולוגית ולחשוף את הדור הבא של סטארט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ים במזרח התיכון ובצפון אפ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ליין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כשיו יותר מתמיד אנו מכירים בכך שטיפוח כישרונות והשקעה בחדשנות טכנולוגית הם קריטיים לפתרון האתגרים החברתיים והסביבתיים הגדולים ביותר שכולנו מתמודדים אית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זיו אביר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ייסד ונשיא קרן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שפח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אביר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רגע שהייתי חלק מפעילות שכללה טכנולוגיה ועשיית ט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נתי שאין דרך חז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קר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 הפכה למשימ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חנו שמחים ונרגשים להתחיל שנה נוספת של תחרות פרסי אביר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מעודד סטארט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ים שמשתמשים בטכנולוגיה כדי להשפיע לטובה על האנושות להיות חלק מהשינ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צפים להכיר את היזמים הצעירים מרחבי המזרח התיכון שהולכים להוביל עשייה טכנולוגית חברתי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רשמה לפרס אביר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ה למען האנושות תיסגר בחצ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ואר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על פרסי אבירם וכי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צטר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כאן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Forbes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רב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מכת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לחה בכ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ניק כבוד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ה שעשו את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ה ששואפים לעשות את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ורבס מכנס ואוצר את המנהיגים והיזמים המשפיעים ביותר שמניעים שינ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נים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ל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ס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ומשפיעים באופן משמעו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תג פורבס מגיע היום ל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אנשים ברחבי העולם באמצעות עיתונאות מהימ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רוע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יים ואירוע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רטואל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פכו לחותם האיכ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פורב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יות שיווק מותאמות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דורות מקומיות מורש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8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חבות המותג של פורבס מדיה כוללות הסכמי רישי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נוך ושירותים פיננס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Aviram Family Foundation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1" w:name="_Hlk98871278"/>
      <w:bookmarkEnd w:id="1"/>
      <w:r>
        <w:rPr>
          <w:rFonts w:ascii="David" w:hAnsi="David" w:eastAsia="Calibri" w:cs="David"/>
          <w:sz w:val="28"/>
          <w:sz w:val="28"/>
          <w:szCs w:val="28"/>
          <w:rtl w:val="true"/>
        </w:rPr>
        <w:t>קרן משפחת אבירם הוקמ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ש העסקים והיזם זיו אבירם ומשפחתו מתוך תחושת חובה ומחויבות לקידום ערכי קהילה ומתן משאבים מקצוע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נוכיים ופיננסיים לאנ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זמים ופתרונות שיש בכוחם ל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ציאות היום יומית של אזרחי ישראל והמזרח התיכ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קרן מקדמת מעורבות חברתית וקהילתית באמצעות חינוך לפעו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נכות ויצירת הזדמנ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רן שמה לה למטרה לרתום את הניסיון והכלים של עולם העסקים ולשלב טכנולוגיה ויזמות עם עשיית טוב להגשמת רעיונות ופתרונות שישפרו את איכות החיים בחברה ובסביב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עיתונ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Press Contacts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Forbes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Jocelyn Swift </w:t>
      </w:r>
      <w:hyperlink r:id="rId6">
        <w:r>
          <w:rPr>
            <w:rStyle w:val="InternetLink"/>
            <w:rFonts w:eastAsia="Calibri" w:cs="David" w:ascii="David" w:hAnsi="David"/>
            <w:sz w:val="28"/>
            <w:szCs w:val="28"/>
          </w:rPr>
          <w:t>pr@forbes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/>
      </w:pPr>
      <w:r>
        <w:rPr>
          <w:rFonts w:eastAsia="Calibri" w:cs="David" w:ascii="David" w:hAnsi="David"/>
          <w:sz w:val="28"/>
          <w:szCs w:val="28"/>
        </w:rPr>
        <w:t>Gitam BBDO/Aviram Family Foundation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Yuval Mor: +972 52-8023978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Michal Klein: +972-50-8878561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Forbe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aviram.foundation%2Fen%2Faviram-foundation%2F&amp;esheet=53009139&amp;lan=en-US&amp;anchor=Aviram+Family+Foundation&amp;index=1&amp;md5=0be7a82b2043aad4af9fc300b1ebf89e" TargetMode="External"/><Relationship Id="rId4" Type="http://schemas.openxmlformats.org/officeDocument/2006/relationships/hyperlink" Target="https://cts.businesswire.com/ct/CT?id=smartlink&amp;url=https%3A%2F%2Fwww.forbes.com%2Fsites%2Fforbesleadershipteam%2F2022%2F12%2F05%2Faviram-awards-a-competition-for-promising-startups-in-the-middle-east-and-north-africa-that-change-humanity-for-the-better%2F%3Fsh%3D50a2800777be&amp;esheet=53009139&amp;lan=en-US&amp;anchor=here&amp;index=2&amp;md5=0beb3717940db473677cac97efa96bfd" TargetMode="External"/><Relationship Id="rId5" Type="http://schemas.openxmlformats.org/officeDocument/2006/relationships/hyperlink" Target="https://cts.businesswire.com/ct/CT?id=smartlink&amp;url=https%3A%2F%2Fwww.forbes.com%2Fsites%2Fforbesleadershipteam%2F2022%2F12%2F05%2Faviram-awards-a-competition-for-promising-startups-in-the-middle-east-and-north-africa-that-change-humanity-for-the-better%2F%3Fsh%3D50a2800777be&amp;esheet=53009139&amp;lan=en-US&amp;anchor=here.&amp;index=3&amp;md5=c9f173f794c8b0442f558bc85d6991af" TargetMode="External"/><Relationship Id="rId6" Type="http://schemas.openxmlformats.org/officeDocument/2006/relationships/hyperlink" Target="mailto:pr@forbes.com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8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2-06T18:39:00Z</dcterms:modified>
  <cp:revision>2</cp:revision>
  <dc:subject/>
  <dc:title> </dc:title>
</cp:coreProperties>
</file>