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  <w:bookmarkStart w:id="0" w:name="_Hlk92112439"/>
      <w:bookmarkStart w:id="1" w:name="_Hlk92112439"/>
      <w:bookmarkEnd w:id="1"/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Music Licensing, Inc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 xml:space="preserve"> (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OTC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 xml:space="preserve">: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SONG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)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כריזה על עדכונים מרכזיים עבור המשקיעים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הגשת טופס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211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פיצול או דיבידנד פוטנציאלי של מניות פורוורד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ותוכניות לרישום בנאסד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ק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אפו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2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2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3" w:name="_Hlk110917186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Music Licensing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OTC PINK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SON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עלים של </w:t>
      </w:r>
      <w:r>
        <w:rPr>
          <w:rFonts w:cs="David" w:ascii="David" w:hAnsi="David"/>
          <w:sz w:val="28"/>
          <w:szCs w:val="28"/>
        </w:rPr>
        <w:t>Pro Music Right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חברות רישוי המוזיקה הגדו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ה להודיע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טופס </w:t>
      </w:r>
      <w:r>
        <w:rPr>
          <w:rFonts w:cs="David" w:ascii="David" w:hAnsi="David"/>
          <w:sz w:val="28"/>
          <w:szCs w:val="28"/>
        </w:rPr>
        <w:t>2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דש הוגש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IN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חזיר את זכאותה להצעות מחיר קניי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מתינה כעת לעיבוד הטופס בידי </w:t>
      </w:r>
      <w:r>
        <w:rPr>
          <w:rFonts w:cs="David" w:ascii="David" w:hAnsi="David"/>
          <w:sz w:val="28"/>
          <w:szCs w:val="28"/>
        </w:rPr>
        <w:t>FIN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תע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טוחה שהיא תחזיר את זכאותה במלו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usic Licensing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OTC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SON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חנת פיצול מניות פורוורד או דיבידנד מבוסס מניות לאחר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IN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בד את הטופס </w:t>
      </w:r>
      <w:r>
        <w:rPr>
          <w:rFonts w:cs="David" w:ascii="David" w:hAnsi="David"/>
          <w:sz w:val="28"/>
          <w:szCs w:val="28"/>
        </w:rPr>
        <w:t>2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שוקלת פיצול מניות פורוורד בשיעור של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גדיל את הנז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צמצם את מרווח ההצעה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בק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די להגדיל את נפח המס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בוחנת את האפשרות להנפיק דיבידנד לבעלי המניות בצורה של מניות רגילות מסוג חדש עם זכויות זהות לסוג הנוכח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usic Licensing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OTC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SON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כננת להגיש טופס </w:t>
      </w:r>
      <w:r>
        <w:rPr>
          <w:rFonts w:cs="David" w:ascii="David" w:hAnsi="David"/>
          <w:sz w:val="28"/>
          <w:szCs w:val="28"/>
        </w:rPr>
        <w:t>2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ס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IN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אפשר לסחור בבורסה עם שני סוגי המניות הרגי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usic Licensing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OTC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SON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תה בקשר עם </w:t>
      </w:r>
      <w:r>
        <w:rPr>
          <w:rFonts w:cs="David" w:ascii="David" w:hAnsi="David"/>
          <w:color w:val="222222"/>
          <w:sz w:val="28"/>
          <w:szCs w:val="28"/>
          <w:shd w:fill="FFFFFF" w:val="clear"/>
        </w:rPr>
        <w:t>First North Growth Mark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 בשבדיה כדי להירשם בבורס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עצת הרישום של החברה לשוק ההון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CM Aseso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רה קשר עם </w:t>
      </w:r>
      <w:r>
        <w:rPr>
          <w:rFonts w:cs="David" w:ascii="David" w:hAnsi="David"/>
          <w:sz w:val="28"/>
          <w:szCs w:val="28"/>
        </w:rPr>
        <w:t>First North Growth Mark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 כדי להירשם כיועצת מוסמכ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CM Aseso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פים לעבור את ההכשרה כדי להפוך ליועצת מוסמכת עד אמצע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ף פברוא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דריך את </w:t>
      </w:r>
      <w:r>
        <w:rPr>
          <w:rFonts w:cs="David" w:ascii="David" w:hAnsi="David"/>
          <w:sz w:val="28"/>
          <w:szCs w:val="28"/>
        </w:rPr>
        <w:t>Music Licensing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OTC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SON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הליך הרישום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First North Growth Mark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 כבר אישרה את ההזמנה של הסימול </w:t>
      </w:r>
      <w:r>
        <w:rPr>
          <w:rFonts w:cs="David" w:ascii="David" w:hAnsi="David"/>
          <w:sz w:val="28"/>
          <w:szCs w:val="28"/>
        </w:rPr>
        <w:t>NASDAQ: MUSIC for Music Licensing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OTC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SON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bookmarkStart w:id="4" w:name="_Hlk92112439"/>
      <w:bookmarkEnd w:id="4"/>
      <w:bookmarkEnd w:id="3"/>
      <w:r>
        <w:rPr>
          <w:rFonts w:ascii="David" w:hAnsi="David" w:cs="David"/>
          <w:sz w:val="28"/>
          <w:sz w:val="28"/>
          <w:szCs w:val="28"/>
          <w:rtl w:val="true"/>
        </w:rPr>
        <w:t>בחדשות 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 xml:space="preserve">Music Licensing, Inc.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  <w:lang w:bidi="ar-SA"/>
        </w:rPr>
        <w:t>OTC: SON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עלת באמצעות הייעוץ המשפטי שלה כדי לממש את פסק דין בו זכתה שזכה נגד </w:t>
      </w:r>
      <w:r>
        <w:rPr>
          <w:rFonts w:cs="David" w:ascii="David" w:hAnsi="David"/>
          <w:sz w:val="28"/>
          <w:szCs w:val="28"/>
        </w:rPr>
        <w:t>Ayujoy Herbal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  <w:lang w:bidi="ar-SA"/>
        </w:rPr>
        <w:t>OTC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  <w:lang w:bidi="ar-SA"/>
        </w:rPr>
        <w:t>AJOY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צפה לקבל תגובה על תלונת בוררות שהוגשה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  <w:lang w:bidi="ar-SA"/>
        </w:rPr>
        <w:t>FIN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</w:t>
      </w:r>
      <w:r>
        <w:rPr>
          <w:rFonts w:cs="David" w:ascii="David" w:hAnsi="David"/>
          <w:sz w:val="28"/>
          <w:szCs w:val="28"/>
          <w:lang w:bidi="ar-SA"/>
        </w:rPr>
        <w:t>Pro Music Rights</w:t>
      </w:r>
      <w:r>
        <w:rPr>
          <w:rFonts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  <w:lang w:bidi="ar-SA"/>
        </w:rPr>
        <w:t>Jake P. Noch Family Offi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בקשים </w:t>
      </w:r>
      <w:r>
        <w:rPr>
          <w:rFonts w:cs="David" w:ascii="David" w:hAnsi="David"/>
          <w:sz w:val="28"/>
          <w:szCs w:val="28"/>
        </w:rPr>
        <w:t>$386,574,108.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ספת ריבית ועלוי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bidi="ar-SA"/>
        </w:rPr>
        <w:t>OTC Link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  <w:lang w:bidi="ar-SA"/>
        </w:rPr>
        <w:t>Pro Music Rights, Inc.</w:t>
      </w:r>
      <w:r>
        <w:rPr>
          <w:rFonts w:cs="David" w:ascii="David" w:hAnsi="David"/>
          <w:b/>
          <w:bCs/>
          <w:sz w:val="28"/>
          <w:szCs w:val="28"/>
          <w:u w:val="single"/>
        </w:rPr>
        <w:t xml:space="preserve"> - </w:t>
      </w:r>
      <w:r>
        <w:rPr>
          <w:rFonts w:cs="David" w:ascii="David" w:hAnsi="David"/>
          <w:b/>
          <w:bCs/>
          <w:sz w:val="28"/>
          <w:szCs w:val="28"/>
          <w:u w:val="single"/>
          <w:lang w:bidi="ar-SA"/>
        </w:rPr>
        <w:t>(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lang w:bidi="ar-SA"/>
          </w:rPr>
          <w:t>ProMusicRights.com</w:t>
        </w:r>
      </w:hyperlink>
      <w:r>
        <w:rPr>
          <w:rFonts w:cs="David" w:ascii="David" w:hAnsi="David"/>
          <w:b/>
          <w:bCs/>
          <w:sz w:val="28"/>
          <w:szCs w:val="28"/>
          <w:u w:val="single"/>
          <w:lang w:bidi="ar-SA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bidi="ar-SA"/>
        </w:rPr>
        <w:t>Pro Music Righ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ארגון החמישי לזכויות ביצועים ציבור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bidi="ar-SA"/>
        </w:rPr>
        <w:t>PRO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הוקם אי פעם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לי הרישיונות שלה כוללים חברות בולטות כמו טיקט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iHeart Med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רי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אפס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Digita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Vev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א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ויות המוזיקה של </w:t>
      </w:r>
      <w:r>
        <w:rPr>
          <w:rFonts w:cs="David" w:ascii="David" w:hAnsi="David"/>
          <w:sz w:val="28"/>
          <w:szCs w:val="28"/>
          <w:lang w:bidi="ar-SA"/>
        </w:rPr>
        <w:t>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לטות בנתח שוק מוערך של </w:t>
      </w:r>
      <w:r>
        <w:rPr>
          <w:rFonts w:cs="David" w:ascii="David" w:hAnsi="David"/>
          <w:sz w:val="28"/>
          <w:szCs w:val="28"/>
        </w:rPr>
        <w:t>7.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צגו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5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ירות המציגות אמנים בולטים כמו </w:t>
      </w:r>
      <w:r>
        <w:rPr>
          <w:rFonts w:cs="David" w:ascii="David" w:hAnsi="David"/>
          <w:sz w:val="28"/>
          <w:szCs w:val="28"/>
          <w:lang w:bidi="ar-SA"/>
        </w:rPr>
        <w:t>A$AP Rock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Wiz Khalif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Pharrel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Young Jeez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Juelz Santan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Lil Yacht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MoneyBaggY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Larry Jun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Trae Poun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Sause Walk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Trae Tha Trut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Sosaman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Soulja Bo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Lex Lug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Lud Fo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SlowBuck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Gunpla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OG Mac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ץ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דה ק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at Tre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Young Scoot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ipsey Hussl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amous Dex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oosie Badazz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hy Glizz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2 Chainz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ג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 מא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Young Dolp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רינידד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Fall Out Bo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נספור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  <w:lang w:bidi="ar-SA"/>
          </w:rPr>
          <w:t>promusicright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ו מכילה הצהרות צופות פני עתיד מסוימות כמשמעותן בסעיף </w:t>
      </w:r>
      <w:r>
        <w:rPr>
          <w:rFonts w:cs="David" w:ascii="David" w:hAnsi="David"/>
          <w:sz w:val="28"/>
          <w:szCs w:val="28"/>
        </w:rPr>
        <w:t>27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 לחוק ניירות ערך משנת </w:t>
      </w:r>
      <w:r>
        <w:rPr>
          <w:rFonts w:cs="David" w:ascii="David" w:hAnsi="David"/>
          <w:sz w:val="28"/>
          <w:szCs w:val="28"/>
        </w:rPr>
        <w:t>193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פי שתוקן וסעיף </w:t>
      </w:r>
      <w:r>
        <w:rPr>
          <w:rFonts w:cs="David" w:ascii="David" w:hAnsi="David"/>
          <w:sz w:val="28"/>
          <w:szCs w:val="28"/>
        </w:rPr>
        <w:t>21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וק הבורסה לניירות ערך משנת </w:t>
      </w:r>
      <w:r>
        <w:rPr>
          <w:rFonts w:cs="David" w:ascii="David" w:hAnsi="David"/>
          <w:sz w:val="28"/>
          <w:szCs w:val="28"/>
        </w:rPr>
        <w:t>193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נועדו להיות מכוסות על ידי נמלי המבטחים שנוצרו כתוצאה מכ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קיעים מוזהרים כי כל ההצהרות צופות פני העתיד כרוכות בסיכונים וב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ד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הגב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כולת של </w:t>
      </w:r>
      <w:r>
        <w:rPr>
          <w:rFonts w:cs="David" w:ascii="David" w:hAnsi="David"/>
          <w:sz w:val="28"/>
          <w:szCs w:val="28"/>
        </w:rPr>
        <w:t>Music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Licensing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nc</w:t>
      </w:r>
      <w:r>
        <w:rPr>
          <w:rFonts w:cs="David" w:ascii="David" w:hAnsi="David"/>
          <w:sz w:val="28"/>
          <w:szCs w:val="28"/>
        </w:rPr>
        <w:t xml:space="preserve">. &amp; </w:t>
      </w:r>
      <w:r>
        <w:rPr>
          <w:rFonts w:cs="David" w:ascii="David" w:hAnsi="David"/>
          <w:sz w:val="28"/>
          <w:szCs w:val="28"/>
        </w:rPr>
        <w:t>Pro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Music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Right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בצע את תוכנית העסקים המוצהרת של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sz w:val="28"/>
          <w:szCs w:val="28"/>
        </w:rPr>
        <w:t>Music Licensing, Inc. &amp;  Pro Music Rights,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מינה כי ההנחות העומדות בבסיס ההצהרות צופות פני העתיד הכלולות במסמך זה הן סב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אחת מההנחות עלולה להיות לא מדויק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ניתן להבטיח כי ההצהרות צופות פני העתיד הכלולות בהודעה לעיתונות זו יתבררו כמדויק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ור אי הוודאות המשמעותית הטבועה בהצהרות צופות פני העתיד הכלולות במסמך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ן לראות בהכללת מידע זה כייצוג על ידי </w:t>
      </w:r>
      <w:r>
        <w:rPr>
          <w:rFonts w:cs="David" w:ascii="David" w:hAnsi="David"/>
          <w:sz w:val="28"/>
          <w:szCs w:val="28"/>
        </w:rPr>
        <w:t>Pro Music Rights, Inc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usic Licensing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כל אדם אח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bidi="ar-SA"/>
        </w:rPr>
      </w:pPr>
      <w:hyperlink r:id="rId4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bidi="ar-SA"/>
          </w:rPr>
          <w:t>investors@ProMusicRight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ar-SA"/>
        </w:rPr>
      </w:pPr>
      <w:r>
        <w:rPr>
          <w:rFonts w:cs="David" w:ascii="David" w:hAnsi="David"/>
          <w:b/>
          <w:bCs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lang w:bidi="ar-SA"/>
        </w:rPr>
        <w:t>Music Licensing, Inc</w:t>
      </w:r>
      <w:r>
        <w:rPr>
          <w:rFonts w:cs="David" w:ascii="David" w:hAnsi="David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ar-SA"/>
        </w:rPr>
      </w:pPr>
      <w:r>
        <w:rPr>
          <w:rFonts w:cs="David" w:ascii="David" w:hAnsi="David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.report/uXwRYijL" TargetMode="External"/><Relationship Id="rId3" Type="http://schemas.openxmlformats.org/officeDocument/2006/relationships/hyperlink" Target="https://pr.report/hP6Zxd-7" TargetMode="External"/><Relationship Id="rId4" Type="http://schemas.openxmlformats.org/officeDocument/2006/relationships/hyperlink" Target="mailto:investors@ProMusicRights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2-19T11:24:00Z</dcterms:modified>
  <cp:revision>2</cp:revision>
  <dc:subject/>
  <dc:title> </dc:title>
</cp:coreProperties>
</file>