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Remitly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שלימ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את רכישת </w:t>
      </w:r>
      <w:r>
        <w:rPr>
          <w:rFonts w:cs="David" w:ascii="David" w:hAnsi="David"/>
          <w:b/>
          <w:bCs/>
          <w:sz w:val="36"/>
          <w:szCs w:val="36"/>
          <w:u w:val="single"/>
        </w:rPr>
        <w:t>Rewire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ובילת השירותים הפיננסיים הדיגיטליים מרחיבה את טביעת הרגל הגיאוגרפית ומחזקת את פלטפורמת מוצרי ההעברות המשלימה</w:t>
      </w:r>
    </w:p>
    <w:p>
      <w:pPr>
        <w:pStyle w:val="Normal"/>
        <w:rPr>
          <w:rFonts w:ascii="David" w:hAnsi="David" w:cs="David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David" w:ascii="David" w:hAnsi="David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אטל ו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Remitly Global, Inc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RELY</w:t>
      </w:r>
      <w:r>
        <w:rPr>
          <w:rFonts w:cs="David" w:ascii="David" w:hAnsi="David"/>
          <w:sz w:val="28"/>
          <w:szCs w:val="28"/>
          <w:rtl w:val="true"/>
        </w:rPr>
        <w:t>) ("</w:t>
      </w:r>
      <w:r>
        <w:rPr>
          <w:rFonts w:cs="David" w:ascii="David" w:hAnsi="David"/>
          <w:sz w:val="28"/>
          <w:szCs w:val="28"/>
        </w:rPr>
        <w:t>Remitly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של שירותים פיננסיים דיגיטליים למהגרים ובני משפחותיה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שלמתה המוצלחת של רכישת </w:t>
      </w:r>
      <w:r>
        <w:rPr>
          <w:rFonts w:cs="David" w:ascii="David" w:hAnsi="David"/>
          <w:sz w:val="28"/>
          <w:szCs w:val="28"/>
        </w:rPr>
        <w:t>Rewi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עברות כספים ושירותים פיננסיים למהגרי עבודה שבסיסה ב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ם מציין אבן דרך מרגשת כאשר אנו נכנסים לשלב חדש במסע של </w:t>
      </w:r>
      <w:r>
        <w:rPr>
          <w:rFonts w:cs="David" w:ascii="David" w:hAnsi="David"/>
          <w:sz w:val="28"/>
          <w:szCs w:val="28"/>
        </w:rPr>
        <w:t>Remitly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אט אופנהיימ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שותף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Remitly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רגשים עבור צוות </w:t>
      </w:r>
      <w:r>
        <w:rPr>
          <w:rFonts w:cs="David" w:ascii="David" w:hAnsi="David"/>
          <w:sz w:val="28"/>
          <w:szCs w:val="28"/>
        </w:rPr>
        <w:t>Rewi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צטרף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Remitl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הביא איתם מוצר העברות מבוסס חשב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תן </w:t>
      </w:r>
      <w:r>
        <w:rPr>
          <w:rFonts w:ascii="David" w:hAnsi="David" w:cs="David"/>
          <w:sz w:val="28"/>
          <w:sz w:val="28"/>
          <w:szCs w:val="28"/>
          <w:rtl w:val="true"/>
        </w:rPr>
        <w:t>באזורים גיאוגרפיים משלימים ורקורד של חדשנות וביצוע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מחיות המשולבת שלנו והמערך האסטרטגי שלנו ישרתו אותנו היטב כאשר נמשיך לממש את החזון שלנו לשנות את חייהם של מהגרים ומשפחותיהם על ידי מתן השירותים הפיננסיים המהימנים ביות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לם 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מידע נוסף אודות </w:t>
      </w:r>
      <w:r>
        <w:rPr>
          <w:rFonts w:cs="David" w:ascii="David" w:hAnsi="David"/>
          <w:sz w:val="28"/>
          <w:szCs w:val="28"/>
        </w:rPr>
        <w:t>Remitl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remitly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Remitly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emitl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מובילה של שירותים פיננסיים דיגיטליים עבור מהגרים ובני משפחותיהם ב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סייע למהגרים לשלוח כסף הביתה בצורה בטו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ינה ושק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ית ההעברות חוצת הגבול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קורה בדיגי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טלת את זמני ההמתנה הארו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רכבויות והעמלות האופייניות לתהליכי העברה מסור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תבסס על הבסיס החזק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Remitl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חיבה את חבילת המוצרים שלה כדי לקדם את משימתה ולשנות את השירותים הפיננסיים למהגרים בכל 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Remitl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sz w:val="28"/>
          <w:szCs w:val="28"/>
        </w:rPr>
        <w:t>201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וקמת בסיאטל ויש לה מספר משרד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ק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ילה ומנגו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Kendall Sadler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kendall@remitly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vanish/>
          <w:color w:val="000000"/>
          <w:sz w:val="28"/>
          <w:szCs w:val="28"/>
          <w:lang w:val="en-US" w:eastAsia="en-US"/>
        </w:rPr>
      </w:pPr>
      <w:r>
        <w:rPr>
          <w:vanish/>
          <w:color w:val="000000"/>
          <w:sz w:val="28"/>
          <w:szCs w:val="28"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5PwJDOmPGBOCCToww4666n0N4DpXsOhBtIaMYKCgYtdCXOdsNPXxR1SSoa4voYYpm1K7oY3DFpza__UeUeMbDdeuKggwgoIty3pt3na9q7c=" TargetMode="External"/><Relationship Id="rId3" Type="http://schemas.openxmlformats.org/officeDocument/2006/relationships/hyperlink" Target="https://www.globenewswire.com/Tracker?data=mmgqvX5dZThjfTWWCBkaTo--wC60RRIV4eCqUxK74k9q-DGGpJvwM4yvstb2Jy-mj7lL1CAkVI_u4NJ0JCjlIw==" TargetMode="External"/><Relationship Id="rId4" Type="http://schemas.openxmlformats.org/officeDocument/2006/relationships/hyperlink" Target="https://www.globenewswire.com/Tracker?data=vlZBVXcFF9T0J2WmxGjOfqm4umx7gN1EebozMH4vddwFeLuBmB9hNmk2aqJ1MJyN98H5TZkwG1P4Pn9MGTU7Vjp0mh1GN8EbF6YTn0WgeLI=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6:4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1-05T16:45:00Z</dcterms:modified>
  <cp:revision>2</cp:revision>
  <dc:subject/>
  <dc:title> </dc:title>
</cp:coreProperties>
</file>