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  <w:bookmarkStart w:id="0" w:name="_Hlk103003599"/>
      <w:bookmarkStart w:id="1" w:name="_Hlk103003599"/>
      <w:bookmarkEnd w:id="1"/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8"/>
          <w:szCs w:val="48"/>
          <w:u w:val="single"/>
        </w:rPr>
      </w:pP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הסופר קאפ הספרדי ייצא לדרך מחר בריאד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ריא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רב הסעוד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נואר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bookmarkStart w:id="2" w:name="_Hlk103003599"/>
      <w:bookmarkStart w:id="3" w:name="_Hlk107497167"/>
      <w:bookmarkEnd w:id="2"/>
      <w:bookmarkEnd w:id="3"/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יא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ירת ערב הסעוד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תארח מחר את הסופר קאפ הספרדי </w:t>
      </w:r>
      <w:r>
        <w:rPr>
          <w:rFonts w:cs="David" w:ascii="David" w:hAnsi="David"/>
          <w:color w:val="444444"/>
          <w:sz w:val="28"/>
          <w:szCs w:val="28"/>
        </w:rPr>
        <w:t>2023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פעם השליש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רבע הקבוצות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יאל מדרי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רצלונ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לנסיה וריאל בטיס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שתתפו בטורני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אמור להתקיים בין ה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1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1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ינואר </w:t>
      </w:r>
      <w:r>
        <w:rPr>
          <w:rFonts w:cs="David" w:ascii="David" w:hAnsi="David"/>
          <w:color w:val="444444"/>
          <w:sz w:val="28"/>
          <w:szCs w:val="28"/>
        </w:rPr>
        <w:t>2023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אצטדיון המלך פהד בריא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הובא על ידי משרד הספורט כחלק מאירועי הספורט בעונת דירייה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Diriyah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שנייה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לופת הליגה הספרד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יאל מדרי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שחק נגד ולנסיה מח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1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ינוא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עוד אלופת הגביע הספרדי ריאל בטיס תתמודד מול היריבה ברצלונה ביום חמיש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12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ינוא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אשר המנצחות בכל אחד מהמשחקים יתחרו על הסופר קאפ הספרדי ביום ראש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1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ינוא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עוד שכל שלושת המשחקים ישוחקו בשעה </w:t>
      </w:r>
      <w:r>
        <w:rPr>
          <w:rFonts w:cs="David" w:ascii="David" w:hAnsi="David"/>
          <w:color w:val="444444"/>
          <w:sz w:val="28"/>
          <w:szCs w:val="28"/>
        </w:rPr>
        <w:t>22: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עון ריאד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לוש הקבוצ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יאל מדרי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לנסיה וריאל בטיס הגיעו אתמול לשדה התעופה הבינלאומי המלך חאליד בריא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עוד הקבוצה הרביעית ברצלונה אמורה להגיע היום בערב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ת טורניר הסופר קאפ הספרדי אירחה לראשונה ערב הסעודית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202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ג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ם ריאל מדריד ניצחה בגמר את אתלטיקו מדרי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טורניר השני נערך בריאד בתחילת </w:t>
      </w:r>
      <w:r>
        <w:rPr>
          <w:rFonts w:cs="David" w:ascii="David" w:hAnsi="David"/>
          <w:color w:val="444444"/>
          <w:sz w:val="28"/>
          <w:szCs w:val="28"/>
        </w:rPr>
        <w:t>2022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ראינ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את ריאל מדריד שוב מניפה את הגביע לאחר ניצחון על אתלטיק בילבאו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ירוח אירוע מרכזי זה על ידי הממלכה מגיע כחלק מטורנירי ספורט ואירועי ספורט בינלאומיים המתקיימים בעונת דירייה </w:t>
      </w:r>
      <w:r>
        <w:rPr>
          <w:rFonts w:cs="David" w:ascii="David" w:hAnsi="David"/>
          <w:color w:val="444444"/>
          <w:sz w:val="28"/>
          <w:szCs w:val="28"/>
        </w:rPr>
        <w:t>2022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שר מובאים על ידי משרד הספורט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מטרה להשיג את מטרות חזון הממלכה </w:t>
      </w:r>
      <w:r>
        <w:rPr>
          <w:rFonts w:cs="David" w:ascii="David" w:hAnsi="David"/>
          <w:color w:val="444444"/>
          <w:sz w:val="28"/>
          <w:szCs w:val="28"/>
        </w:rPr>
        <w:t>203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כאחת מיוזמות תוכנית 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יכות ח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ל ידי אירוח אירועי הספורט הבינלאומיים המרהיבים והגדולים ב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די להבטיח חוויה נהדרת למבקרים בעונת דירייה באמצעות פעילויות מדהימו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*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AETOSWire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מונות</w:t>
      </w:r>
      <w:r>
        <w:rPr>
          <w:rFonts w:cs="David" w:ascii="David" w:hAnsi="David"/>
          <w:color w:val="444444"/>
          <w:sz w:val="28"/>
          <w:szCs w:val="28"/>
          <w:rtl w:val="true"/>
        </w:rPr>
        <w:t>/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גלריית מולטימדיה זמינ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53195437/en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  <w:rtl w:val="true"/>
        </w:rPr>
        <w:t>: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cs="David" w:ascii="David" w:hAnsi="David"/>
          <w:color w:val="444444"/>
          <w:sz w:val="28"/>
          <w:szCs w:val="28"/>
        </w:rPr>
        <w:t>Sara Alghamdi – managing director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sara.alghamdi@squidnomad.com</w:t>
        </w:r>
      </w:hyperlink>
    </w:p>
    <w:p>
      <w:pPr>
        <w:pStyle w:val="Normal"/>
        <w:shd w:fill="FEFEFE" w:val="clear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bookmarkStart w:id="4" w:name="_Hlk107497167"/>
      <w:bookmarkEnd w:id="4"/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Saudi Arabia Ministry of Sport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eastAsia="Calibri" w:cs="David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eastAsia="Calibri" w:cs="David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eastAsia="Calibri" w:cs="David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David" w:hAnsi="David" w:eastAsia="Calibri" w:cs="David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Yu Gothic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4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Yu Gothic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8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aetoswire.com%2Fen%2Fnews%2F1001202329435&amp;esheet=53195437&amp;lan=en-US&amp;anchor=AETOSWire&amp;index=1&amp;md5=24120994249471f1ce164fe06e6c7476" TargetMode="External"/><Relationship Id="rId4" Type="http://schemas.openxmlformats.org/officeDocument/2006/relationships/hyperlink" Target="https://www.businesswire.com/news/home/53195437/en" TargetMode="External"/><Relationship Id="rId5" Type="http://schemas.openxmlformats.org/officeDocument/2006/relationships/hyperlink" Target="mailto:sara.alghamdi@squidnomad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1:5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1-11T11:55:00Z</dcterms:modified>
  <cp:revision>2</cp:revision>
  <dc:subject/>
  <dc:title> </dc:title>
</cp:coreProperties>
</file>