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ודעה לרוכשי מניות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GWH, GWH.WT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ועץ למשקיעים גלובלי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עודד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את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שקיעים ב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ESS Tech, Inc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שאול על חקירת תביעה ייצוגית בניירות ערך –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GWH, GWH.WT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יך לחק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ביעות ניירות ערך פוטנציאליות בשם בעלי המניות של </w:t>
      </w:r>
      <w:r>
        <w:rPr>
          <w:rFonts w:cs="David" w:ascii="David" w:hAnsi="David"/>
          <w:sz w:val="28"/>
          <w:szCs w:val="28"/>
        </w:rPr>
        <w:t xml:space="preserve">ESS Tech, Inc.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NYSE: GWH, GWH.WT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ובעות מטענות כי ייתכן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SS Te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מה </w:t>
      </w:r>
      <w:r>
        <w:rPr>
          <w:rFonts w:ascii="David" w:hAnsi="David" w:cs="David"/>
          <w:sz w:val="28"/>
          <w:sz w:val="28"/>
          <w:szCs w:val="28"/>
          <w:rtl w:val="true"/>
        </w:rPr>
        <w:t>מידע עסקי מטעה באופן מהותי לציבור ה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ם ניירות ערך ש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ESS Tech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כין תביעה ייצוגית המבקשת השבת הפסדי 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וטנציאל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גד חברת </w:t>
      </w:r>
      <w:r>
        <w:rPr>
          <w:color w:val="000000"/>
          <w:sz w:val="28"/>
          <w:szCs w:val="28"/>
        </w:rPr>
        <w:t>ESS Te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0877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rizzly Resear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סמה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טוען כי השותפות של </w:t>
      </w:r>
      <w:r>
        <w:rPr>
          <w:rFonts w:cs="David" w:ascii="David" w:hAnsi="David"/>
          <w:sz w:val="28"/>
          <w:szCs w:val="28"/>
        </w:rPr>
        <w:t>ESS Te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 xml:space="preserve">Energy Storage Industries Asia Pacific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"</w:t>
      </w:r>
      <w:r>
        <w:rPr>
          <w:rFonts w:cs="David" w:ascii="David" w:hAnsi="David"/>
          <w:sz w:val="28"/>
          <w:szCs w:val="28"/>
        </w:rPr>
        <w:t>ESI</w:t>
      </w:r>
      <w:r>
        <w:rPr>
          <w:rFonts w:cs="David" w:ascii="David" w:hAnsi="David"/>
          <w:sz w:val="28"/>
          <w:szCs w:val="28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נה למעשה צד שלישי אלא ישות המסתמכת לחלוטין על </w:t>
      </w:r>
      <w:r>
        <w:rPr>
          <w:rFonts w:cs="David" w:ascii="David" w:hAnsi="David"/>
          <w:sz w:val="28"/>
          <w:szCs w:val="28"/>
        </w:rPr>
        <w:t>E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א מש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 או עסק נוכחי אמי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נטען כי </w:t>
      </w:r>
      <w:r>
        <w:rPr>
          <w:rFonts w:cs="David" w:ascii="David" w:hAnsi="David"/>
          <w:sz w:val="28"/>
          <w:szCs w:val="28"/>
        </w:rPr>
        <w:t>ESS Te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תחת ויצרנית סוללות בקנה מידה </w:t>
      </w:r>
      <w:r>
        <w:rPr>
          <w:rFonts w:ascii="David" w:hAnsi="David" w:cs="David"/>
          <w:sz w:val="28"/>
          <w:sz w:val="28"/>
          <w:szCs w:val="28"/>
          <w:rtl w:val="true"/>
        </w:rPr>
        <w:t>שימו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אחסון ארוך טווח של חשמ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תירה את יחסיה עם </w:t>
      </w:r>
      <w:r>
        <w:rPr>
          <w:rFonts w:cs="David" w:ascii="David" w:hAnsi="David"/>
          <w:sz w:val="28"/>
          <w:szCs w:val="28"/>
        </w:rPr>
        <w:t>E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ני שהודיעה על שותפו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תירה את העובדה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בת ד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קטו של </w:t>
      </w:r>
      <w:r>
        <w:rPr>
          <w:rFonts w:cs="David" w:ascii="David" w:hAnsi="David"/>
          <w:sz w:val="28"/>
          <w:szCs w:val="28"/>
        </w:rPr>
        <w:t>E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סכה כלקוח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צד של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טעתה את המשקיעים עם הודעת השותפות שלהם כדי לאותת על הצלחה עסקית ל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ידע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יר מניית </w:t>
      </w:r>
      <w:r>
        <w:rPr>
          <w:rFonts w:cs="David" w:ascii="David" w:hAnsi="David"/>
          <w:sz w:val="28"/>
          <w:szCs w:val="28"/>
        </w:rPr>
        <w:t>ESS Te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ר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0.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.7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סגר במחיר של </w:t>
      </w:r>
      <w:r>
        <w:rPr>
          <w:rFonts w:cs="David" w:ascii="David" w:hAnsi="David"/>
          <w:sz w:val="28"/>
          <w:szCs w:val="28"/>
        </w:rPr>
        <w:t>2.6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למני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גע ב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חירת ע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ב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       </w:t>
      </w: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</w:rPr>
        <w:br/>
      </w: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49iXvjLmCzXzdlf9rQg0XPMeFzcWZKJjiwihA20gja_jtR1GOKunY0Iqfy7Qa-bA2WV7VLcKFKW9z4TGUo0fe3JCQqb_pV3w7gKmiaCf5A1f7mMYLyc9KGNPwPG6nFvTGq9lAJsngTL9L7zT238kcMRKuj0xf5MPjfaB8Ulhg94=" TargetMode="External"/><Relationship Id="rId3" Type="http://schemas.openxmlformats.org/officeDocument/2006/relationships/hyperlink" Target="https://www.globenewswire.com/Tracker?data=YuGQxjhWVocmSo7w_Ymg-RFMxvvMn6CWYqGdVEw9DDFSO1whKrwmYN_z-63_G4Lqy6uzrRS3DysJ7u3pNf_DuOIWUTr5O03UXg-Z8H5XuHQ=" TargetMode="External"/><Relationship Id="rId4" Type="http://schemas.openxmlformats.org/officeDocument/2006/relationships/hyperlink" Target="https://www.globenewswire.com/Tracker?data=loBJQJTcLKfq1mxz4aaQ6WQoB_oWvki3A25OGi7zblLNA2fNMY6QVR0eNsFWJplrQhnx4I6jCUiUWYC5WpfopFuEFR2Q6kUuRZetiWE-Okc=" TargetMode="External"/><Relationship Id="rId5" Type="http://schemas.openxmlformats.org/officeDocument/2006/relationships/hyperlink" Target="https://www.globenewswire.com/Tracker?data=49iXvjLmCzXzdlf9rQg0XA8hVz5trOzXpnOKrtsOcjeaq4fFfFI1liTXcgnMplf9mDw0ici7-7uDgLcFOgIjlf0nCP_oQxmqUh6ci3VQL7i5CTEC5sJu-TyEnZcFbninoTZh7kF50idSthOE9OiM8XzA114991cAtsb-ZYEoS3E=" TargetMode="External"/><Relationship Id="rId6" Type="http://schemas.openxmlformats.org/officeDocument/2006/relationships/hyperlink" Target="https://www.globenewswire.com/Tracker?data=49iXvjLmCzXzdlf9rQg0XLSg_QTJ5YGqR1gDv1_LcR3XGPIEOsvwT3_ay1b0V4JFnK_jLZfw2GX9LYR8ysrktNXI3PFmfFtSxZoGccA4GpY2C929p_9AfCnM9dE3dAZh" TargetMode="External"/><Relationship Id="rId7" Type="http://schemas.openxmlformats.org/officeDocument/2006/relationships/hyperlink" Target="https://www.globenewswire.com/Tracker?data=49iXvjLmCzXzdlf9rQg0XLNIo4nsSmgO5lylCrFqPDNQ4z8KphvVb_pgaf-RZh1QgQmqps3dRQ7xYl7zoIbSvZH592Iz6JX3nlxuvfLqfZb29cByKib-Xlpno8nPRCJEMTIxOswUM_WTxXWesbpr_g==" TargetMode="External"/><Relationship Id="rId8" Type="http://schemas.openxmlformats.org/officeDocument/2006/relationships/hyperlink" Target="https://www.globenewswire.com/Tracker?data=tyhHftMW0rcyjGea2zn69IH2xQMR4JxXXAMoKkolalj9A7VGGsXKoufQcmevJGftmmgqLxjH3ZjKnauCOlMAF_0oiaQuFwP97R9WbV8gP3U=" TargetMode="External"/><Relationship Id="rId9" Type="http://schemas.openxmlformats.org/officeDocument/2006/relationships/hyperlink" Target="https://www.globenewswire.com/Tracker?data=YuGQxjhWVocmSo7w_Ymg-fFvpejykzAvQaZWACatlvhDTxR12hlYsesg2hr_S_XlP-FYRYVIw_ihkDGYjt4AqIkvdhWF21VgEWfbrQa9KDE=" TargetMode="External"/><Relationship Id="rId10" Type="http://schemas.openxmlformats.org/officeDocument/2006/relationships/hyperlink" Target="https://www.globenewswire.com/Tracker?data=loBJQJTcLKfq1mxz4aaQ6UTzzJHAe4GxgvciR8-1KgyBKX7TzN-BeQ_IlwAfJMwIsLVQSi1Zpl867GDCu2Q0KumAp5G0S7lfhOVnG1ou1Ls=" TargetMode="External"/><Relationship Id="rId11" Type="http://schemas.openxmlformats.org/officeDocument/2006/relationships/hyperlink" Target="https://www.globenewswire.com/Tracker?data=MrEPwonjluwIeNYUZsCTkhcx8Xlk9l297v-kf3ye4dWCKaG84cPYwwCMJJcFdlbpmcR4N5DztLovFv3aT5oMaFYwcTKdRwkWW6FLK-7u3RI=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2:4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1-12T02:44:00Z</dcterms:modified>
  <cp:revision>2</cp:revision>
  <dc:subject/>
  <dc:title> </dc:title>
</cp:coreProperties>
</file>