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כון החיסונים סאבין מקב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35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ליון דולר מ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BARDA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עם פוטנציאל של ע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14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ליון דולר 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פיתוח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יסונים נגד אבולה סודאן ומרבורג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drawing>
          <wp:inline distT="0" distB="0" distL="0" distR="0">
            <wp:extent cx="1895475" cy="1066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כון החיסונים של ס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ין יפיק ע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100,0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ות של חיסון אבולה סודן של ס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ין כחלק מחוזה חדש ורב שנתי ע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BARD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כון החיסונים של ס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bin Vaccine 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 היום כי הרשות למחקר ופיתוח מתקדם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פוא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AR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ניקה ל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חוז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תי עם פוטנציאל מימון של עד </w:t>
      </w:r>
      <w:r>
        <w:rPr>
          <w:rFonts w:cs="David" w:ascii="David" w:hAnsi="David"/>
          <w:color w:val="000000"/>
          <w:sz w:val="28"/>
          <w:szCs w:val="28"/>
        </w:rPr>
        <w:t>2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קידום הפיתוח והייצור של מועמדים לחיסון ח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מי לאבולה סודן ולמחלות נגיף מר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כיום חיסונים מורשים נגד אבולה סודן ונגיפי מר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ורמים לקדחת דימומית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ט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חצית מהאנשים שנדבק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AR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לק מהמנהל למוכנות ותגובה אסטרטג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P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מחלקת הבריאות ושירותי האנוש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קיע בתחילה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כדי לייצר עד </w:t>
      </w:r>
      <w:r>
        <w:rPr>
          <w:rFonts w:cs="David" w:ascii="David" w:hAnsi="David"/>
          <w:color w:val="000000"/>
          <w:sz w:val="28"/>
          <w:szCs w:val="28"/>
        </w:rPr>
        <w:t>1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ות של חיסון נגד נגיף האבולה סודן של 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hAd3-SU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סונים אלה עשויים לשמש כחלק ממאמצי המוכנות המתמשכים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תגובה להתפרצויות עולמי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סון של סאבין היה הראשון שהגיע לאוגנדה במהלך התפרצות נגיף האבולה בסודן שגרמ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קרי מוות לאחר שארגון הבריאות העולמי כלל אותו כאחד משלושה חיסונים לשימוש אפשרי בניסוי התפרצו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וגנד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דינה הכריזה כי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תפרצות האבולה בסודאן הסתיימה 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11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נוא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בעה חודשים לאחר המקרה המאומת הראש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העבירה בהצלחה מנות חיסון נגד אבולה סודן לאוגנדה תוך </w:t>
      </w:r>
      <w:r>
        <w:rPr>
          <w:rFonts w:cs="David" w:ascii="David" w:hAnsi="David"/>
          <w:color w:val="000000"/>
          <w:sz w:val="28"/>
          <w:szCs w:val="28"/>
        </w:rPr>
        <w:t>7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ם מתחילת ההתפרצ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שג מרשים למ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ת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מי פינאן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זה החדש הזה מאפשר ל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לייצר עד </w:t>
      </w:r>
      <w:r>
        <w:rPr>
          <w:rFonts w:cs="David" w:ascii="David" w:hAnsi="David"/>
          <w:color w:val="000000"/>
          <w:sz w:val="28"/>
          <w:szCs w:val="28"/>
        </w:rPr>
        <w:t>1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ות כדי שהעולם יהיה מוכן מראש להתפרצוי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השתתפות בפעילויות ההתפרצות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ממשיכה בתוכנית הפיתוח שלה בסודאן ויזמה את תכנון הניסויים הקליניים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גנדה ובק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בסס על ניסויים קליניים קוד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סון של סאבין לאבולה סודן הוא בטוח ואימונוג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חקרי פרימטים לא אנושיים הוכיח הגנה מ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מידות עד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דשים ו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סף לחיסון </w:t>
      </w:r>
      <w:r>
        <w:rPr>
          <w:rFonts w:cs="David" w:ascii="David" w:hAnsi="David"/>
          <w:color w:val="000000"/>
          <w:sz w:val="28"/>
          <w:szCs w:val="28"/>
        </w:rPr>
        <w:t>ChAd3-SU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זה כולל גם תמיכה בייצור החיסון של 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נגד נגיף מרבורג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hAd3-MAR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יפיק מנות שיכולות לשמש גם בניסויים ובתגובה להתפרצות אפשרית של נגיף מר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בר ביולי האחרון מתו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ני בני אדם בגאנה לאחר שנדבקו בנגיף מרבורג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חזק את הצורך הדחוף בחיס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וזה החדש ממנף שותפות עם </w:t>
      </w:r>
      <w:r>
        <w:rPr>
          <w:rFonts w:cs="David" w:ascii="David" w:hAnsi="David"/>
          <w:color w:val="000000"/>
          <w:sz w:val="28"/>
          <w:szCs w:val="28"/>
        </w:rPr>
        <w:t>BAR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ח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סוכנות העניקה ל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חוז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תי נוסף בשווי </w:t>
      </w:r>
      <w:r>
        <w:rPr>
          <w:rFonts w:cs="David" w:ascii="David" w:hAnsi="David"/>
          <w:color w:val="000000"/>
          <w:sz w:val="28"/>
          <w:szCs w:val="28"/>
        </w:rPr>
        <w:t>1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קידום פיתוח חיסונים נגד נגיפי מרבורג ואבולה סוד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BAR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תה שותפה תומכת כאשר אנו נוקטים בצעדים חיוניים אלה במוכנות למג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ימ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נאן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רצות אבולה סודאן באוגנדה הדגישה את הצורך הקריטי בפתרונות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עת יהיה לנו מספיק חומר להגיב במהירות להתפרצות כזו 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 זה ימומן במלואו במימון פדרלי ממחלקת הבריאות ושירותי האנ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נהל למוכנות ותגובה אסטרט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שות למחקר ופיתוח מתקדם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פו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חוזה מספר </w:t>
      </w:r>
      <w:r>
        <w:rPr>
          <w:rFonts w:cs="David" w:ascii="David" w:hAnsi="David"/>
          <w:color w:val="000000"/>
          <w:sz w:val="28"/>
          <w:szCs w:val="28"/>
        </w:rPr>
        <w:t>75A50123C0001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abin Vaccine Institut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החיסונים 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bin Vaccine 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תומך מוביל בהרחבת הגישה והקליטה לחיסו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דום מחקר ופיתוח חיסונים והגברת הידע והחדשנות בחיס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ניצול הפוטנציאל של חיסונים באמצעות שות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ab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תה מערכת אקולוגית איתנה של ממ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רג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י מדיניות ובעלי עניין ציבוריים כדי לקדם את החזון שלה לעתיד נקי ממחלות הניתנות למנ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עמותה ללא מטרות רווח עם יותר משני עשורים של ניס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בין מחויבת למצוא פתרונות שיחזיקו מעמד ולהרחיב את מלוא היתרונות של חיסונים לכל ה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קשר למי הם או היכן הם ג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b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מינים בכוחם של חיסונים לשנות את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kern w:val="2"/>
            <w:sz w:val="28"/>
            <w:szCs w:val="28"/>
          </w:rPr>
          <w:t>www.sabin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קב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חרינו 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SabinVaccin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בולה סודן ומרבורג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ולה סודן ומרבורג הם בני משפחת הפיל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ו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הם יכולים לגרום לקדחת דימומית קשה בבני אדם ובפרימטים לא אנוש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כה לא אושר טיפול טיפולי בקדחת הדימומית הנגרמת על ידי פיל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ו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גיפי מרבורג ואבולה מועברים לבני אדם על ידי בעלי חיים נג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עטלפי פ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גע שאדם נדב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גיף יכול להתפשט לאחרים באמצעות מגע אישי קרוב או מגע עם נוזלי ג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דוד של אנשים נגועים הוא כיום גולת הכותרת של שליטה פילווירו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בורג היה נגיף הפילווירוס הראשון שהוכר בשנת </w:t>
      </w:r>
      <w:r>
        <w:rPr>
          <w:rFonts w:cs="David" w:ascii="David" w:hAnsi="David"/>
          <w:color w:val="000000"/>
          <w:sz w:val="28"/>
          <w:szCs w:val="28"/>
        </w:rPr>
        <w:t>196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דווח על התפרצויות של קדחת דימומית בכמה מעבדות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עיירה מרבורג שב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ולה זוהתה בשנת </w:t>
      </w:r>
      <w:r>
        <w:rPr>
          <w:rFonts w:cs="David" w:ascii="David" w:hAnsi="David"/>
          <w:color w:val="000000"/>
          <w:sz w:val="28"/>
          <w:szCs w:val="28"/>
        </w:rPr>
        <w:t>197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שתי התפרצויות בו זמנית התרחשו בצפון זאי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פר ליד נהר האבולה ובדרום סוד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פרצויות כללו מה שהתגלה בסופו של דבר כשני מינים שונים של נגיף האב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הם נקראו על שם העמים שבהם התגל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ניות תקשורתי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press@sabin.org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dia Conta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nika Guttm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edia Relations Specialis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abin Vaccine 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2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662-184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press@sabin.org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מצורפ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ודעה לעיתונות ז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מינה בכתובת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39c9127-e5d6-4b32-9e89-780f7461314b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539c9127-e5d6-4b32-9e89-780f7461314b/en" TargetMode="External"/><Relationship Id="rId4" Type="http://schemas.openxmlformats.org/officeDocument/2006/relationships/hyperlink" Target="https://www.globenewswire.com/Tracker?data=H5qvEQ7WPuFmIrnXWhBE0Poy5CzxqLZs66zj8gb1-ouigjdbYdjZKKvCcncvrfrXKx8WMJsxLRXCEnbd9c5Pu5ClLUggda16CEwEqmZ5_fzwLnSNbtwgCbe9ZjKezqbotrwCLsHNG6jF2Pvl05Pr4cVGxq8Fgv8ostbGbiKl75iJ6f5AYLqYZASkjc6ek_bJbRx9bxNl9Y3wKIPfa2LGeg==" TargetMode="External"/><Relationship Id="rId5" Type="http://schemas.openxmlformats.org/officeDocument/2006/relationships/hyperlink" Target="https://www.globenewswire.com/Tracker?data=tQrSbA6Dj_NfRx8WnceS9NdYtpGFNkQ6bdmXF-8Z8GADj8sYrAJVCgsvRAUhVArkg5rSPQJnDe8StaO-5bTgGRalmEcw9USTneYPQT1l8kxvkki18laGdYwK8LC1J80heb7xKSXcWL1nH9SkcLGeP-6llwWj8Hn1jRyDjl8A0Nd36KNi_o9-bW10y8A9vqLub6vCOK45_pe5h8aeDQAdOA==" TargetMode="External"/><Relationship Id="rId6" Type="http://schemas.openxmlformats.org/officeDocument/2006/relationships/hyperlink" Target="https://www.globenewswire.com/Tracker?data=cqvpZLB3yVmDhM-yCy4chVB9fxCBDMo5tLk96l81YmDnzfzHfNs1z7sxrva1tscP90saMl72c1NKbsyi5qe4_ykflo8F88wDwjbmD7GLUscUxxEHK_0-8IlejVNIKAKNJqTkkMaRRJ1xhMi7Lxr5XnMNoRMKVSRDCrwkU1x527HfJkTgLsb2yr3C0-0aWCYs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www.globenewswire.com/Tracker?data=FewMte6amu0R7Awkgruphx3L-PtioZ5Zn2HwI95lG_OrIGS2PBzq7lrfXTyC91alxqhOivYcY_Xnu-AA2ESOvw==" TargetMode="External"/><Relationship Id="rId9" Type="http://schemas.openxmlformats.org/officeDocument/2006/relationships/hyperlink" Target="https://www.globenewswire.com/Tracker?data=5KWFNpu9Nvk1zuKOPLbom9H_eEITF3CbeS_wuIg32QzcxA47WHZUOyfYdJk1QCJB0ApdOO9NLdbJi41aEIq4zLh6umflVmwnKpswDAWRsxM=" TargetMode="External"/><Relationship Id="rId10" Type="http://schemas.openxmlformats.org/officeDocument/2006/relationships/hyperlink" Target="https://www.globenewswire.com/Tracker?data=IK99cj0kvw0TC3Mi10PRYXSSZhy4BJml8gerVag1qBpTHouVs8zpTmzWO44bb3CmHaV53g21uwf2FISW1IPfqA==" TargetMode="External"/><Relationship Id="rId11" Type="http://schemas.openxmlformats.org/officeDocument/2006/relationships/hyperlink" Target="https://www.globenewswire.com/Tracker?data=IK99cj0kvw0TC3Mi10PRYWvVfo3-2fgbdE7xArxrxnS1OmSOJhfftjG1_5UspNTJvD2Dk9Mht36A-HRI9hW7kQ==" TargetMode="External"/><Relationship Id="rId12" Type="http://schemas.openxmlformats.org/officeDocument/2006/relationships/hyperlink" Target="https://www.globenewswire.com/Tracker?data=nkJPnbPC0pu6m9PHFL8V3alJWZOKUDkwdw3B_HvHLIBMegd1WvUmUBwWDFWYreIofSteho1P9YnQRhlfpPkyqLR4wsk56ErSIJvxzgjIOTbtzzUdrfaiUjOXH2l6V5Xwfl6XqdHsgKF6eXIHFxPNV240BYwBxP_PzGH3zPZkLaLPwj103haf3Qvv-J4aNqycWzMnnLwU4ZWPpDGwIf73xrMai8SoOlIABSXw8J9K_wyOAsYH26U4IY2mkONM9fpDk3wTosNgI4B3_rq-Ot6wnA==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3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13T03:43:00Z</dcterms:modified>
  <cp:revision>2</cp:revision>
  <dc:subject/>
  <dc:title> </dc:title>
</cp:coreProperties>
</file>