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Corre Energy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רחיבה את פעילות הפרויקטים שלה לצפון אמריקה</w:t>
      </w:r>
    </w:p>
    <w:p>
      <w:pPr>
        <w:pStyle w:val="Normal"/>
        <w:shd w:fill="FFFFFF" w:val="clear"/>
        <w:spacing w:before="280" w:after="28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מריצים לפרויקטים של אחסון אנרגיה בארצות הברית ובקנדה מציעים הזדמנות ייחודית להאיץ את ההשתחררות מפליטת פחמן בייצור חשמל בצפון אמריקה</w:t>
      </w:r>
    </w:p>
    <w:p>
      <w:pPr>
        <w:pStyle w:val="Normal"/>
        <w:shd w:fill="FFFFFF" w:val="clear"/>
        <w:spacing w:before="280" w:after="28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Corre Energy B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חיבה את פעילות פיתוח פרויקט אחסון האנרגיה שלה לארצות הברית וקנ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Corre Energy US Development Company LL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בת של </w:t>
      </w:r>
      <w:r>
        <w:rPr>
          <w:rFonts w:eastAsia="Calibri" w:cs="David" w:ascii="David" w:hAnsi="David"/>
          <w:sz w:val="28"/>
          <w:szCs w:val="28"/>
        </w:rPr>
        <w:t>Corre Energy B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שקה רשמית כדי ליצור ולפתח פרויקטים של אחסון אנרגיית אוויר דחוס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CA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חבי צפון אמריק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A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טכנולוגיה מוכחת מסחרית שיכולה להשתמש באנרגיה מתחדשת כדי לדחוס אוויר לתוך מערות מלח תת קרקעיות כאשר הביקוש והמחירים נמו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רגיה זו משוחררת מאוחר יותר לרשת כדי להגדיל את ההיצע כאשר הביקוש והמחירים גבוהים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ל היא משפרת את היצי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מינות והביטחון של הרש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ירה של מימן ירוק נכללת כחלק מהתכנון הטכני של מפעל </w:t>
      </w:r>
      <w:r>
        <w:rPr>
          <w:rFonts w:eastAsia="Calibri" w:cs="David" w:ascii="David" w:hAnsi="David"/>
          <w:sz w:val="28"/>
          <w:szCs w:val="28"/>
        </w:rPr>
        <w:t>CA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ך שלחשמל שהוא מספק יש טביעת רגל אפסית של פחמ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רד האנרגיה האמריקני מדרג את </w:t>
      </w:r>
      <w:r>
        <w:rPr>
          <w:rFonts w:eastAsia="Calibri" w:cs="David" w:ascii="David" w:hAnsi="David"/>
          <w:sz w:val="28"/>
          <w:szCs w:val="28"/>
        </w:rPr>
        <w:t>CAES</w:t>
      </w:r>
      <w:r>
        <w:rPr>
          <w:rFonts w:eastAsia="Calibri" w:cs="David" w:ascii="David" w:hAnsi="David"/>
          <w:sz w:val="28"/>
          <w:szCs w:val="28"/>
        </w:rPr>
        <w:t> </w:t>
      </w:r>
      <w:r>
        <w:rPr>
          <w:rFonts w:eastAsia="Calibri" w:cs="David" w:ascii="David" w:hAnsi="David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טכנולוגיית אחסון האנרגיה לטווח ארוך בעלת הבעלויות הנמוכות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פיון הזול יחסית של הגידור הפיזי המסופק ללקוחות </w:t>
      </w:r>
      <w:r>
        <w:rPr>
          <w:rFonts w:eastAsia="Calibri" w:cs="David" w:ascii="David" w:hAnsi="David"/>
          <w:sz w:val="28"/>
          <w:szCs w:val="28"/>
        </w:rPr>
        <w:t>Corre Energ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 להם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זיז בז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אנרגיה המשתנה שהם מייצרים ולשפר את הרווחיות של הנכסים המתחדשים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רך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קני </w:t>
      </w:r>
      <w:r>
        <w:rPr>
          <w:rFonts w:eastAsia="Calibri" w:cs="David" w:ascii="David" w:hAnsi="David"/>
          <w:sz w:val="28"/>
          <w:szCs w:val="28"/>
        </w:rPr>
        <w:t>CA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ים לתמוך בפריסה מהירה יותר של נכסי ייצור מתחדשים ברחבי צפון אמ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איץ את ההשתחררות מפליטת פחמן במפעלי הייצו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תמורה לכך שהיא מאפשרת לגנרטורים מתחדשים לאחסן אנרגיה במפעל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A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פרוק את האנרגיה הזו כשהערך שלה הוא הגבוה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orre Energ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ובה בדרך כלל עמלה קבועה והיא משתתפת בפוטנציאל גידול ההכנסות שהרוויחו לקוחות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סגרת מה שמכונה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כם משיכ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גר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Corre Energ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ר בתגובה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חודש שעבר חתמנו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תנאים מסחריים מחייבים להסכם מימוש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ם עם </w:t>
      </w:r>
      <w:r>
        <w:rPr>
          <w:rFonts w:eastAsia="Calibri" w:cs="David" w:ascii="David" w:hAnsi="David"/>
          <w:sz w:val="28"/>
          <w:szCs w:val="28"/>
        </w:rPr>
        <w:t>Enec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ת אנרגיה מתחדשת מובילה בהולנ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כל קיבולת האחסון הר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מית של </w:t>
      </w:r>
      <w:r>
        <w:rPr>
          <w:rFonts w:eastAsia="Calibri" w:cs="David" w:ascii="David" w:hAnsi="David"/>
          <w:sz w:val="28"/>
          <w:szCs w:val="28"/>
        </w:rPr>
        <w:t>ZW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ויקט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ה וואט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כם זה מאשר את האטרקטיביות של המודל העסקי שלנו ויתמוך בפיתוח של פורטפוליו פרויקטים בצפון אמ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בילת השוק עבור פרויקטי אחסון אנרגיה לטווח ארוך ב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צפים להעביר את הידע שלנו לארצות הברית וקנ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עילות שלנו בצפון אמריקה תספק גם הזדמנויות למשקיעים המתמקדים בעיקר בשוק בצפון אמריקה שיוכלו להשתתף במימון דרישות החוב וההון של חברת הבת שלנו בצפון אמריקה ופרויקט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A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 ליונ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לוץ בתעשיית אחסון האנר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נה לנשיא של </w:t>
      </w:r>
      <w:r>
        <w:rPr>
          <w:rFonts w:eastAsia="Calibri" w:cs="David" w:ascii="David" w:hAnsi="David"/>
          <w:sz w:val="28"/>
          <w:szCs w:val="28"/>
        </w:rPr>
        <w:t>Corre Energy US Development Company LL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ונס מילא תפקיד מרכזי בפיתוח ומסחור של פרויקטים לאחסון אנרגיה מבוססי סוחר לביצוע שירותים נלווים לוויסות תדרים בארצות הב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נדה ובאופן גלובל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יונס הגיב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צלחה של </w:t>
      </w:r>
      <w:r>
        <w:rPr>
          <w:rFonts w:eastAsia="Calibri" w:cs="David" w:ascii="David" w:hAnsi="David"/>
          <w:sz w:val="28"/>
          <w:szCs w:val="28"/>
        </w:rPr>
        <w:t>Corre Energy B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ירופה ותמריצים ממשלתיים חדשים של פעם בדור לפרויקטים ארוכים של אחסון אנרגיה בארצות הברית ובקנדה הופכים את זה לזמן המושלם לבנות את פורטפוליו הפרויקטים שלנו בצפון אמ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יכויי מס השקעה של 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וז מסך עלויות הפרויקט ונקודות זיכוי מס ייצור לשימוש במימן ישפיעו לטובה על כלכלת הפרויקט ויכולים להפוך את הפרויקטים שלנו לחופשיים מפח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יאפשר לנו לשחק תפקיד מפתח בהשתחררות מפליטת פחמן בייצור חשמל בצפון אמריק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R. Baxter, et. al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רכת עלות וביצועים של טכנולוגיית אגירת אנרגיה ברשת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האנרגיה האמריק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סום דוח טכני </w:t>
      </w:r>
      <w:r>
        <w:rPr>
          <w:rFonts w:cs="David" w:ascii="David" w:hAnsi="David"/>
          <w:color w:val="000000"/>
          <w:sz w:val="28"/>
          <w:szCs w:val="28"/>
        </w:rPr>
        <w:t>PNNL 3328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גוסט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orre Energy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טה של </w:t>
      </w:r>
      <w:r>
        <w:rPr>
          <w:rFonts w:cs="David" w:ascii="David" w:hAnsi="David"/>
          <w:color w:val="000000"/>
          <w:sz w:val="28"/>
          <w:szCs w:val="28"/>
        </w:rPr>
        <w:t>Corre Energy B.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 בהולנד והיא רשומה בבורסת </w:t>
      </w:r>
      <w:r>
        <w:rPr>
          <w:rFonts w:cs="David" w:ascii="David" w:hAnsi="David"/>
          <w:color w:val="000000"/>
          <w:sz w:val="28"/>
          <w:szCs w:val="28"/>
        </w:rPr>
        <w:t>Euronext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בל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OR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orre Energ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ת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נה ומפעילה פרויקטים של אגירת אנרגיה ארוכת טווח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LD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נה מידה גדול באירופה ומפתחת צינור פרויקטים ב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פעילויות פיתוח הפרויקט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orre Energ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עלת להאצת המעבר העולמי לאפס נ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פור האבטחה והגמישות של מערכות אנרגיה בקנה מידה 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יתוח הפרויקט נעשה על ידי </w:t>
      </w:r>
      <w:r>
        <w:rPr>
          <w:rFonts w:cs="David" w:ascii="David" w:hAnsi="David"/>
          <w:color w:val="000000"/>
          <w:sz w:val="28"/>
          <w:szCs w:val="28"/>
        </w:rPr>
        <w:t>Corre Energy US Development Company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סיסה ב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פרטים נוספים אנא צרו קשר ע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uropean operations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  <w:br/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R@corre.energy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North American operations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  <w:br/>
      </w:r>
      <w:r>
        <w:rPr>
          <w:rFonts w:cs="David" w:ascii="David" w:hAnsi="David"/>
          <w:color w:val="000000"/>
          <w:sz w:val="28"/>
          <w:szCs w:val="28"/>
        </w:rPr>
        <w:t>Chet Lyons, Presiden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orre Energy US Development Company LLC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mail: 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het.lyons@corre.energy</w:t>
        </w:r>
      </w:hyperlink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br/>
        </w:r>
      </w:hyperlink>
      <w:r>
        <w:rPr>
          <w:rFonts w:cs="David" w:ascii="David" w:hAnsi="David"/>
          <w:color w:val="000000"/>
          <w:sz w:val="28"/>
          <w:szCs w:val="28"/>
        </w:rPr>
        <w:t>M: 978-930-0760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color w:val="222222"/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Courier New" w:hAnsi="Courier New" w:cs="Times New Roman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10"/>
    <w:qFormat/>
    <w:rPr/>
  </w:style>
  <w:style w:type="character" w:styleId="Style16">
    <w:name w:val="נושא הערה תו"/>
    <w:qFormat/>
    <w:rPr>
      <w:b/>
      <w:b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highlighted">
    <w:name w:val="ts-alignment-element-highlighted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Style22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3">
    <w:name w:val="נושא הערה"/>
    <w:basedOn w:val="Style22"/>
    <w:next w:val="Style22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LQtHGcvsEvazoV6FT4pjJzWxA9EVcvanEzQwfZ2JNwbnlfk98c_FaVMhFwNRjlZbGDduhF2vJ3NyNoMcjz-dsw==" TargetMode="External"/><Relationship Id="rId3" Type="http://schemas.openxmlformats.org/officeDocument/2006/relationships/hyperlink" Target="https://www.globenewswire.com/Tracker?data=epgl73gPyUImT2Q1mWk3DWmTpWyz7wHkeGr4jswbxK_PbHlq7XP8n3bTQizAS3h-7lqPaXwzNo-GvEMvC7fKNAxI8U50WyHLcwR2oOOHgeQ=" TargetMode="External"/><Relationship Id="rId4" Type="http://schemas.openxmlformats.org/officeDocument/2006/relationships/hyperlink" Target="https://www.globenewswire.com/Tracker?data=6UrK0H7ayveII2jmZ0M1O6N6U04hRbogxU1kvSDmHkUQNBC2nF-MEULXEGrfVRzEDJ-_-4e_88m_ruxExBZfPQ==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6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1-17T16:42:00Z</dcterms:modified>
  <cp:revision>2</cp:revision>
  <dc:subject/>
  <dc:title> </dc:title>
</cp:coreProperties>
</file>