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222222"/>
          <w:sz w:val="48"/>
          <w:szCs w:val="48"/>
          <w:u w:val="single"/>
        </w:rPr>
      </w:pPr>
      <w:bookmarkStart w:id="0" w:name="_Hlk124869770"/>
      <w:bookmarkEnd w:id="0"/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 xml:space="preserve">מכשירי אידוי חד פעמיים זורעים הרס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 xml:space="preserve">במערכת האקולוגית הגלובלית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שלנו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222222"/>
          <w:sz w:val="48"/>
          <w:szCs w:val="48"/>
          <w:u w:val="single"/>
        </w:rPr>
      </w:pPr>
      <w:r>
        <w:rPr>
          <w:rFonts w:cs="David" w:ascii="David" w:hAnsi="David"/>
          <w:b/>
          <w:bCs/>
          <w:color w:val="222222"/>
          <w:sz w:val="48"/>
          <w:szCs w:val="4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222222"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</w:rPr>
        <w:t>Pure Labs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דוחקת בגופים ממשלתיים לשים קץ למקור העיקרי הזה של זיהום סביבתי ו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ל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אידוי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בידי בני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נוער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222222"/>
          <w:sz w:val="32"/>
          <w:szCs w:val="32"/>
          <w:u w:val="single"/>
        </w:rPr>
      </w:pPr>
      <w:r>
        <w:rPr>
          <w:rFonts w:cs="David" w:ascii="David" w:hAnsi="David"/>
          <w:b/>
          <w:bCs/>
          <w:color w:val="222222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222222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פסולת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כשירי אידוי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חד פעמ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ים</w:t>
      </w:r>
    </w:p>
    <w:p>
      <w:pPr>
        <w:pStyle w:val="Style16"/>
        <w:shd w:fill="FFFFFF" w:val="clear"/>
        <w:spacing w:before="0" w:after="0"/>
        <w:contextualSpacing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</w:rPr>
        <w:drawing>
          <wp:inline distT="0" distB="0" distL="0" distR="0">
            <wp:extent cx="2858135" cy="190373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1"/>
        <w:spacing w:before="0" w:after="0"/>
        <w:ind w:left="720" w:right="0" w:hanging="0"/>
        <w:contextualSpacing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תכות כבדות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כימיקלים רעילים ושאריות ניקוטין ממכשירי אידוי חד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פעמיים זורמים לאדמה שלנו ומזהמים את המערכת האקולוגית ואת חיות הבר שלנו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.</w:t>
      </w:r>
    </w:p>
    <w:p>
      <w:pPr>
        <w:pStyle w:val="Style16"/>
        <w:shd w:fill="FFFFFF" w:val="clear"/>
        <w:bidi w:val="1"/>
        <w:spacing w:before="0" w:after="0"/>
        <w:ind w:left="0" w:right="0" w:hanging="0"/>
        <w:contextualSpacing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טמ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ורי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נואר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bookmarkStart w:id="1" w:name="_Hlk124869770"/>
      <w:bookmarkEnd w:id="1"/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לא רק שמכשירי אידוי חד</w:t>
      </w:r>
      <w:r>
        <w:rPr>
          <w:rFonts w:cs="David" w:ascii="David" w:hAnsi="David"/>
          <w:color w:val="222222"/>
          <w:sz w:val="28"/>
          <w:szCs w:val="28"/>
          <w:rtl w:val="true"/>
        </w:rPr>
        <w:t>-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פעמיים מזינים את מגפת האידוי המתמשכת בעולם של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ני נוער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סיגריות האלקטרוניות מפלסטיק חד</w:t>
      </w:r>
      <w:r>
        <w:rPr>
          <w:rFonts w:cs="David" w:ascii="David" w:hAnsi="David"/>
          <w:color w:val="222222"/>
          <w:sz w:val="28"/>
          <w:szCs w:val="28"/>
          <w:rtl w:val="true"/>
        </w:rPr>
        <w:t>-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פעמי אלו אחראיות לכמות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הגדולה יותר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של פסולת רעילה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שמענה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את כדור הארץ שלנו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ואם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זה לא מספיק מזיק שמוצרי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אידוי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חד פעמיים מכוונים בכוונה לבני הנוער שלנו עם אריזות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בצבעים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עז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מיתוג מושך עין וטעמי פירות וקינוח מושכים</w:t>
      </w:r>
      <w:r>
        <w:rPr>
          <w:rFonts w:cs="David" w:ascii="David" w:hAnsi="David"/>
          <w:color w:val="222222"/>
          <w:sz w:val="28"/>
          <w:szCs w:val="28"/>
          <w:rtl w:val="true"/>
        </w:rPr>
        <w:t>,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פלסטיק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מתכות הכבדות וסוללות הליתיום שמהן מורכבים מכשירים אלה הם כעת מקור מוביל לזיהום סביבתי</w:t>
      </w:r>
      <w:r>
        <w:rPr>
          <w:rFonts w:cs="David" w:ascii="David" w:hAnsi="David"/>
          <w:color w:val="222222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דומה למה שראינו עם בדלי סיגריות דליק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מכשירי אידוי חד</w:t>
      </w:r>
      <w:r>
        <w:rPr>
          <w:rFonts w:cs="David" w:ascii="David" w:hAnsi="David"/>
          <w:color w:val="222222"/>
          <w:sz w:val="28"/>
          <w:szCs w:val="28"/>
          <w:rtl w:val="true"/>
        </w:rPr>
        <w:t>-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פעמיים הם כעת מקור עיקרי לזיהום למערכת האקולוגית שלנו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קנה מידה עולמי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הבעיה היא לא רק מארזי הפלסטיק הבלתי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ניתנים לפירוק שמוצאים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מפוזרים ברחובות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חופים ובפארקים לעתים קרובות מדי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מכשירי אידוי חד פעמיים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פולטים בנוסף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פסולת מסוכנת מסוללות הליתיום שלהם ו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מה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מתכות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כבדות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מעגלים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החשמליים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שלה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רגע שהחומרים הרעילים הללו חודרים לסביבה שלנו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מתחילה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ההשחתה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של המערכת האקולוגית שלנו ושל חיות הבר שלנו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נוסף לכימיקלים המזיקים והרעילים המצויים בסוללות ליתיו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ידוע שסוללות מסוג זה מתפוצצות או מעוררות שריפות אם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לא נפטרים מהן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צורה לא נכונה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שלא לדבר על </w:t>
      </w:r>
      <w:hyperlink r:id="rId4" w:tgtFrame="_blank">
        <w:r>
          <w:rPr>
            <w:rStyle w:val="InternetLink"/>
            <w:rFonts w:ascii="David" w:hAnsi="David" w:cs="David"/>
            <w:color w:val="1155CC"/>
            <w:sz w:val="28"/>
            <w:sz w:val="28"/>
            <w:szCs w:val="28"/>
            <w:rtl w:val="true"/>
          </w:rPr>
          <w:t>עבודת ילדים בלתי חוקית</w:t>
        </w:r>
      </w:hyperlink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 הקשורה לעד </w:t>
      </w:r>
      <w:r>
        <w:rPr>
          <w:rFonts w:cs="David" w:ascii="David" w:hAnsi="David"/>
          <w:color w:val="222222"/>
          <w:sz w:val="28"/>
          <w:szCs w:val="28"/>
        </w:rPr>
        <w:t>30%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ממתקני כריית הקובלט האחראים למקור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של ה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חומר המשמש בסוללות ליתיום</w:t>
      </w:r>
      <w:r>
        <w:rPr>
          <w:rFonts w:cs="David" w:ascii="David" w:hAnsi="David"/>
          <w:color w:val="222222"/>
          <w:sz w:val="28"/>
          <w:szCs w:val="28"/>
          <w:rtl w:val="true"/>
        </w:rPr>
        <w:t>-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יון</w:t>
      </w:r>
      <w:r>
        <w:rPr>
          <w:rFonts w:cs="David" w:ascii="David" w:hAnsi="David"/>
          <w:color w:val="222222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מכיוון שמכשירים חד פעמיים הם שיטת האידוי המועדפת בקרב הנוער שלנו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זה לא סוד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מדוע אנו רואים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את ה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זיהום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זה כיום הנובע מ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סיגריות אלקטרוניות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סיגריית אידוי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חד פעמי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 סטנדרטי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ת מכילה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נוזל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אלקטרוני שמספיק ל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כמה ימי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 שימוש בלבד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מה שגורם למשתמש הממוצע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להשתמש ב</w:t>
      </w:r>
      <w:r>
        <w:rPr>
          <w:rFonts w:cs="David" w:ascii="David" w:hAnsi="David"/>
          <w:color w:val="222222"/>
          <w:sz w:val="28"/>
          <w:szCs w:val="28"/>
          <w:rtl w:val="true"/>
        </w:rPr>
        <w:t>-</w:t>
      </w:r>
      <w:r>
        <w:rPr>
          <w:rFonts w:cs="David" w:ascii="David" w:hAnsi="David"/>
          <w:color w:val="222222"/>
          <w:sz w:val="28"/>
          <w:szCs w:val="28"/>
        </w:rPr>
        <w:t>2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color w:val="222222"/>
          <w:sz w:val="28"/>
          <w:szCs w:val="28"/>
        </w:rPr>
        <w:t>3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מכשירים בשבוע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 בממוצע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זה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 הרבה זבל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!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מדי יו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גופי המכס רואים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כיצד אלפי משטחים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של מכשירי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האידוי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חד פעמיים הללו נכנסים מסין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אם אנחנו רוצים לפעול ולעשות את חלקנו כדי למתן את משבר הזיהום הסביבתי העולמי ו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להקטין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את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ממדי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מגפת האידוי הבלתי ניתנת להכחשה של צעיר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אנחנו צריכים לעצור את הזיהום בשורשו 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לשים קץ למכשירי אידוי חד פעמיים סיניים</w:t>
      </w:r>
      <w:r>
        <w:rPr>
          <w:rFonts w:cs="David" w:ascii="David" w:hAnsi="David"/>
          <w:color w:val="222222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Pure Laboratories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ure Laboratories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Pure Labs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ועלת מאז </w:t>
      </w:r>
      <w:r>
        <w:rPr>
          <w:rFonts w:cs="David" w:ascii="David" w:hAnsi="David"/>
          <w:sz w:val="28"/>
          <w:szCs w:val="28"/>
        </w:rPr>
        <w:t>2009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ציעה מתקן ייצור והפצה חדיש בגודל של 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1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רגל רבו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ממוקם בגיינסוו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וריד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Nicopure Lab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בת של </w:t>
      </w:r>
      <w:r>
        <w:rPr>
          <w:rFonts w:cs="David" w:ascii="David" w:hAnsi="David"/>
          <w:sz w:val="28"/>
          <w:szCs w:val="28"/>
        </w:rPr>
        <w:t>Pure Lab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יצרנית טבק ונוזלי מנטול מובילה בתעשי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תוצרת אמריקאית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Nicopure Lab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דועה בעיקר בזכות מותג הנוזלים והחומרה עטור הפרסים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Halo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חדר נקי בגודל של 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Pure Lab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</w:t>
      </w:r>
      <w:r>
        <w:rPr>
          <w:rFonts w:ascii="David" w:hAnsi="David" w:cs="David"/>
          <w:sz w:val="28"/>
          <w:sz w:val="28"/>
          <w:szCs w:val="28"/>
          <w:rtl w:val="true"/>
        </w:rPr>
        <w:t>שם נרדף לייצור איכותי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טה החברה של </w:t>
      </w:r>
      <w:r>
        <w:rPr>
          <w:rFonts w:cs="David" w:ascii="David" w:hAnsi="David"/>
          <w:sz w:val="28"/>
          <w:szCs w:val="28"/>
        </w:rPr>
        <w:t>Pure Lab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וקם בטמפה פלורי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פעילות נוספת הממוקמת באירופ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הובלת קו מכשירי האידוי האיכותיים של </w:t>
      </w:r>
      <w:r>
        <w:rPr>
          <w:rFonts w:cs="David" w:ascii="David" w:hAnsi="David"/>
          <w:sz w:val="28"/>
          <w:szCs w:val="28"/>
        </w:rPr>
        <w:t>Hal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וצרת אמריקא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א שלחו דו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לשותף ההפצה הראשי של </w:t>
      </w:r>
      <w:r>
        <w:rPr>
          <w:rFonts w:cs="David" w:ascii="David" w:hAnsi="David"/>
          <w:sz w:val="28"/>
          <w:szCs w:val="28"/>
        </w:rPr>
        <w:t>Halo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yndicate Distribut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כתובת </w:t>
      </w:r>
      <w:r>
        <w:rPr>
          <w:rFonts w:cs="David" w:ascii="David" w:hAnsi="David"/>
          <w:sz w:val="28"/>
          <w:szCs w:val="28"/>
        </w:rPr>
        <w:t>sales@syndicatedistribution.com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היכולות המלאות של </w:t>
      </w:r>
      <w:r>
        <w:rPr>
          <w:rFonts w:cs="David" w:ascii="David" w:hAnsi="David"/>
          <w:sz w:val="28"/>
          <w:szCs w:val="28"/>
        </w:rPr>
        <w:t>Pure Laboratorie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אתר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www.PureLabs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שאלות </w:t>
      </w:r>
      <w:r>
        <w:rPr>
          <w:rFonts w:ascii="David" w:hAnsi="David" w:cs="David"/>
          <w:sz w:val="28"/>
          <w:sz w:val="28"/>
          <w:szCs w:val="28"/>
          <w:rtl w:val="true"/>
        </w:rPr>
        <w:t>של ה</w:t>
      </w:r>
      <w:r>
        <w:rPr>
          <w:rFonts w:ascii="David" w:hAnsi="David" w:cs="David"/>
          <w:sz w:val="28"/>
          <w:sz w:val="28"/>
          <w:szCs w:val="28"/>
          <w:rtl w:val="true"/>
        </w:rPr>
        <w:t>מד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א שלחו דו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press@purelabs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Samantha Knight</w:t>
        <w:br/>
        <w:t>Pure Labs</w:t>
        <w:br/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press@purelabs.com</w:t>
        </w:r>
      </w:hyperlink>
    </w:p>
    <w:p>
      <w:pPr>
        <w:pStyle w:val="Normal"/>
        <w:jc w:val="righ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Arial" w:ascii="Arial" w:hAnsi="Arial"/>
          <w:b/>
          <w:bCs/>
        </w:rPr>
        <w:t>GLOBE 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David" w:hAnsi="David" w:eastAsia="Times New Roman" w:cs="David"/>
      <w:sz w:val="2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Times New Roman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Times New Roman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Times New Roman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David" w:hAnsi="David" w:eastAsia="Times New Roman" w:cs="David"/>
      <w:sz w:val="20"/>
    </w:rPr>
  </w:style>
  <w:style w:type="character" w:styleId="WW8Num42z1">
    <w:name w:val="WW8Num42z1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Yu Gothic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Heading3Char">
    <w:name w:val="Heading 3 Char"/>
    <w:qFormat/>
    <w:rPr>
      <w:rFonts w:ascii="Calibri" w:hAnsi="Calibri" w:eastAsia="Calibri" w:cs="Calibri"/>
      <w:sz w:val="22"/>
      <w:szCs w:val="22"/>
    </w:rPr>
  </w:style>
  <w:style w:type="character" w:styleId="Emailstyle87">
    <w:name w:val="emailstyle87"/>
    <w:qFormat/>
    <w:rPr>
      <w:rFonts w:ascii="Calibri" w:hAnsi="Calibri" w:cs="Calibri"/>
      <w:color w:val="000000"/>
    </w:rPr>
  </w:style>
  <w:style w:type="character" w:styleId="Emailstyle88">
    <w:name w:val="emailstyle88"/>
    <w:qFormat/>
    <w:rPr>
      <w:rFonts w:ascii="Calibri" w:hAnsi="Calibri" w:cs="Calibri"/>
      <w:color w:val="000000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Yu Gothic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>
      <w:rFonts w:ascii="Calibri" w:hAnsi="Calibri" w:eastAsia="Calibri" w:cs="Calibri"/>
      <w:sz w:val="22"/>
      <w:szCs w:val="22"/>
    </w:rPr>
  </w:style>
  <w:style w:type="paragraph" w:styleId="WWHeading3">
    <w:name w:val="WW-Heading 3"/>
    <w:basedOn w:val="Normal"/>
    <w:qFormat/>
    <w:pPr>
      <w:bidi w:val="0"/>
      <w:jc w:val="left"/>
    </w:pPr>
    <w:rPr>
      <w:rFonts w:ascii="Calibri" w:hAnsi="Calibri" w:eastAsia="Calibri" w:cs="Calibri"/>
      <w:sz w:val="22"/>
      <w:szCs w:val="22"/>
    </w:rPr>
  </w:style>
  <w:style w:type="paragraph" w:styleId="Style16">
    <w:name w:val="פיסקת רשימה"/>
    <w:basedOn w:val="Normal"/>
    <w:qFormat/>
    <w:pPr>
      <w:ind w:left="720" w:right="720" w:hanging="0"/>
      <w:jc w:val="righ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NewsRoom/AttachmentNg/ddaa1b99-d87c-47a3-9438-4d9ca50d1212/en" TargetMode="External"/><Relationship Id="rId4" Type="http://schemas.openxmlformats.org/officeDocument/2006/relationships/hyperlink" Target="https://www.globenewswire.com/Tracker?data=aB0guvWl1jMa3cepgWrRBDXWGqpJUvfm7pI68qkx7er2VN-0Og2GtKPBaDeA3FBb_nNiSwW7eWNiIsK0tFwVXdXe69iPV1ObEDsxPK-XMXwhZ1CH_vmKihwporvyisW5yKRLXXIfpuWDID6xWQR-C29GaQJXH5J_lZ77t1orIzPDLXOd6IRrH6tLilmi2J_m" TargetMode="External"/><Relationship Id="rId5" Type="http://schemas.openxmlformats.org/officeDocument/2006/relationships/hyperlink" Target="https://www.globenewswire.com/Tracker?data=bSKrLA0TePzZONUEnyvqw9Oyy_9fAEp4astD8iRRgFMVXrVUApxlsGhIAUNEFE3hBT9RUJHEaQqca3jKD9M4gw==" TargetMode="External"/><Relationship Id="rId6" Type="http://schemas.openxmlformats.org/officeDocument/2006/relationships/hyperlink" Target="https://www.globenewswire.com/Tracker?data=FO75BCWghvqjFdkBSEEshYni_-DYRpV7HskB6V3mUvOctSMGKw0ckAesrlCtLkZHq8itFtyFDVm2dAcIN5Q9UiLMu5DUpxo3IwsTY-239jA=" TargetMode="External"/><Relationship Id="rId7" Type="http://schemas.openxmlformats.org/officeDocument/2006/relationships/image" Target="media/image2.png"/><Relationship Id="rId8" Type="http://schemas.openxmlformats.org/officeDocument/2006/relationships/hyperlink" Target="https://www.globenewswire.com/Tracker?data=FO75BCWghvqjFdkBSEEshS7E8iapMnsBTelKhVCcGjaUtvPVa6Gs06TW-LO48qTl810Ef0Z7hLV9JBOdJ1nYNbCkQqcn_a4VKT2_tyAvsg4=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6:5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1-17T16:50:00Z</dcterms:modified>
  <cp:revision>2</cp:revision>
  <dc:subject/>
  <dc:title> </dc:title>
</cp:coreProperties>
</file>