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SMPO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משיקה את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CP01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ערכת סיגריות אלקטרוניות חד פעמיות עם מספר טעמים וקיבולת גדול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ואנג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  <w:bookmarkStart w:id="0" w:name="_Hlk90462343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End w:id="0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SMPO Vap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תג סיגריות אלקטרוניות מו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 לאחרונה סדרה חדשה של ערכות סיגריות חד פעמיות בשם </w:t>
      </w:r>
      <w:r>
        <w:rPr>
          <w:rFonts w:cs="David" w:ascii="David" w:hAnsi="David"/>
          <w:sz w:val="28"/>
          <w:szCs w:val="28"/>
        </w:rPr>
        <w:t>CP0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בתעשיית הסיגריות האלקטרו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MPO Va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תה מחויבת לייצר ציוד אידוי איכותי עבור לקוחותיה הבינלא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צר החדש </w:t>
      </w:r>
      <w:r>
        <w:rPr>
          <w:rFonts w:cs="David" w:ascii="David" w:hAnsi="David"/>
          <w:sz w:val="28"/>
          <w:szCs w:val="28"/>
        </w:rPr>
        <w:t>CP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 חווית אידוי רכה וחלקה ללא ת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שירה בטעמים בשילוב עם קיבולת גדו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כונות יוצאות דופן המבוססות על עיצוב אופנתי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P0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סגנון של עט מסוג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גוף דק וחלק וצבעים משתל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ספק למשתמשים חוויית אידוי רכה וחלק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MPO va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שמת עיצוב הכו</w:t>
      </w:r>
      <w:r>
        <w:rPr>
          <w:rFonts w:cs="David" w:ascii="David" w:hAnsi="David"/>
          <w:sz w:val="28"/>
          <w:szCs w:val="28"/>
        </w:rPr>
        <w:t>k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נגד </w:t>
      </w:r>
      <w:r>
        <w:rPr>
          <w:rFonts w:cs="David" w:ascii="David" w:hAnsi="David"/>
          <w:color w:val="222222"/>
          <w:sz w:val="28"/>
          <w:szCs w:val="28"/>
          <w:shd w:fill="FFFFFF" w:val="clear"/>
        </w:rPr>
        <w:t>0.8</w:t>
      </w:r>
      <w:r>
        <w:rPr>
          <w:rFonts w:cs="Calibri" w:ascii="Calibri" w:hAnsi="Calibri"/>
          <w:color w:val="222222"/>
          <w:sz w:val="28"/>
          <w:szCs w:val="28"/>
          <w:shd w:fill="FFFFFF" w:val="clear"/>
        </w:rPr>
        <w:t>Ω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יצוב הייחודי </w:t>
      </w:r>
      <w:r>
        <w:rPr>
          <w:rFonts w:cs="David"/>
          <w:sz w:val="28"/>
          <w:sz w:val="28"/>
          <w:szCs w:val="28"/>
          <w:rtl w:val="true"/>
          <w:lang w:val="pl-PL"/>
        </w:rPr>
        <w:t>להעברת</w:t>
      </w:r>
      <w:r>
        <w:rPr>
          <w:sz w:val="28"/>
          <w:sz w:val="28"/>
          <w:szCs w:val="28"/>
          <w:rtl w:val="true"/>
          <w:lang w:val="pl-P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val="pl-PL"/>
        </w:rPr>
        <w:t>האוויר</w:t>
      </w:r>
      <w:r>
        <w:rPr>
          <w:sz w:val="28"/>
          <w:sz w:val="28"/>
          <w:szCs w:val="28"/>
          <w:rtl w:val="true"/>
          <w:lang w:val="pl-P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וף של </w:t>
      </w:r>
      <w:r>
        <w:rPr>
          <w:rFonts w:cs="David" w:ascii="David" w:hAnsi="David"/>
          <w:sz w:val="28"/>
          <w:szCs w:val="28"/>
        </w:rPr>
        <w:t>CP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שר ללקוחות לסובב בצורה חלקה את הגוף כדי ליהנות מחוויית אידוי שמזכירה </w:t>
      </w:r>
      <w:r>
        <w:rPr>
          <w:rFonts w:cs="David" w:ascii="David" w:hAnsi="David"/>
          <w:sz w:val="28"/>
          <w:szCs w:val="28"/>
        </w:rPr>
        <w:t>1: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גנון של עישון סיגריה וגם מביצועים שמזכירים נרגי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וח לאורך זמן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P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ללה מובנית בקיבולת גדולה של </w:t>
      </w:r>
      <w:r>
        <w:rPr>
          <w:rFonts w:ascii="David" w:hAnsi="David" w:cs="David"/>
          <w:color w:val="222222"/>
          <w:sz w:val="28"/>
          <w:sz w:val="28"/>
          <w:szCs w:val="28"/>
          <w:shd w:fill="FFFFFF" w:val="clear"/>
          <w:rtl w:val="true"/>
        </w:rPr>
        <w:t> </w:t>
      </w:r>
      <w:r>
        <w:rPr>
          <w:rFonts w:cs="David" w:ascii="David" w:hAnsi="David"/>
          <w:color w:val="222222"/>
          <w:sz w:val="28"/>
          <w:szCs w:val="28"/>
          <w:shd w:fill="FFFFFF" w:val="clear"/>
        </w:rPr>
        <w:t>750mAh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א מצוידת במתאם טעינה </w:t>
      </w:r>
      <w:r>
        <w:rPr>
          <w:rFonts w:cs="David" w:ascii="David" w:hAnsi="David"/>
          <w:sz w:val="28"/>
          <w:szCs w:val="28"/>
        </w:rPr>
        <w:t>Type-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וצר זמן טעינה מהיר במיו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יש צורך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קות בלבד כדי להספיק לשימוש מיום עד ל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עוזר ללקוחות להיפטר מחרדת רמת חשמל נמוכה וליהנות מאידוי בעוצמה לאורך ז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כלים בעלי קיבולת גדולה ומרובי טעמ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P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MP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ויד בתרמיל בעל קיבולת גדולה של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תן למכור בנפרד את ערכות המילוי הח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עמיות שלו וגם את הגוף </w:t>
      </w:r>
      <w:r>
        <w:rPr>
          <w:rFonts w:cs="David" w:ascii="David" w:hAnsi="David"/>
          <w:sz w:val="28"/>
          <w:szCs w:val="28"/>
        </w:rPr>
        <w:t>C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ני עצמ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בסך הכל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עמים של </w:t>
      </w:r>
      <w:r>
        <w:rPr>
          <w:rFonts w:cs="David" w:ascii="David" w:hAnsi="David"/>
          <w:sz w:val="28"/>
          <w:szCs w:val="28"/>
        </w:rPr>
        <w:t>CP01</w:t>
      </w:r>
      <w:r>
        <w:rPr>
          <w:rFonts w:eastAsia="MS Gothic;ＭＳ ゴシック"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הלקוחות יכולים ליהנות מעוד אפשרויות לסיפוק בלוטות הטעם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יעת נזילת שמן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ליפת נוזל אלקטרוני היא בעיה שפוגעת בלקוחות ר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קשר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MPO Va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יצבה את סליל הכותנה המלא מראש כדי למנוע דלי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גריות </w:t>
      </w:r>
      <w:r>
        <w:rPr>
          <w:rFonts w:cs="David" w:ascii="David" w:hAnsi="David"/>
          <w:sz w:val="28"/>
          <w:szCs w:val="28"/>
        </w:rPr>
        <w:t>C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ות בסלילי רשת כדי לעזור לאידוי ולספק טעם טהור ומשי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SMPO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MPO Va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מותג סיגריות אלקטרוניות מהימן השייך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HENZHEN YUEZHITU COMMERCIAL CO.LT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סקים של </w:t>
      </w:r>
      <w:r>
        <w:rPr>
          <w:rFonts w:cs="David" w:ascii="David" w:hAnsi="David"/>
          <w:sz w:val="28"/>
          <w:szCs w:val="28"/>
        </w:rPr>
        <w:t>SMP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סים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ם נעים ממחקר ופיתוח ועד לייצור ומכירה סיטונאית של מוצרי איד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צרי המותג זכו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טנטים וזכו להסמכה של </w:t>
      </w:r>
      <w:r>
        <w:rPr>
          <w:rFonts w:cs="David" w:ascii="David" w:hAnsi="David"/>
          <w:sz w:val="28"/>
          <w:szCs w:val="28"/>
        </w:rPr>
        <w:t>C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OH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K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ישורים בינלאומיים נוס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 ו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ם החב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SHENZHEN YUEZHITU COMMERCIAL CO.LT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תוב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Room 503, Xinggang Tongchuanghui Tianquan Building, No. 6099 Baoan Avenue, Xinhe Community, Fuhai Street, Baoan District, Shenzhen,GuangDong Prov.China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לפו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</w:rPr>
        <w:t>8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5989315227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מיי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marketing@smpovapor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smpovapor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XrpaCTI9wKAfxJiqcOoACwot6OnA1MRUmVoK5uDP4L11qQ3LCB7Y1bc1bf9H_hf7NByTBRnKx9B_dcqf1YOxzqr4YvxcH8kWjQLYcbQ2_s=" TargetMode="External"/><Relationship Id="rId3" Type="http://schemas.openxmlformats.org/officeDocument/2006/relationships/hyperlink" Target="https://www.globenewswire.com/Tracker?data=-iENuholoqrs3c3CL7DS1wqxmx7FEV50lZdPBT_nxXFGio9g6ePEKYppyoGSo0uqHJmtFhv7Rs_QkFubTjm6V5KgiC-wc7oYFZgpVLC2DPE=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2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2-01T02:57:00Z</dcterms:modified>
  <cp:revision>2</cp:revision>
  <dc:subject/>
  <dc:title> </dc:title>
</cp:coreProperties>
</file>