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ראה למשקיע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ועץ למשקיעים גלובל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קורנית דיגיט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בע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בטיח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יעוץ לפ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תאריך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עד חשוב בתביעה ייצוגית בניירות ערך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KRNT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 על הגשת תביעה ייצוגית בשם רוכשי ניירות ערך של קורנית דיגיטל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KRN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7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תם ניירות ערך של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bookmarkStart w:id="1" w:name="_Hlk127601534"/>
      <w:r>
        <w:rPr>
          <w:color w:val="000000"/>
          <w:sz w:val="28"/>
          <w:szCs w:val="28"/>
        </w:rPr>
        <w:t>Kornit</w:t>
      </w:r>
      <w:r>
        <w:rPr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במהלך 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ת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rFonts w:cs="David" w:ascii="David" w:hAnsi="David"/>
          <w:sz w:val="28"/>
          <w:szCs w:val="28"/>
        </w:rPr>
        <w:t>Korn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225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2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7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3" w:name="_Hlk119989910"/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End w:id="3"/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לאורך כל התקופה הייצוגית הצהיר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קורנית ומנהליה הבכירים ידע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כל הפחות התעלמו בפזי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 עסקי הדפוס הדיגיטלי של החברה סובלים מבעיות בקרת איכות משמעותיות ומשירות לקוחות לקוי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נית הייתה פגיעה יותר ללחצים מצד מתחרים מכפי שייצגה וחסרה את היתרונות התחרותיים שהעניקה למשקיעים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ות וליקויים גרמו לקורנית לאבד נתח שוק למת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ביל לירידה בהכנסות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לקוחותיה הלא מרוצים של קורנית חיפשו אפשרויות חלופיות לצורכי הדפוס הדיגיטלי שלה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כל שהחברה התיימרה להתריע על סיכונים הנוגעים לנושאי איכות ושירות לקוחות וכן על התחרות הג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נית לא גילתה כי סיכונים אלה כבר התממש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ביעה טוענת כי למשקיעים נגרמו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sz w:val="28"/>
          <w:szCs w:val="28"/>
        </w:rPr>
        <w:t>Korn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225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3HABICCJqgfkY1Vj81uP5fui4gZam7suqzwwg8_4KxL8feHtMDeJVcB1UtGtdbI-MalFal-pKKP-C3b9eSgOWcynrI9E4AtjNNPxG-mE-1ZQOxSUuLXSTZTgR0Bn-pfM0OLiF_ueJjEhJh9SlXC_QKL9LKRPAcqJ5v2J13Anezo=" TargetMode="External"/><Relationship Id="rId3" Type="http://schemas.openxmlformats.org/officeDocument/2006/relationships/hyperlink" Target="https://www.globenewswire.com/Tracker?data=2VVwR807RPsLHuluFG4Vr_SYzkBZ6Fh5dzc_VF5-Lu0b8wpp2dYKoNXHTuiCuoVLoYDqk_g7vaMlQKXMiy9BRw2IegHMNvQXukQ8OMtTozE=" TargetMode="External"/><Relationship Id="rId4" Type="http://schemas.openxmlformats.org/officeDocument/2006/relationships/hyperlink" Target="https://www.globenewswire.com/Tracker?data=10k47-2Z-uVOxurClRCZbZ02PYzeQe9MGsXcdKzd9GYpb_pHz9zAtBEiSGdQaBgyHc1BOJy0ZSDunH9g3XjQWXxHQpX883i844grXcKlaxQ=" TargetMode="External"/><Relationship Id="rId5" Type="http://schemas.openxmlformats.org/officeDocument/2006/relationships/hyperlink" Target="https://www.globenewswire.com/Tracker?data=3HABICCJqgfkY1Vj81uP5fui4gZam7suqzwwg8_4KxL8feHtMDeJVcB1UtGtdbI-JUc8ZsBUp-Jm37RShsTSrB7hhXUrMP-pGDrm5ubq0G1vTwVqw3w9CHuc-CQhgILpdBx1kM_p10o9-xrY9fvqCgo-DctFwSFA5DafOfo27Yk=" TargetMode="External"/><Relationship Id="rId6" Type="http://schemas.openxmlformats.org/officeDocument/2006/relationships/hyperlink" Target="https://www.globenewswire.com/Tracker?data=2VVwR807RPsLHuluFG4Vr7ADyzEo20l7p10tDxIkSfKleh8LlwV4teu4K8OG1dA5JJtNawiemfiRDeScMwa1FIK-6NktBhGbDKnIx7RLjCM=" TargetMode="External"/><Relationship Id="rId7" Type="http://schemas.openxmlformats.org/officeDocument/2006/relationships/hyperlink" Target="https://www.globenewswire.com/Tracker?data=10k47-2Z-uVOxurClRCZbQpsf1irVyYFHdSG4n2KaLuRdlz8W9oGJzNJJtUqXmklsqzqiiFZTygj2UlpZ098vZ5La6dAfxmCVGe3XhXpqZ8=" TargetMode="External"/><Relationship Id="rId8" Type="http://schemas.openxmlformats.org/officeDocument/2006/relationships/hyperlink" Target="https://www.globenewswire.com/Tracker?data=3HABICCJqgfkY1Vj81uP5fhOLBx8AXsHrdigsYa5v5YI_0F4arl-tTkXw6ipmEg-3v5_WVZg_3tnRTu7fWlgCxHhIN6E1jsAy1_blKGdHLaXN_bGFHALk6e6q9eiLJa5_gB3iW0A9xJkPw0jNkds6GCXZ_k8rZGDZ1IyI2A-OUM=" TargetMode="External"/><Relationship Id="rId9" Type="http://schemas.openxmlformats.org/officeDocument/2006/relationships/hyperlink" Target="https://www.globenewswire.com/Tracker?data=3HABICCJqgfkY1Vj81uP5SINtYH7ehpg8p9ZIZ1I4uB5Et5KapX-iI_-Iw7gOwrzFFpZeGt_oqu--e7A_SAjNLI4auTAQFizz2lERoyBIAdSmAkTLrz5hOxjMRwldJOs" TargetMode="External"/><Relationship Id="rId10" Type="http://schemas.openxmlformats.org/officeDocument/2006/relationships/hyperlink" Target="https://www.globenewswire.com/Tracker?data=3HABICCJqgfkY1Vj81uP5dQmO0HG0tpjSIlgwDzqIba81NkyBrDs6_pehKVdBSQleVMlaL6lZLxy1Sk_PrEQT8k4rRA1VEml09l-mqD5WRGiGkTNvP5ucWbjeH8MNBI3rDwMFfNgPcLcLGkquWD86w==" TargetMode="External"/><Relationship Id="rId11" Type="http://schemas.openxmlformats.org/officeDocument/2006/relationships/hyperlink" Target="https://www.globenewswire.com/Tracker?data=STN8XQcnLvOP0cG7NVgsFi4fhmkqviPHxarXShfAvALX4UjdPdJmurFlhescR__bcMPwzjkMC1hmc4_HMw1lxhQRqzakEohaUr9KiVNkY6o=" TargetMode="External"/><Relationship Id="rId12" Type="http://schemas.openxmlformats.org/officeDocument/2006/relationships/hyperlink" Target="https://www.globenewswire.com/Tracker?data=2VVwR807RPsLHuluFG4Vr55QxKFBHAKGeglK7kQAmErA40lS9ntrklNlxCT36p5PITiQkjvBDHp80sOVDFk3GijlpwtfJehGJw9bF9WAGF8=" TargetMode="External"/><Relationship Id="rId13" Type="http://schemas.openxmlformats.org/officeDocument/2006/relationships/hyperlink" Target="https://www.globenewswire.com/Tracker?data=10k47-2Z-uVOxurClRCZbQN-9jezQRxVAj-FHfHKK1D7efQVrnuIKeXKPWtjPOtmKckP0iDknMBHDbS3CgvLmg47D1wbSyyL5oVtk9WoUaw=" TargetMode="External"/><Relationship Id="rId14" Type="http://schemas.openxmlformats.org/officeDocument/2006/relationships/hyperlink" Target="https://www.globenewswire.com/Tracker?data=jzv1B6HqHAh9jMJIARD4Re3ncDoLs4lbhYa_-ZjdlyhSjgxVvV3WXOCOGvOxTXF54FaEtE-hTVNYjKzHQRN3ZK_Br7BoeHgeofcy-QbBBGw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6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2-18T06:36:00Z</dcterms:modified>
  <cp:revision>2</cp:revision>
  <dc:subject/>
  <dc:title> </dc:title>
</cp:coreProperties>
</file>