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הוכחת הרזרבות של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OKX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לפברואר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מראה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8.6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יליארד דולר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כאשר למעלה מרבע מיליון משתמשים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בחנו את ה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רזרבות ו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תחייבויות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720" w:right="0" w:hanging="0"/>
        <w:contextualSpacing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175,00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שתמשים ייחודיי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בחנו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ת </w:t>
      </w:r>
      <w:hyperlink r:id="rId2" w:tgtFrame="_blank">
        <w:r>
          <w:rPr>
            <w:rStyle w:val="InternetLink"/>
            <w:rFonts w:ascii="David" w:hAnsi="David" w:eastAsia="Calibri" w:cs="David"/>
            <w:b/>
            <w:b/>
            <w:bCs/>
            <w:color w:val="0000FF"/>
            <w:sz w:val="28"/>
            <w:sz w:val="28"/>
            <w:szCs w:val="28"/>
            <w:u w:val="single"/>
            <w:rtl w:val="true"/>
          </w:rPr>
          <w:t>דף</w:t>
        </w:r>
      </w:hyperlink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 הוכח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רזרב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28"/>
          <w:szCs w:val="28"/>
        </w:rPr>
        <w:t>OKX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ויותר מ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90,00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שתמשים ייחודיים צפו בהוכחת התחייבויות</w:t>
      </w:r>
    </w:p>
    <w:p>
      <w:pPr>
        <w:pStyle w:val="Normal"/>
        <w:bidi w:val="1"/>
        <w:spacing w:lineRule="auto" w:line="256" w:before="0" w:after="160"/>
        <w:ind w:left="720" w:right="0" w:hanging="0"/>
        <w:contextualSpacing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ד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ח רזרבות מראה שוב ש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OKX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חזיקה ברזרב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נקיות 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100%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הגדולות מבין הבורסו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העיקריות</w:t>
      </w:r>
    </w:p>
    <w:p>
      <w:pPr>
        <w:pStyle w:val="Normal"/>
        <w:bidi w:val="1"/>
        <w:spacing w:lineRule="auto" w:line="256" w:before="0" w:after="160"/>
        <w:ind w:left="720" w:right="0" w:hanging="0"/>
        <w:contextualSpacing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spacing w:lineRule="auto" w:line="256" w:before="0" w:after="160"/>
        <w:ind w:left="720" w:right="0" w:hanging="0"/>
        <w:contextualSpacing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3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OKX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 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רס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טבעות הקריפטוגרפ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נייה בגודלה בעולם לפי נפח מסחר וחברת טכנולוגיות </w:t>
      </w:r>
      <w:r>
        <w:rPr>
          <w:rFonts w:eastAsia="Calibri" w:cs="David" w:ascii="David" w:hAnsi="David"/>
          <w:sz w:val="28"/>
          <w:szCs w:val="28"/>
        </w:rPr>
        <w:t>Web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ב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מה את </w:t>
      </w:r>
      <w:hyperlink r:id="rId4">
        <w:r>
          <w:rPr>
            <w:rStyle w:val="InternetLink"/>
            <w:rFonts w:ascii="David" w:hAnsi="David" w:eastAsia="Calibri" w:cs="David"/>
            <w:color w:val="0000FF"/>
            <w:sz w:val="28"/>
            <w:sz w:val="28"/>
            <w:szCs w:val="28"/>
            <w:u w:val="single"/>
            <w:rtl w:val="true"/>
          </w:rPr>
          <w:t>הוכחת הרזרבות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ודש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ביעית של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ראה </w:t>
      </w:r>
      <w:r>
        <w:rPr>
          <w:rFonts w:eastAsia="Calibri" w:cs="David" w:ascii="David" w:hAnsi="David"/>
          <w:sz w:val="28"/>
          <w:szCs w:val="28"/>
        </w:rPr>
        <w:t>8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 שמוחז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ם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י הבורסה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BTC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T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SDT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י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ילו עני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ב בבדיק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זרבות כמו גם בשימוש בכלי קוד פתוח כדי לבדוק את ההתחייבויות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75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ייחודיים שביקרו בדף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9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ייחודיים שמאמתים שההתחייבויות שלהם מטופל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R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hyperlink r:id="rId5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נתוני צד שלישי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מראים שוב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זיקה ברזרבות הנכסים הנק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0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דולות ביותר מבין הבורס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יקרי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7"/>
          <w:szCs w:val="27"/>
        </w:rPr>
      </w:pPr>
      <w:r>
        <w:rPr>
          <w:rFonts w:ascii="David" w:hAnsi="David" w:cs="David"/>
          <w:b/>
          <w:b/>
          <w:bCs/>
          <w:color w:val="000000"/>
          <w:sz w:val="27"/>
          <w:sz w:val="27"/>
          <w:szCs w:val="27"/>
          <w:rtl w:val="true"/>
        </w:rPr>
        <w:t xml:space="preserve">יחסי </w:t>
      </w:r>
      <w:r>
        <w:rPr>
          <w:rFonts w:ascii="David" w:hAnsi="David" w:cs="David"/>
          <w:b/>
          <w:b/>
          <w:bCs/>
          <w:color w:val="000000"/>
          <w:sz w:val="27"/>
          <w:sz w:val="27"/>
          <w:szCs w:val="27"/>
          <w:rtl w:val="true"/>
        </w:rPr>
        <w:t>רזרבות</w:t>
      </w:r>
      <w:r>
        <w:rPr>
          <w:rFonts w:ascii="David" w:hAnsi="David" w:cs="David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7"/>
          <w:szCs w:val="27"/>
        </w:rPr>
        <w:t>OKX</w:t>
      </w:r>
      <w:r>
        <w:rPr>
          <w:rFonts w:cs="David" w:ascii="David" w:hAnsi="David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7"/>
          <w:sz w:val="27"/>
          <w:szCs w:val="27"/>
          <w:rtl w:val="true"/>
        </w:rPr>
        <w:t>נוכחיים</w:t>
      </w:r>
      <w:r>
        <w:rPr>
          <w:rFonts w:cs="David" w:ascii="David" w:hAnsi="David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7"/>
          <w:szCs w:val="27"/>
        </w:rPr>
      </w:pPr>
      <w:r>
        <w:rPr>
          <w:rFonts w:cs="David" w:ascii="David" w:hAnsi="David"/>
          <w:b/>
          <w:bCs/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  <w:t>*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cs="David" w:ascii="David" w:hAnsi="David"/>
          <w:color w:val="000000"/>
          <w:sz w:val="27"/>
          <w:szCs w:val="27"/>
        </w:rPr>
        <w:t>BTC</w:t>
      </w:r>
      <w:r>
        <w:rPr>
          <w:rFonts w:cs="David" w:ascii="David" w:hAnsi="David"/>
          <w:color w:val="000000"/>
          <w:sz w:val="27"/>
          <w:szCs w:val="27"/>
        </w:rPr>
        <w:t xml:space="preserve">: </w:t>
      </w:r>
      <w:r>
        <w:rPr>
          <w:rFonts w:cs="David" w:ascii="David" w:hAnsi="David"/>
          <w:color w:val="000000"/>
          <w:sz w:val="27"/>
          <w:szCs w:val="27"/>
        </w:rPr>
        <w:t>104%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  <w:t>*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cs="David" w:ascii="David" w:hAnsi="David"/>
          <w:color w:val="000000"/>
          <w:sz w:val="27"/>
          <w:szCs w:val="27"/>
        </w:rPr>
        <w:t>ETH</w:t>
      </w:r>
      <w:r>
        <w:rPr>
          <w:rFonts w:cs="David" w:ascii="David" w:hAnsi="David"/>
          <w:color w:val="000000"/>
          <w:sz w:val="27"/>
          <w:szCs w:val="27"/>
        </w:rPr>
        <w:t>:</w:t>
      </w:r>
      <w:r>
        <w:rPr>
          <w:rFonts w:cs="David" w:ascii="David" w:hAnsi="David"/>
          <w:color w:val="000000"/>
          <w:sz w:val="27"/>
          <w:szCs w:val="27"/>
        </w:rPr>
        <w:t xml:space="preserve"> 104%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  <w:rtl w:val="true"/>
        </w:rPr>
        <w:t>*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cs="David" w:ascii="David" w:hAnsi="David"/>
          <w:color w:val="000000"/>
          <w:sz w:val="27"/>
          <w:szCs w:val="27"/>
        </w:rPr>
        <w:t>USDT</w:t>
      </w:r>
      <w:r>
        <w:rPr>
          <w:rFonts w:cs="David" w:ascii="David" w:hAnsi="David"/>
          <w:color w:val="000000"/>
          <w:sz w:val="27"/>
          <w:szCs w:val="27"/>
        </w:rPr>
        <w:t>:</w:t>
      </w:r>
      <w:r>
        <w:rPr>
          <w:rFonts w:cs="David" w:ascii="David" w:hAnsi="David"/>
          <w:color w:val="000000"/>
          <w:sz w:val="27"/>
          <w:szCs w:val="27"/>
        </w:rPr>
        <w:t xml:space="preserve"> 102%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</w:p>
    <w:p>
      <w:pPr>
        <w:pStyle w:val="Normal"/>
        <w:rPr>
          <w:rFonts w:ascii="David" w:hAnsi="David" w:eastAsia="Calibri" w:cs="David"/>
          <w:color w:val="000000"/>
          <w:sz w:val="27"/>
          <w:szCs w:val="27"/>
        </w:rPr>
      </w:pPr>
      <w:r>
        <w:rPr>
          <w:rFonts w:eastAsia="Calibri" w:cs="David" w:ascii="David" w:hAnsi="David"/>
          <w:color w:val="000000"/>
          <w:sz w:val="27"/>
          <w:szCs w:val="27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מו בכל 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יכולים לראות א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חוד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ברואר </w:t>
      </w:r>
      <w:hyperlink r:id="rId6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באתר האינטרנט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> 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יחסי רזרבה עבור נתונים חדשים והיסטור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ן לאמת את הרזרבות וההתחייבו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ופן אי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מצעות כ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שאינם דור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ון באתר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b/>
          <w:bCs/>
          <w:sz w:val="28"/>
          <w:szCs w:val="28"/>
        </w:rPr>
        <w:t>OKX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שווקים פיננסיי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ניקס לא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sz w:val="27"/>
          <w:szCs w:val="27"/>
        </w:rPr>
        <w:t>Lennix Lai</w:t>
      </w:r>
      <w:r>
        <w:rPr>
          <w:rFonts w:cs="David" w:ascii="David" w:hAnsi="David"/>
          <w:b/>
          <w:bCs/>
          <w:color w:val="000000"/>
          <w:sz w:val="27"/>
          <w:szCs w:val="27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גאים להמשיך בפרסום החודשי של הוכ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זר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נו בהתאם למחויבות הבלתי מעורערת שלנו לשקיפות ואמון כאן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נתונים שלנו מראים שמאות אלפי משתמשים שלנו גילו עניין פעי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דיק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זרבות ההיסטוריות שלנו ובשימוש בכלי קוד פתוח כדי לוודא שההתחייבויות שלהם נכל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כחת רזרבות רחוקה מלה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בט ניש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יונית לבניית אמון המשתמשים ואנו מחויבים להבטיח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גה מנהיגות מתמשכת בתחום זה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מה אלפי כתובות עב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כנית </w:t>
      </w:r>
      <w:r>
        <w:rPr>
          <w:rFonts w:eastAsia="Calibri" w:cs="David" w:ascii="David" w:hAnsi="David"/>
          <w:sz w:val="28"/>
          <w:szCs w:val="28"/>
        </w:rPr>
        <w:t>Merkle Tree 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משיך להשתמש בכתובות אלו כדי לאפשר לציבור לצפות בתזרימי נכס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וטוקול </w:t>
      </w:r>
      <w:r>
        <w:rPr>
          <w:rFonts w:eastAsia="Calibri" w:cs="David" w:ascii="David" w:hAnsi="David"/>
          <w:sz w:val="28"/>
          <w:szCs w:val="28"/>
        </w:rPr>
        <w:t>OKX 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קוד פתוח וזמין לציבו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7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Github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יתן לראות אחזקות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וספות </w:t>
      </w:r>
      <w:hyperlink r:id="rId8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ב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Nansen</w:t>
        </w:r>
        <w:r>
          <w:rPr>
            <w:rStyle w:val="InternetLink"/>
            <w:rFonts w:eastAsia="Calibri" w:cs="David" w:ascii="Calibri" w:hAnsi="Calibri"/>
            <w:color w:val="1155CC"/>
            <w:sz w:val="28"/>
            <w:szCs w:val="28"/>
            <w:u w:val="single"/>
            <w:rtl w:val="true"/>
          </w:rPr>
          <w:t xml:space="preserve">, 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לוח 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המחוונים </w:t>
        </w:r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של 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OKX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חלק מהמחויבות שלה לשקי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משיך לפרסם </w:t>
      </w:r>
      <w:r>
        <w:rPr>
          <w:rFonts w:eastAsia="Calibri" w:cs="David" w:ascii="David" w:hAnsi="David"/>
          <w:sz w:val="28"/>
          <w:szCs w:val="28"/>
        </w:rPr>
        <w:t>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 חודש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הי הוכח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רזרב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?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וכחת רזרבות הוא 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נכס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יפט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רפ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בטיח שהאפוטרופו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ז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נכסים ש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יימ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חזיק בשם המשתמשים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erkle Tree</w:t>
      </w:r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H</w:t>
      </w:r>
      <w:r>
        <w:rPr>
          <w:rFonts w:eastAsia="Calibri" w:cs="David" w:ascii="David" w:hAnsi="David"/>
          <w:sz w:val="28"/>
          <w:szCs w:val="28"/>
        </w:rPr>
        <w:t>ash Tree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הוכיח טענה זו בשתי דר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ש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תמשים יכולים למצוא את היתרה שלהם בעץ ולהוכיח שהנכסים שלהם מוחזקים בית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הכוללת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הכוללת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שווה לית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רנ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פורסמת על השרשרת כדי לקבוע הוכ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זרב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לפרטים נוספים אנא צרו קשר ע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: </w:t>
      </w:r>
      <w:hyperlink r:id="rId9" w:tgtFrame="_blank">
        <w:r>
          <w:rPr>
            <w:rStyle w:val="InternetLink"/>
            <w:rFonts w:cs="David" w:ascii="David" w:hAnsi="David"/>
            <w:sz w:val="27"/>
            <w:szCs w:val="27"/>
          </w:rPr>
          <w:t>media@okx.com</w:t>
        </w:r>
      </w:hyperlink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הן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רזרבות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נקיו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'?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כסים נחשבים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ק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שר ניתוח של צד שלישי קובע שהם אינם כול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בעו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לטפור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רס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ם מורכבים אך ורק מנכס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יפט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רפים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ור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עילים במיוחד בש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גון </w:t>
      </w:r>
      <w:r>
        <w:rPr>
          <w:rFonts w:eastAsia="Calibri" w:cs="David" w:ascii="David" w:hAnsi="David"/>
          <w:sz w:val="28"/>
          <w:szCs w:val="28"/>
        </w:rPr>
        <w:t>BTC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ET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USD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נליטיקה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וק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ן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10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CryptoQuant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קבת אחר </w:t>
      </w:r>
      <w:r>
        <w:rPr>
          <w:rFonts w:eastAsia="Calibri" w:cs="David" w:ascii="David" w:hAnsi="David"/>
          <w:sz w:val="28"/>
          <w:szCs w:val="28"/>
        </w:rPr>
        <w:t>PoR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כל התעשי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צאה שהנכסים של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"</w:t>
      </w:r>
      <w:hyperlink r:id="rId11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>נקיים ב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100%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bookmarkStart w:id="1" w:name="_Hlk127794126"/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OKX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OK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חברת טכנולוגיה מובילה בעולם הבונה את העתיד של 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דועה בהיותה אפליקציית המסחר הקריפטוגרפי המהירה והאמינה ביותר לבחירה עבור משקיעים וסוחרים מקצועי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 מ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ורסת הקריפטו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color w:val="000000"/>
          <w:sz w:val="28"/>
          <w:szCs w:val="28"/>
        </w:rPr>
        <w:t>OK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שנייה בגודלה בעולם לפי נפח ה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רונות המשמורת העצמית המובילים של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וללים </w:t>
      </w:r>
      <w:hyperlink r:id="rId13" w:tgtFrame="_blank">
        <w:r>
          <w:rPr>
            <w:rStyle w:val="InternetLink"/>
            <w:rFonts w:ascii="David" w:hAnsi="David" w:eastAsia="Calibri" w:cs="David"/>
            <w:color w:val="1155CC"/>
            <w:sz w:val="28"/>
            <w:sz w:val="28"/>
            <w:szCs w:val="28"/>
            <w:u w:val="single"/>
            <w:rtl w:val="true"/>
          </w:rPr>
          <w:t xml:space="preserve">ארנק </w:t>
        </w:r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OKX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אם </w:t>
      </w:r>
      <w:r>
        <w:rPr>
          <w:rFonts w:eastAsia="Calibri" w:cs="David" w:ascii="David" w:hAnsi="David"/>
          <w:sz w:val="28"/>
          <w:szCs w:val="28"/>
        </w:rPr>
        <w:t>Web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אפשר למשתמשים שליטה רבה יותר בנכסיהם תוך הרחבת הגיש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eastAsia="Calibri" w:cs="David" w:ascii="David" w:hAnsi="David"/>
          <w:color w:val="222222"/>
          <w:sz w:val="28"/>
          <w:szCs w:val="28"/>
        </w:rPr>
        <w:t>DEXs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שווקי </w:t>
      </w:r>
      <w:r>
        <w:rPr>
          <w:rFonts w:eastAsia="Calibri" w:cs="David" w:ascii="David" w:hAnsi="David"/>
          <w:color w:val="222222"/>
          <w:sz w:val="28"/>
          <w:szCs w:val="28"/>
        </w:rPr>
        <w:t>NFT</w:t>
      </w:r>
      <w:r>
        <w:rPr>
          <w:rFonts w:eastAsia="Calibri" w:cs="David" w:ascii="David" w:hAnsi="David"/>
          <w:color w:val="222222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7"/>
          <w:szCs w:val="27"/>
        </w:rPr>
        <w:t>DeFi</w:t>
      </w:r>
      <w:r>
        <w:rPr>
          <w:rFonts w:eastAsia="Calibri" w:cs="David" w:ascii="David" w:hAnsi="David"/>
          <w:color w:val="222222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7"/>
          <w:szCs w:val="27"/>
        </w:rPr>
        <w:t>GameFi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אלפי </w:t>
      </w:r>
      <w:r>
        <w:rPr>
          <w:rFonts w:eastAsia="Calibri" w:cs="David" w:ascii="David" w:hAnsi="David"/>
          <w:color w:val="222222"/>
          <w:sz w:val="28"/>
          <w:szCs w:val="28"/>
        </w:rPr>
        <w:t>dApps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bookmarkStart w:id="2" w:name="_Hlk127794126"/>
      <w:bookmarkEnd w:id="2"/>
      <w:r>
        <w:rPr>
          <w:rFonts w:cs="David" w:ascii="David" w:hAnsi="David"/>
          <w:color w:val="000000"/>
          <w:sz w:val="27"/>
          <w:szCs w:val="27"/>
        </w:rPr>
        <w:t>OKX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שתפת פעולה עם מספר מותגים וספורטאים מובילים בעול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כולל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: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לופת הפרמייר ליג האנגלית מנצ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סטר סיטי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מקלארן פורמולה </w:t>
      </w:r>
      <w:r>
        <w:rPr>
          <w:rFonts w:cs="David" w:ascii="David" w:hAnsi="David"/>
          <w:color w:val="000000"/>
          <w:sz w:val="27"/>
          <w:szCs w:val="27"/>
        </w:rPr>
        <w:t>1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פסטיבל טרייבק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שחקן הגולף איאן פולטר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סקוטי ג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יימס האולימפי ונהג ה</w:t>
      </w:r>
      <w:r>
        <w:rPr>
          <w:rFonts w:cs="David" w:ascii="David" w:hAnsi="David"/>
          <w:color w:val="000000"/>
          <w:sz w:val="27"/>
          <w:szCs w:val="27"/>
          <w:rtl w:val="true"/>
        </w:rPr>
        <w:t>-</w:t>
      </w:r>
      <w:r>
        <w:rPr>
          <w:rFonts w:cs="David" w:ascii="David" w:hAnsi="David"/>
          <w:color w:val="000000"/>
          <w:sz w:val="27"/>
          <w:szCs w:val="27"/>
        </w:rPr>
        <w:t>F1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דניאל ריצ</w:t>
      </w:r>
      <w:r>
        <w:rPr>
          <w:rFonts w:cs="David" w:ascii="David" w:hAnsi="David"/>
          <w:color w:val="000000"/>
          <w:sz w:val="27"/>
          <w:szCs w:val="27"/>
          <w:rtl w:val="true"/>
        </w:rPr>
        <w:t>'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רדו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cs="David" w:ascii="David" w:hAnsi="David"/>
          <w:color w:val="000000"/>
          <w:sz w:val="27"/>
          <w:szCs w:val="27"/>
        </w:rPr>
        <w:t>OKX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מחויבת לשקיפות ולאבטחה ומפרסמת את </w:t>
      </w:r>
      <w:hyperlink r:id="rId14">
        <w:r>
          <w:rPr>
            <w:rStyle w:val="InternetLink"/>
            <w:rFonts w:ascii="David" w:hAnsi="David" w:cs="David"/>
            <w:sz w:val="27"/>
            <w:sz w:val="27"/>
            <w:szCs w:val="27"/>
            <w:rtl w:val="true"/>
          </w:rPr>
          <w:t>הוכחת הרזרבות</w:t>
        </w:r>
      </w:hyperlink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שלה על בסיס חודשי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מידע נוסף על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רידו את האפליקציה שלנו או בקרו בכתוב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15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okx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7"/>
          <w:szCs w:val="27"/>
        </w:rPr>
      </w:pPr>
      <w:r>
        <w:rPr>
          <w:rFonts w:ascii="David" w:hAnsi="David" w:cs="David"/>
          <w:b/>
          <w:b/>
          <w:bCs/>
          <w:color w:val="000000"/>
          <w:sz w:val="27"/>
          <w:sz w:val="27"/>
          <w:szCs w:val="27"/>
          <w:rtl w:val="true"/>
        </w:rPr>
        <w:t>כתב ויתור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7"/>
          <w:szCs w:val="27"/>
        </w:rPr>
      </w:pP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ודעה זו ניתנת למטרות מידע בלבד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יא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איננה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מיועד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ת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לספק ייעוץ השקעות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ס או ייעוץ משפטי כלשהו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ואין לראות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בה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הצעה לרכישה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מכירה או החזקה של נכסים דיגיטליי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נכסים דיגיטליי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כולל מטבעות יציבים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כרוכים ברמה גבוהה של סיכון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יכולים להשתנות מאוד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,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ואף יכולים להפוך לחסרי ערך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עליך לשקול היטב אם מסחר או החזקה של נכסים דיגיטליים מתאימים לך לאור מצבך הפיננסי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.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אנא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התייעצו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עם מומחה משפטי 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/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מס </w:t>
      </w:r>
      <w:r>
        <w:rPr>
          <w:rFonts w:cs="David" w:ascii="David" w:hAnsi="David"/>
          <w:color w:val="000000"/>
          <w:sz w:val="27"/>
          <w:szCs w:val="27"/>
          <w:rtl w:val="true"/>
        </w:rPr>
        <w:t xml:space="preserve">/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השקעות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שלכם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 xml:space="preserve"> לשאלות על הנסיבות הספציפיות </w:t>
      </w:r>
      <w:r>
        <w:rPr>
          <w:rFonts w:ascii="David" w:hAnsi="David" w:cs="David"/>
          <w:color w:val="000000"/>
          <w:sz w:val="27"/>
          <w:sz w:val="27"/>
          <w:szCs w:val="27"/>
          <w:rtl w:val="true"/>
        </w:rPr>
        <w:t>שלכם</w:t>
      </w:r>
      <w:r>
        <w:rPr>
          <w:rFonts w:cs="David" w:ascii="David" w:hAnsi="David"/>
          <w:color w:val="000000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16"/>
      <w:footerReference w:type="default" r:id="rId1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kx.com/proof-of-reserves" TargetMode="External"/><Relationship Id="rId3" Type="http://schemas.openxmlformats.org/officeDocument/2006/relationships/hyperlink" Target="https://www.globenewswire.com/Tracker?data=ng6biBak8HrJPFS113Dvg9lBgnC2jaNSPPySNG_Hxvx4D6PgN-msiokqypsRqnIe" TargetMode="External"/><Relationship Id="rId4" Type="http://schemas.openxmlformats.org/officeDocument/2006/relationships/hyperlink" Target="https://www.globenewswire.com/Tracker?data=uBwcCZgZTMmcpQqUM_VsTUahUU6sxlPoCXJOW79eFAi3MQVbGZAwHqpGq9pPD4RYDPcZ_LvK8JNJavwyLQOVUMg5qp-mx1UiOuCwflkdmTgvAUQxQgQNRLwIIN1szbxM" TargetMode="External"/><Relationship Id="rId5" Type="http://schemas.openxmlformats.org/officeDocument/2006/relationships/hyperlink" Target="https://www.globenewswire.com/Tracker?data=rl8r9oQNYymJzelM0AB92j5N6nCIyOS5XiRy3qrccgK_CNSuKlhR2I96wR-BfDCc4zOhu_jIwrkwbX5aaA9hmMUl5ZwAuS5dgkHiwPlLgi2EXVTcRmhYwN_b4LpN8oqq" TargetMode="External"/><Relationship Id="rId6" Type="http://schemas.openxmlformats.org/officeDocument/2006/relationships/hyperlink" Target="https://www.globenewswire.com/Tracker?data=WXZ5Be3UEIHrL7-dAwNAaa5s_ZSjWCQ_NT4C1v2EZ96njOXRkWua6ZvFIMUeft9Q-E6_BVCA_jk_zzomjq4tel04kPliwFhevatZcezPf-o=" TargetMode="External"/><Relationship Id="rId7" Type="http://schemas.openxmlformats.org/officeDocument/2006/relationships/hyperlink" Target="https://www.globenewswire.com/Tracker?data=T8Co_3_aH4f9myUotQ_R6LPHKVaCkG8NsUIAsOt7aP_ubyi51fRAk4o_okEKAu5JwU-pRQYXxgy5P0l62JfXw8O1Tbo1mIC8x5Vzw8hWfX8=" TargetMode="External"/><Relationship Id="rId8" Type="http://schemas.openxmlformats.org/officeDocument/2006/relationships/hyperlink" Target="https://www.globenewswire.com/Tracker?data=bCCtBiPbU8ulDLQrTxzIdsiSNIOE2uxoWuv5xfSKREGmasbc3v6l_n7U00ifcHKFQGVdfcrmBELfuAF5xCSi6SBiDJMt98Bc8Jlov8-SMz8DWB9HhKetxoZRoTYvz5AM" TargetMode="External"/><Relationship Id="rId9" Type="http://schemas.openxmlformats.org/officeDocument/2006/relationships/hyperlink" Target="https://www.globenewswire.com/Tracker?data=udsNI2MWXOR3SujMx38BXhVUyO4TxvMMaUKAHiuo9-hWttUQY5Smn66HDEWOmTPDKPIrR67oxtG3YE6S99B-2w==" TargetMode="External"/><Relationship Id="rId10" Type="http://schemas.openxmlformats.org/officeDocument/2006/relationships/hyperlink" Target="https://www.globenewswire.com/Tracker?data=rex8LsuHkh2ZhZD-rVcWoTCSfTI2XO4NJVAaVkhHJchq4qAcyTKB_PggfAQ29oYkUihWhtXYcMenl4Qce7uplQ==" TargetMode="External"/><Relationship Id="rId11" Type="http://schemas.openxmlformats.org/officeDocument/2006/relationships/hyperlink" Target="https://www.globenewswire.com/Tracker?data=sqwpL83P3Ee6e3mFIJ-X1w1C1LqAFYx_IRZC9p-qfiUJ_AyLgFSrPhQBAgALw-mq7arKRCNZHOO1FU0_Pl9HR9WS4FlR352mBJz6skl_XDvHqBcmLEkcFfJR10ZVauk-" TargetMode="External"/><Relationship Id="rId12" Type="http://schemas.openxmlformats.org/officeDocument/2006/relationships/hyperlink" Target="https://www.globenewswire.com/Tracker?data=WAn8-MoFadnIpVwK4bzCF77OXiClA8e_FITUiIhh4-JyoZeu81o0Z1uYPudYB36uafYbz1yyLX8r5VdrV1ImVA==" TargetMode="External"/><Relationship Id="rId13" Type="http://schemas.openxmlformats.org/officeDocument/2006/relationships/hyperlink" Target="https://www.globenewswire.com/Tracker?data=S641DhT-taBlDP1DC1enP4ek4_IMOtt5qn_hPcNnxPoYNGM36cbIrAqc6EPY0TJMfnndcfdVBEffXGUUN0fiOA==" TargetMode="External"/><Relationship Id="rId14" Type="http://schemas.openxmlformats.org/officeDocument/2006/relationships/hyperlink" Target="https://www.globenewswire.com/Tracker?data=uBwcCZgZTMmcpQqUM_VsTZvwNQ-DBWcuXwmAa0zKf6gzNFEG7Xbbr1X_63yXuWOK__Fu02jiPhs5NqGar0Q7JLssEGCmY4FXEluqA8qJdxA=" TargetMode="External"/><Relationship Id="rId15" Type="http://schemas.openxmlformats.org/officeDocument/2006/relationships/hyperlink" Target="https://www.globenewswire.com/Tracker?data=t_zyh_Sng0xxqk4jQlLrffmeGXehsgbDaRYM-WpTK_vhkWDwcsMo2GMW73CBbb19bid69ZIX-t2jPyUgDOW9uQ==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8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2-20T18:33:00Z</dcterms:modified>
  <cp:revision>2</cp:revision>
  <dc:subject/>
  <dc:title> </dc:title>
</cp:coreProperties>
</file>