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Henley &amp; Partners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שקיעו בנדל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ן בנמיביה והבטיחו זכויות מגורים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פשרות הגירת ההשקעות האחרונה בעול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שנייה באפריק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וכנית המגורים על ידי השקעה בנמיבי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הושקה על ידי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enley &amp; Partner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ביל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עולמית בתכנון מגורים ואזר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משלת נמיביה מחפשת באופן פעיל השקעות זרות כדי להגביר את הצמיחה הכלכלית של המדינה ולגוון את הכלכ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כנית מספקת הזדמנויות רבות למשקיעים בינלאומיים המחפשים דריסת רגל וצמיחה ביבשת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תמריצי 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מון ושירות לשכה חד פעמי לחברות בינלאומ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מורת השקעת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ן מינימלית של </w:t>
      </w:r>
      <w:r>
        <w:rPr>
          <w:rFonts w:cs="David" w:ascii="David" w:hAnsi="David"/>
          <w:sz w:val="28"/>
          <w:szCs w:val="28"/>
        </w:rPr>
        <w:t>316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לר בגולף היוקרתי החדש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ובאחוזת </w:t>
        </w:r>
        <w:r>
          <w:rPr>
            <w:rStyle w:val="InternetLink"/>
            <w:rFonts w:cs="David" w:ascii="David" w:hAnsi="David"/>
            <w:sz w:val="28"/>
            <w:szCs w:val="28"/>
          </w:rPr>
          <w:t>President’s Link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דידותית לסביבה בוואלביס ב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 מצליחים יקבלו היתר עבודה מתחדש לחמש שנים המעניק להם את הזכות לח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עשות עסקים וללמוד בנמיב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אש קבוצת הלקוחות הפרטיים ב</w:t>
      </w:r>
      <w:r>
        <w:rPr>
          <w:rFonts w:cs="David" w:ascii="David" w:hAnsi="David"/>
          <w:sz w:val="28"/>
          <w:szCs w:val="28"/>
          <w:rtl w:val="true"/>
        </w:rPr>
        <w:t>-</w:t>
      </w:r>
      <w:bookmarkStart w:id="1" w:name="_Hlk128567771"/>
      <w:r>
        <w:rPr>
          <w:rFonts w:cs="David" w:ascii="David" w:hAnsi="David"/>
          <w:sz w:val="28"/>
          <w:szCs w:val="28"/>
        </w:rPr>
        <w:t>Henley &amp; Partners</w:t>
      </w:r>
      <w:bookmarkEnd w:id="1"/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דומיניק וולק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מר כ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שמחים להכריז על בית מגורים חדש וחדשני זה על ידי הצעת השקעה ב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וף המדהים של נמיב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ת המס האטרקטיבית והסביבה הידידותית לעסקים הופכים אותה לאופציה אידיאלית עבור יזמים בינלא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י הון או גמלא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פח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זמינות באחוזת החוף האקסקלוסיבית הזו שזכאית למג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שמשקיעים צריכים לעבור במהירות אם הם רוצים לנצל את ההזדמנות המוגבלת הזו כדי להבטיח זכויות מגורים באחת המדינות העשירות ביותר בטבע ובחיות בר ב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חד משווקי ההון הפרטי הצומחים ביותר באפריק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ך העושר הפרטי המוחזק כיום ביבשת אפריקה הוא </w:t>
      </w:r>
      <w:r>
        <w:rPr>
          <w:rFonts w:cs="David" w:ascii="David" w:hAnsi="David"/>
          <w:sz w:val="28"/>
          <w:szCs w:val="28"/>
        </w:rPr>
        <w:t>2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יליון דולר וצפוי לעל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ה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דו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 העושר של אפריק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פורסם על ידי </w:t>
      </w:r>
      <w:r>
        <w:rPr>
          <w:rFonts w:cs="David" w:ascii="David" w:hAnsi="David"/>
          <w:sz w:val="28"/>
          <w:szCs w:val="28"/>
        </w:rPr>
        <w:t>Henley &amp;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ותפות עם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New World Wealt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מיביה צפויה להיות אחד השווקים הצומחים ביותר באפריקה ב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צמיחה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צמיחה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שור הבא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32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הסטטיסטיקה של </w:t>
      </w:r>
      <w:r>
        <w:rPr>
          <w:rFonts w:cs="David" w:ascii="David" w:hAnsi="David"/>
          <w:sz w:val="28"/>
          <w:szCs w:val="28"/>
        </w:rPr>
        <w:t>New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World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Weal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צמב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מיביה מחזיק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בסך </w:t>
      </w:r>
      <w:r>
        <w:rPr>
          <w:rFonts w:ascii="David" w:hAnsi="David" w:cs="David"/>
          <w:sz w:val="28"/>
          <w:sz w:val="28"/>
          <w:szCs w:val="28"/>
          <w:rtl w:val="true"/>
        </w:rPr>
        <w:t>ה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ניתן להשק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ו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מוצע של תושב נמיב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נפש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</w:t>
      </w:r>
      <w:r>
        <w:rPr>
          <w:rFonts w:cs="David" w:ascii="David" w:hAnsi="David"/>
          <w:sz w:val="28"/>
          <w:szCs w:val="28"/>
        </w:rPr>
        <w:t>10,0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דורג כשלישי בגובהו באפריקה אחרי מאוריציוס ודרום 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דינה היא ביתם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שים בעלי הון ושלושה מיליונר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ו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או יותר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משוך השקעות פנ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משלה ביצעה שיפורים משמעותיים במערכת המס שלה ב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מיביה מפעילה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ערכת מס מבוססת מקור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ומר תושבי חוץ בדרך כל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ויבים במס </w:t>
      </w:r>
      <w:r>
        <w:rPr>
          <w:rFonts w:ascii="David" w:hAnsi="David" w:cs="David"/>
          <w:sz w:val="28"/>
          <w:sz w:val="28"/>
          <w:szCs w:val="28"/>
          <w:rtl w:val="true"/>
        </w:rPr>
        <w:t>רק על ההכנסה שהם מייצרים במדי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תרה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עורי המס תחרותיים יחסית בהשוואה לשווקים מתעוררים רבים אחרים ובמיוחד עם מדינות שכנות כמו דרום 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עור העליון של מס הכנסה בנמיביה הוא צנוע </w:t>
      </w:r>
      <w:r>
        <w:rPr>
          <w:rFonts w:cs="David" w:ascii="David" w:hAnsi="David"/>
          <w:sz w:val="28"/>
          <w:szCs w:val="28"/>
        </w:rPr>
        <w:t>37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אולי הבולט ביותר </w:t>
      </w:r>
      <w:r>
        <w:rPr>
          <w:rFonts w:ascii="David" w:hAnsi="David" w:cs="David"/>
          <w:sz w:val="28"/>
          <w:sz w:val="28"/>
          <w:szCs w:val="28"/>
          <w:rtl w:val="true"/>
        </w:rPr>
        <w:t>הוא ש</w:t>
      </w:r>
      <w:r>
        <w:rPr>
          <w:rFonts w:ascii="David" w:hAnsi="David" w:cs="David"/>
          <w:sz w:val="28"/>
          <w:sz w:val="28"/>
          <w:szCs w:val="28"/>
          <w:rtl w:val="true"/>
        </w:rPr>
        <w:t>אין רווחי 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זב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רו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מס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רווחי הון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שווה נט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ניין חסר תקדים בגיוון מקום מגורים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כון לעכ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זת קשרי הנשיא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President’s Links Estat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סלול ההשקעה היחיד עבור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וכנית המגורים של נמיביה על ידי השקע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אש קבוצת ה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Henley &amp; Partn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ומאס סקוט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מר ש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בינלאומי תמיד היה סוג נכס אמין עבור משקיעים גלובליים בשל כוח ההישארות שלו לטווח הארוך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תוכניות הגירת השקעות הקשורות ל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ההנפקה בנמיב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יתרונות נוספים של שיפור הניידות הגלובלית שלך והרחבת זכויות הגישה האישיות שלך כתושב או אזרח בתחומי שיפוט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יצירת אופציונליות מבחינת המקום שבו אתה ומשפחתך יכולים לח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עב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מ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רוש ולהשקי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ווחים הפוטנציאליים לאורך חיי השקעה זו כוללים את ערך הליבה של הנכ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ואות השכירות וגישה גלובלית כגידור אולטימטיבי מפני תנודתיות אזורית וגלובלית כאח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ולק מציין כי בשנים האחרונות חלה צמיחה משמעותית ומתמשכת בביקוש </w:t>
      </w:r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תושבות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אזרחות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מצעות אפשרויות השקעה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יכה של הגירת השקעות עבור משפחות אמידות היא באמת אוניברסלית בשל היתרונות הרב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 מגיוון מקום מגורים לשיפור הניידות ה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ך גישה לחינוך ושירותי בריאות ברמה 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לה בתוכנית </w:t>
      </w:r>
      <w:r>
        <w:rPr>
          <w:rFonts w:cs="David" w:ascii="David" w:hAnsi="David"/>
          <w:color w:val="000000"/>
          <w:sz w:val="28"/>
          <w:szCs w:val="28"/>
        </w:rPr>
        <w:t>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זמנים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סר שק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משנה היכן נולדת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יכן אתם מתגוררים כ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קיעים עשירים יכולים להגן על עצמם ועל משפחותיהם בעתיד לכל מה שעשוי לקרות באמצעות אפשרויות הגירת השקעות כמו </w:t>
      </w:r>
      <w:hyperlink r:id="rId1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וכנית המגורים החדשה של נמיביה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ידי השקע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David" w:ascii="David" w:hAnsi="David"/>
          <w:b/>
          <w:bCs/>
          <w:color w:val="000000"/>
          <w:sz w:val="28"/>
          <w:szCs w:val="28"/>
        </w:rPr>
        <w:t>Sarah Nickli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Group Head of P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arah.nicklin@henleyglobal.com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obile: +27 72 464 8965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</w:rPr>
        <w:br/>
      </w: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OPucSo9lIna-rEqI4WbicBsP7OgGzIvr0xpk1DwtXrHq8kXE3sHiJ-I-6DbSBk7aVSqOXbWEiboevFA955n1aVRW4e5_R9i5uFVg9JP-ez3TFLuBXo2VSsMvdXs6jupCgcUSNoI8UNzSff9Xf27tAA==" TargetMode="External"/><Relationship Id="rId3" Type="http://schemas.openxmlformats.org/officeDocument/2006/relationships/hyperlink" Target="https://www.globenewswire.com/Tracker?data=MWDKuWLfanRRGSdhry1GwBAt78B9etrRSBjHvXbJ5WAOWnXy6rPE_wuZeCLVvQyf_BS7ECilhsD0E2UgcVnhRuaXxuOBn3pFwCe7tQ6bAPA=" TargetMode="External"/><Relationship Id="rId4" Type="http://schemas.openxmlformats.org/officeDocument/2006/relationships/hyperlink" Target="https://www.globenewswire.com/Tracker?data=3Udd19pWestj5rlTrFUdjUB1NqVHpYVj505wV1N6mpergrrMaTHtAAi-MbuyZXvxOkZ0IaLx9sgAjrmipdGxCGuikdp3wkxXO4BEuIFw_AUBjd56PkxNH8VpFpGU51CerrCd14U0ugbFBZlkOVaYKWKWsDcNlKnqhzZ64jVdbB4OvaE1Nsqrt_JMxNNhA1JFfKJK0ao0zhIYQyA9LORGhQ==" TargetMode="External"/><Relationship Id="rId5" Type="http://schemas.openxmlformats.org/officeDocument/2006/relationships/hyperlink" Target="https://www.globenewswire.com/Tracker?data=YwanTz2Pt8oKiVLv4Y0be2PahwyU5Oe7q1mhIvP0EzXaAZccFepCm_NFwIZMB-S7yXe2NlwfGa8NqfIb3WYYObEUT-rnP8DJQ4xdGybcs5hZSJMg2gLj99b6FTT99sHRu98NA0TozOBAHB5-qiDJvA==" TargetMode="External"/><Relationship Id="rId6" Type="http://schemas.openxmlformats.org/officeDocument/2006/relationships/hyperlink" Target="https://www.globenewswire.com/Tracker?data=UX9u3eQZB1LHZt706fj_dMNT2OuFHNzvrzpsJgh6JV4Ao0d3_PCl5MQ09BXg942jOxLWELLSksRPNriQzsrd_1c7NsXcwKCODuhgjyRhFN5FwDpCNTCBU4YOkFX8aC371ydWryp7OPIyXKAVqacY2Q==" TargetMode="External"/><Relationship Id="rId7" Type="http://schemas.openxmlformats.org/officeDocument/2006/relationships/hyperlink" Target="https://www.globenewswire.com/Tracker?data=xBJ7qAI_jmsuZSse_3s7TDGMfYOIaJ_uk5Npu8IQehogbOSkJyLuDrhl_jW8VBk1XUvprRU-LEwQPXOZWKpGy5BTKDtP3ZswUXZls4KEbjc=" TargetMode="External"/><Relationship Id="rId8" Type="http://schemas.openxmlformats.org/officeDocument/2006/relationships/hyperlink" Target="https://www.globenewswire.com/Tracker?data=dIiK6hPZvLTNDtnV9ts1NGQxWm_PD2leFJgo7zzSBblWt5_gr4SrxbFIk3OKnaIJG4qvYuDsUcFafOe6Ey02su2icPnhqJQegMZCOvi7uDPb5zVs_pUSde5FUwMfPvvES9ToqW96HkYZpNtZCWzCSw==" TargetMode="External"/><Relationship Id="rId9" Type="http://schemas.openxmlformats.org/officeDocument/2006/relationships/hyperlink" Target="https://www.globenewswire.com/Tracker?data=3Udd19pWestj5rlTrFUdjUB1NqVHpYVj505wV1N6mpcvWXi2U0K0do2hMSeLfrYMtuxhVen9h3-Qs3rWEndNYfpW0_SO2gHoCuEjEEZ5pcQBbd6BV7LsCO-8D_Wz5Eoxmj6KXgd7Ztz0W-yeDdDJ4qd0W4VwBMgXuUz84KeTMbuOK8vKOVbSSMFhZZQcL-ysvpkmIjkY2xyGjGQSdGdaZQ==" TargetMode="External"/><Relationship Id="rId10" Type="http://schemas.openxmlformats.org/officeDocument/2006/relationships/hyperlink" Target="https://www.globenewswire.com/Tracker?data=OPucSo9lIna-rEqI4WbicBsP7OgGzIvr0xpk1DwtXrENEwOTPeFDzo80RC3K_vUkgWDlMi_etlIET8eLG1QWkOByon5XSmjKyiNp-BRLVRHuDobm5t1ctAwKRNLOF4uOzjbjBwaX1_Za9tra242fKw==" TargetMode="External"/><Relationship Id="rId11" Type="http://schemas.openxmlformats.org/officeDocument/2006/relationships/hyperlink" Target="https://www.globenewswire.com/Tracker?data=lVv7L2yF3IDBU92ODMW0YYCoYY40e8Xvzpj6Of7E4PM0GGQ-5E8SIr4IFDbbDuRxWFnjsBsNHyjIokpMkYqwzCJ3HvVl4PSGyTw8YFmlKsCqKZaDmWjd0YGjJmV6WE9I" TargetMode="External"/><Relationship Id="rId12" Type="http://schemas.openxmlformats.org/officeDocument/2006/relationships/hyperlink" Target="https://www.globenewswire.com/Tracker?data=nDXpwjhn28LnpfNLipCAFGGgANZlJy534PqKTrv44XF1sUn8UgFoRQp9KcHWCmX40796IvFgCz047qFJd-SoLCfK3AZaswGMPK5HJxqbWv2TFiifJYGkRPBhPTMfQtZp" TargetMode="External"/><Relationship Id="rId13" Type="http://schemas.openxmlformats.org/officeDocument/2006/relationships/hyperlink" Target="https://www.globenewswire.com/Tracker?data=SHlvmIkAjxTrJxyZt75XCbZrWdj4N4tj6JD7XI4Ax-QPuh8t7gmFSZEZC6t6UsOnnfAAWIZa8-Xn99BXED3eX_KgeljTFpKS3TfaoOmNMQ0YQIcErIMZKABnJJAxnT77" TargetMode="External"/><Relationship Id="rId14" Type="http://schemas.openxmlformats.org/officeDocument/2006/relationships/hyperlink" Target="https://www.globenewswire.com/Tracker?data=OPucSo9lIna-rEqI4WbicBsP7OgGzIvr0xpk1DwtXrHkSCy60QxIuEvrAkfOTJTDKjmvd3BaaH9lVaISMuRjAM87P6yhGyB_njMVtG2bILVUl2yZJjU2k8ghXZ3XG3XSs33wZFQ6deT-0-MEiXwzLQ==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01T12:47:00Z</dcterms:modified>
  <cp:revision>2</cp:revision>
  <dc:subject/>
  <dc:title> </dc:title>
</cp:coreProperties>
</file>