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center"/>
        <w:rPr>
          <w:rFonts w:ascii="David" w:hAnsi="David" w:eastAsia="SimSun;宋体" w:cs="David"/>
          <w:b/>
          <w:b/>
          <w:bCs/>
          <w:color w:val="000000"/>
          <w:sz w:val="36"/>
          <w:szCs w:val="36"/>
          <w:u w:val="single"/>
          <w:lang w:eastAsia="zh-CN"/>
        </w:rPr>
      </w:pPr>
      <w:r>
        <w:rPr>
          <w:rFonts w:ascii="David" w:hAnsi="David" w:eastAsia="SimSun;宋体" w:cs="David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  <w:lang w:eastAsia="zh-CN"/>
        </w:rPr>
        <w:t>פו פייטרס</w:t>
      </w:r>
      <w:r>
        <w:rPr>
          <w:rFonts w:ascii="David" w:hAnsi="David" w:eastAsia="SimSun;宋体"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zh-CN"/>
        </w:rPr>
        <w:t> וסטרן פינבול מכריזים על מכונות פינבול חדשות לרוקנרול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center"/>
        <w:rPr>
          <w:rFonts w:ascii="David" w:hAnsi="David" w:eastAsia="SimSun;宋体" w:cs="David"/>
          <w:b/>
          <w:b/>
          <w:bCs/>
          <w:color w:val="000000"/>
          <w:sz w:val="40"/>
          <w:szCs w:val="40"/>
          <w:u w:val="single"/>
          <w:lang w:eastAsia="zh-CN"/>
        </w:rPr>
      </w:pPr>
      <w:r>
        <w:rPr>
          <w:rFonts w:ascii="David" w:hAnsi="David" w:eastAsia="SimSun;宋体" w:cs="David"/>
          <w:b/>
          <w:b/>
          <w:bCs/>
          <w:color w:val="000000"/>
          <w:sz w:val="40"/>
          <w:sz w:val="40"/>
          <w:szCs w:val="40"/>
          <w:u w:val="single"/>
          <w:rtl w:val="true"/>
          <w:lang w:eastAsia="zh-CN"/>
        </w:rPr>
        <w:t xml:space="preserve">אירוע </w:t>
      </w:r>
      <w:r>
        <w:rPr>
          <w:rFonts w:eastAsia="SimSun;宋体" w:cs="David" w:ascii="David" w:hAnsi="David"/>
          <w:b/>
          <w:bCs/>
          <w:color w:val="000000"/>
          <w:sz w:val="40"/>
          <w:szCs w:val="40"/>
          <w:u w:val="single"/>
          <w:lang w:eastAsia="zh-CN"/>
        </w:rPr>
        <w:t>SXSW</w:t>
      </w:r>
      <w:r>
        <w:rPr>
          <w:rFonts w:eastAsia="SimSun;宋体" w:cs="David" w:ascii="David" w:hAnsi="David"/>
          <w:b/>
          <w:bCs/>
          <w:color w:val="000000"/>
          <w:sz w:val="40"/>
          <w:szCs w:val="40"/>
          <w:u w:val="single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b/>
          <w:b/>
          <w:bCs/>
          <w:color w:val="000000"/>
          <w:sz w:val="40"/>
          <w:sz w:val="40"/>
          <w:szCs w:val="40"/>
          <w:u w:val="single"/>
          <w:rtl w:val="true"/>
          <w:lang w:eastAsia="zh-CN"/>
        </w:rPr>
        <w:t>בלעדי בכותרת הראשית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שיקגו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Stern Pinball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יאה קו חדש של מכונות פינבול תוך חגיגת השיתוף עם חוגי היכל התהילה של הרוקנרול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פו פייטרס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Foo Fighters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ונות הפינבול ש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  זמינות בדגמי </w:t>
      </w:r>
      <w:r>
        <w:rPr>
          <w:rFonts w:cs="David" w:ascii="David" w:hAnsi="David"/>
          <w:color w:val="000000"/>
          <w:sz w:val="28"/>
          <w:szCs w:val="28"/>
        </w:rPr>
        <w:t>Pro, Premiu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imited Edition (LE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זו לעיתונות כוללת 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ו את ההודעה המלאה כאן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30228005291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עלו לראשונה לבמה העולמי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אלבום הבכורה הקלאסי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עניקו לו כות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ש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צ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הקרייר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הקה הוציאה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בומי אול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ברה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תקליטים שנמכרו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ת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י גרא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כתה בפרס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Global Ic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אשון אי פעם של </w:t>
      </w:r>
      <w:r>
        <w:rPr>
          <w:rFonts w:cs="David" w:ascii="David" w:hAnsi="David"/>
          <w:color w:val="000000"/>
          <w:sz w:val="28"/>
          <w:szCs w:val="28"/>
        </w:rPr>
        <w:t>M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כנסה להיכל התהילה של הרוקנרול בשנת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חד מהשמות הגדולים ביותר במעגלי האצטדיון ה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ירה והפסטיבלים העול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זיקה שלהם תתחיל בקרוב למלא חדרי משחקים ומקומות בילוי בצורת פינבו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נות ה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 של שטרן מביאות את חווית הקונצרט של הפו פייטרס הבייתה כשהשחקנים שקועים בהרפתקת פינבול אפית הכוללת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ים איקוניים המשתרעים על פני הקטלוג הנרחב של הלה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ל חי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כי טוב שלך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היפרד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וורלונג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חזיק רעל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ני אשאר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למוד לטוס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פתח ברג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גיבור של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וץ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שהו מכלו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מתחז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זו שיח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זמנים 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לכ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שנתיים בהתהוות ועם תרומות יצירתיות של חברי הלה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ב גרוה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ט מנ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ט סמי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ס שיפל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טיילור הוקינס הגדול המנוח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רנס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מכונת פינבול מהמדף העליון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 הרב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קום חדש שלם פותח עם יצירות אמנות מצוירות ביד ואנימציות מותאמות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 זמן פעולה של שבת בבוק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!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ת טלוויזיה בדיונית המתעדת את מסע הלהקה להציל את הרוקנרול</w:t>
      </w:r>
      <w:r>
        <w:rPr>
          <w:rFonts w:cs="David" w:ascii="David" w:hAnsi="David"/>
          <w:color w:val="000000"/>
          <w:sz w:val="28"/>
          <w:szCs w:val="28"/>
          <w:rtl w:val="true"/>
        </w:rPr>
        <w:t>....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!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ִצְטַרֵף ל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במשימת ההצלה הזו כדי לסכל את החייזר המרושע והמסתורי אוברלורד ואת צבא הבוט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פשו במגרש המשחקים העליון של אזור </w:t>
      </w:r>
      <w:r>
        <w:rPr>
          <w:rFonts w:cs="David" w:ascii="David" w:hAnsi="David"/>
          <w:color w:val="000000"/>
          <w:sz w:val="28"/>
          <w:szCs w:val="28"/>
        </w:rPr>
        <w:t>5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i/>
          <w:iCs/>
          <w:color w:val="000000"/>
          <w:sz w:val="28"/>
          <w:szCs w:val="28"/>
        </w:rPr>
        <w:t>Area 5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פרוץ ולשחרר את כאוס פינב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פוץ לטנדר לסיור חובה מוצדק כדי להציל את האנושות מהכחדה ולתת לרוקנרול לשלוט</w:t>
      </w:r>
      <w:r>
        <w:rPr>
          <w:rFonts w:cs="David" w:ascii="David" w:hAnsi="David"/>
          <w:color w:val="000000"/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ונת הפינבול ש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ות את מערכת </w:t>
      </w: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טורת הפרסים של סט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ת לשחקנים ליצור אינטראקציה עם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ם רשת גלובלית של שחקנים במגוון דר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קנים יכולים לעקוב אחר הה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בור הישגים ספציפיים ל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סוק בקהילת השחקנים ולהשתתף במבצעים ובמשימות מאתג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גם ערכת כלים ממוקדת למפעיל כדי להניע את משחקי המיקום דרך לוחות המי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נות נאמנות של שחק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תח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צע התאמות מרחוק ולתחזק את המכ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רשמ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תובת 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insider.sternpinball.com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גבל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דורה המוגבלת הניתנת לאספ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את מערכת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Expression Light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9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וריות </w:t>
      </w:r>
      <w:r>
        <w:rPr>
          <w:rFonts w:cs="David" w:ascii="David" w:hAnsi="David"/>
          <w:color w:val="000000"/>
          <w:sz w:val="28"/>
          <w:szCs w:val="28"/>
        </w:rPr>
        <w:t>RG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תאורת ההתבטאות מאפשרת בקרה של ספקטרום צבע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מת בכיסים חתוכים בדפנות האר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ספק תאורה מלאה של שדה המשחקים בנושא הצב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תאורת שדה משחק משולבת זו מסונכרנת למופעי אור מותאמים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כננו במיוחד עבור כל שיר ומגיבה באופן דינמי לאירועי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סת </w:t>
      </w:r>
      <w:r>
        <w:rPr>
          <w:rFonts w:cs="David" w:ascii="David" w:hAnsi="David"/>
          <w:color w:val="000000"/>
          <w:sz w:val="28"/>
          <w:szCs w:val="28"/>
        </w:rPr>
        <w:t>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ת גם זכוכית אחורית בלעדית בהשראת </w:t>
      </w:r>
      <w:r>
        <w:rPr>
          <w:rFonts w:cs="David" w:ascii="David" w:hAnsi="David"/>
          <w:color w:val="000000"/>
          <w:sz w:val="28"/>
          <w:szCs w:val="28"/>
        </w:rPr>
        <w:t>Rock-Batt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בע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ירות אמנות של מדבקות רדיד רפלקטיביות בצבע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יון פינבול מצופה אבקה בצבע ירוק אוברלורד בהתאמה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ת תחתונה עם חתימת מעצב מותאמת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נות פנימית בלעדית של לה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שמע משודרג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וכית משחקי שדה נגד השתקפות פינב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וע שיי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ח ממוספר ברצף ותעודת מקוריות חתומה על ידי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סטרן גארי סטר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ary Ster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נשיא ו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ס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ייווי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th Davis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תפות עם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רנו יקום פינבול חדש לגמרי עם רקע של מוזיקה מדה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נרגיה מעיצוב המשחק הייחו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יר והזורם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כוריאוגרפיה של מופעי אור מרהיבים ויצירות אמנות מדה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צוירו ב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רו את חווית המשחק האולטימ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ס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בר היום והייה לג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נות הפינבול החדשות של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  יוצגו וזמינות לשחק  בהן באירוע השקת בכורה מיוחד במסיבת </w:t>
      </w:r>
      <w:r>
        <w:rPr>
          <w:rFonts w:cs="David" w:ascii="David" w:hAnsi="David"/>
          <w:color w:val="000000"/>
          <w:sz w:val="28"/>
          <w:szCs w:val="28"/>
        </w:rPr>
        <w:t>The House of Intern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cs="David" w:ascii="David" w:hAnsi="David"/>
          <w:color w:val="000000"/>
          <w:sz w:val="28"/>
          <w:szCs w:val="28"/>
        </w:rPr>
        <w:t>SXSW 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ץ ב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The Pershin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ס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מחור וזמינ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מחיר הקמעונאי המוצע של היצרן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b/>
          <w:bCs/>
          <w:color w:val="000000"/>
          <w:sz w:val="28"/>
          <w:szCs w:val="28"/>
        </w:rPr>
        <w:t>MSRP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)*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מחיר לצרכן למכירות למשתמשי קצה באר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פני כל מע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ס מכיר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כסים או מסים אח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tbl>
      <w:tblPr>
        <w:bidiVisual w:val="true"/>
        <w:tblW w:w="5393" w:type="dxa"/>
        <w:jc w:val="left"/>
        <w:tblInd w:w="4467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2659"/>
        <w:gridCol w:w="106"/>
        <w:gridCol w:w="93"/>
        <w:gridCol w:w="93"/>
        <w:gridCol w:w="93"/>
        <w:gridCol w:w="93"/>
        <w:gridCol w:w="78"/>
        <w:gridCol w:w="78"/>
        <w:gridCol w:w="78"/>
        <w:gridCol w:w="2022"/>
      </w:tblGrid>
      <w:tr>
        <w:trPr>
          <w:trHeight w:val="323" w:hRule="atLeast"/>
        </w:trPr>
        <w:tc>
          <w:tcPr>
            <w:tcW w:w="26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הדורה מקצועי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10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,999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דולר אר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</w:t>
            </w:r>
          </w:p>
        </w:tc>
      </w:tr>
      <w:tr>
        <w:trPr>
          <w:trHeight w:val="341" w:hRule="atLeast"/>
        </w:trPr>
        <w:tc>
          <w:tcPr>
            <w:tcW w:w="26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גרסת פרימיו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10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699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דולר אר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</w:t>
            </w:r>
          </w:p>
        </w:tc>
      </w:tr>
      <w:tr>
        <w:trPr>
          <w:trHeight w:val="323" w:hRule="atLeast"/>
        </w:trPr>
        <w:tc>
          <w:tcPr>
            <w:tcW w:w="26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הדורה בהוצאה מוגבל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10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,999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דולר אר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ונות פינבו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ו פייטר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אבי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נים כעת דרך מפיצים וסוחרים מורשים של </w:t>
      </w:r>
      <w:r>
        <w:rPr>
          <w:rFonts w:cs="David" w:ascii="David" w:hAnsi="David"/>
          <w:color w:val="000000"/>
          <w:sz w:val="28"/>
          <w:szCs w:val="28"/>
        </w:rPr>
        <w:t>Stern Pinbal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sider Connected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יוזמה טכנולוגית מקיפה לחיבור היקום של מכונות פינבול של סט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לטפורמה נועדה לשפר ולהרחיב את מעורבות השחקנים עם ה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בסביבות ביתיות והן בסביבות מסח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גם מציג למפעילים מקצועיים של מכונות הפינבול סט כלים חז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נעת משחקי מי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ית נאמנות השחק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וח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 התאמות מרחוק ותחזוקת המכ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רשמ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ה בכתובת </w:t>
      </w: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insider.sternpinbal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חקנים יכולים גם להירשם למשחק מחובר על ידי סריקת קוד </w:t>
      </w:r>
      <w:r>
        <w:rPr>
          <w:rFonts w:cs="David" w:ascii="David" w:hAnsi="David"/>
          <w:color w:val="000000"/>
          <w:sz w:val="28"/>
          <w:szCs w:val="28"/>
        </w:rPr>
        <w:t>Q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ורך רישום במכ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גע ששחקן נרש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מקבל קוד </w:t>
      </w:r>
      <w:r>
        <w:rPr>
          <w:rFonts w:cs="David" w:ascii="David" w:hAnsi="David"/>
          <w:color w:val="000000"/>
          <w:sz w:val="28"/>
          <w:szCs w:val="28"/>
        </w:rPr>
        <w:t>Q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חודי שניתן להשתמש בו כדי לזהות את השחקן הזה בכל מכונת פינבול מחוברת של סטרן בכל מקו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שחקן סורק לתוך המכ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יכול לעקוב אחר הה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בור הישגים ספציפיים למשחק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סוק בקהילת השחקנים ולהשתתף במבצעים ובמשימות מאתג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Insider Connec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ה את האופן שבו שחקנים יוצרים קשר עם מכונות פינב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פעילים נהנים מכלים חדשים שמניעים משחק חוזר ומסייעים לתחזק משחקים מרחוק בעוד ששחקנים יכולים לזכות בתגי מיקום מיוחדים ל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ס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Stern Pinball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tern Pinball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Stern Pinball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ת בידור משכנע שמעורר אהבה למשחקים לכל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רר תש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 חברויות ומחבר אנשים בכל 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שחקי פינבול מה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ים ומתקדמים מבחינה טכנולוגית וחו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מוקמת דקות ספורות מנמל התעופה הבינלאומי אוהר של שיק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ב 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יוצ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צ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נדס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ווקת ומפיצה קו שלם של משחקי פינבול יבשתיים ודיגיטליים מתקדמים טכנול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זרים וסח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רן פינבול משרתת שווקים דיגיט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כ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חריים וארגוני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תרים האחרונים של סטרן פינבול כוללים א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ס בו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ush, Godzilla, The Mandalorian, Led Zeppelin, Avengers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Infinity Quest, Teenage Mutant Ninja Turtles, Stranger Thing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ת האימים של אלוו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 הי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ביר השח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word of Rage, The Munsters, The Beatles, Deadpool, Iron Maiden, Guardians of the Galaxy, Star Wars, Aerosmith, Ghostbusters, KISS, Metallica, Game of Thrones, The Walking Dead, Star Trek, AC/DC, Batman, and Spid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וון רחב של שחקנים נהנים מהמשחקים של סטרן פינב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משחקני פינבול מקצועיים שמשתתפים בתחרויות עם הימור גבוה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ד לשחקנים מתחילים שמגלים את הפיתוי של כדור הכסף בפעם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צטרף לכיף וללמוד 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 </w:t>
      </w:r>
      <w:hyperlink r:id="rId7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ww.sternpinbal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ל הסימנים המסחריים ושמות המוצרים הם קניינים של החברות בהתאמ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גרסת המקור בשפה האנגלית באת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8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30228005291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Zach Sharp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zach.sharpe@sternpinbal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tern Pinball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30228005291/en/" TargetMode="External"/><Relationship Id="rId4" Type="http://schemas.openxmlformats.org/officeDocument/2006/relationships/hyperlink" Target="https://cts.businesswire.com/ct/ct?id=smartlink&amp;url=https://insider.sternpinball.com/&amp;heeseet=53352809&amp;newsitemid=20230228005291&amp;lan=en-us &amp; canchor=InsiD.StenTINBINBINGING." TargetMode="External"/><Relationship Id="rId5" Type="http://schemas.openxmlformats.org/officeDocument/2006/relationships/hyperlink" Target="https://cts.businesswire.com/ct/ct?id=smartlink&amp;url=https://thepershing.com/&amp;esheet=53352809&amp;newsitemid=20230228005291&amp;lan=-us&amp;anchor=the+persex=2103&#1491;&#1492;" TargetMode="External"/><Relationship Id="rId6" Type="http://schemas.openxmlformats.org/officeDocument/2006/relationships/hyperlink" Target="https://cts.businesswire.com/ct/CT?id=smartlink&amp;url=https://insider.sternpinball.com/&amp;esheet=53352809&amp;newsitemid=20230228005291&amp;lan=en-US&amp;anchor=insider.sternpinball.com&amp;index=4324cdfcee" TargetMode="External"/><Relationship Id="rId7" Type="http://schemas.openxmlformats.org/officeDocument/2006/relationships/hyperlink" Target="https://cts.businesswire.com/ct/ct?id=smartlink&amp;url=http://www.sternpinball.com&amp;heeseet=53352809&amp;newsitemid=20230228005291&amp;lan=en-us &amp; ustor=ww.sternoxtinbogexpinbogexpinexpinexpinexpinexpinext." TargetMode="External"/><Relationship Id="rId8" Type="http://schemas.openxmlformats.org/officeDocument/2006/relationships/hyperlink" Target="https://www.businesswire.com/news/home/20230228005291/en/" TargetMode="External"/><Relationship Id="rId9" Type="http://schemas.openxmlformats.org/officeDocument/2006/relationships/hyperlink" Target="mailto:zach.sharpe@sternpinbal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01T18:36:00Z</dcterms:modified>
  <cp:revision>2</cp:revision>
  <dc:subject/>
  <dc:title> </dc:title>
</cp:coreProperties>
</file>