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  <w:bookmarkStart w:id="0" w:name="_Hlk103003599"/>
      <w:bookmarkStart w:id="1" w:name="_Hlk10300359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Athena Cosmetics, Inc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.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חברת האם של </w:t>
      </w:r>
      <w:r>
        <w:rPr>
          <w:rFonts w:cs="David" w:ascii="David" w:hAnsi="David"/>
          <w:b/>
          <w:bCs/>
          <w:sz w:val="44"/>
          <w:szCs w:val="44"/>
          <w:u w:val="single"/>
        </w:rPr>
        <w:t>RevitaLash</w:t>
      </w:r>
      <w:r>
        <w:rPr>
          <w:rFonts w:cs="David" w:ascii="David" w:hAnsi="David"/>
          <w:b/>
          <w:bCs/>
          <w:sz w:val="44"/>
          <w:szCs w:val="44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44"/>
          <w:szCs w:val="44"/>
          <w:u w:val="single"/>
        </w:rPr>
        <w:t xml:space="preserve"> Cosmetic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נוחלת ניצחון נוסף במאבק בזיופ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קמעונאית מוצרי היופי והבשמים עוצרת את כל המכירות של מוצרי </w:t>
      </w:r>
      <w:r>
        <w:rPr>
          <w:rFonts w:cs="David" w:ascii="David" w:hAnsi="David"/>
          <w:b/>
          <w:bCs/>
          <w:sz w:val="44"/>
          <w:szCs w:val="44"/>
          <w:u w:val="single"/>
        </w:rPr>
        <w:t>RevitaLash</w:t>
      </w:r>
      <w:r>
        <w:rPr>
          <w:rFonts w:cs="David" w:ascii="David" w:hAnsi="David"/>
          <w:b/>
          <w:bCs/>
          <w:sz w:val="44"/>
          <w:szCs w:val="44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44"/>
          <w:szCs w:val="44"/>
          <w:u w:val="single"/>
        </w:rPr>
        <w:t xml:space="preserve"> Cosmetic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ברחבי העול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נט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  <w:bookmarkStart w:id="2" w:name="_Hlk103003599"/>
      <w:bookmarkStart w:id="3" w:name="_Hlk124869162"/>
      <w:bookmarkStart w:id="4" w:name="_Hlk107497167"/>
      <w:bookmarkStart w:id="5" w:name="_Hlk103003599"/>
      <w:bookmarkStart w:id="6" w:name="_Hlk124869162"/>
      <w:bookmarkStart w:id="7" w:name="_Hlk107497167"/>
      <w:bookmarkEnd w:id="5"/>
      <w:bookmarkEnd w:id="6"/>
      <w:bookmarkEnd w:id="7"/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bookmarkStart w:id="8" w:name="_Hlk124869162"/>
      <w:bookmarkStart w:id="9" w:name="_Hlk107497167"/>
      <w:bookmarkEnd w:id="8"/>
      <w:bookmarkEnd w:id="9"/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thena Cosmetics,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ת האם של 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אה להכריז על ניצחון נוסף במאבק נגד זיו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חר שהתגלו חיקויי מוצרים מובחרים שאינם חוקיים מתוצרת </w:t>
      </w:r>
      <w:r>
        <w:rPr>
          <w:rFonts w:cs="David" w:ascii="David" w:hAnsi="David"/>
          <w:color w:val="444444"/>
          <w:sz w:val="28"/>
          <w:szCs w:val="28"/>
        </w:rPr>
        <w:t>RevitaLash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תר הקמעונאות המקוון </w:t>
      </w:r>
      <w:r>
        <w:rPr>
          <w:rFonts w:cs="David" w:ascii="David" w:hAnsi="David"/>
          <w:color w:val="444444"/>
          <w:sz w:val="28"/>
          <w:szCs w:val="28"/>
        </w:rPr>
        <w:t>Perfume’s Clu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perfumesclub.com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thena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קטה בצעדים משפטיים מהירים נגד המשווק הקמעונאי וזיהתה בהצלחה את הספק המקורי של הסחורה המזויפ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חר מאבק שנמשך כשנה מנהלי האתר </w:t>
      </w:r>
      <w:r>
        <w:rPr>
          <w:rFonts w:cs="David" w:ascii="David" w:hAnsi="David"/>
          <w:color w:val="444444"/>
          <w:sz w:val="28"/>
          <w:szCs w:val="28"/>
        </w:rPr>
        <w:t>Perfume’s Clu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כימו לחדול מכל מכירה של מוצרים הנושאים את המותג 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קביל להסרת כל התוכן שקשור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Perfume’s Clu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ליחה לזהות את המקור ממנו הגיעה הסחורה המזויי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דובר בחברה סיטונאית מקוונת בשם </w:t>
      </w:r>
      <w:r>
        <w:rPr>
          <w:rFonts w:cs="David" w:ascii="David" w:hAnsi="David"/>
          <w:color w:val="444444"/>
          <w:sz w:val="28"/>
          <w:szCs w:val="28"/>
        </w:rPr>
        <w:t>Alito S.R.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ועלת מ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ו ניצחון לא רק עבור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א גם עבור כל המותגים שסובלים מהפרה של זכויות קניין רוחני ברש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עילות שלנו שולחת מסר ברור לקמעונ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ליהם לקחת אחריות על מעשי הספקים החיצוניים שלהם ולמנוע זיופים באתר אותו הם מנה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לורי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בו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שיאת </w:t>
      </w:r>
      <w:r>
        <w:rPr>
          <w:rFonts w:cs="David" w:ascii="David" w:hAnsi="David"/>
          <w:color w:val="444444"/>
          <w:sz w:val="28"/>
          <w:szCs w:val="28"/>
        </w:rPr>
        <w:t>Athena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גאים בצוות שלנו על שנאבק ללא לאות להגנה על המותג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צחון זה על המשווק הקמעונאי והמקוון הגדול באירופה למוצרי בישום מבסס עוד יותר את מחויבותה של </w:t>
      </w:r>
      <w:r>
        <w:rPr>
          <w:rFonts w:cs="David" w:ascii="David" w:hAnsi="David"/>
          <w:color w:val="444444"/>
          <w:sz w:val="28"/>
          <w:szCs w:val="28"/>
        </w:rPr>
        <w:t>RevitalLash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גנה על המות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שר משווקים קמעונאים ומקו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י מוניטין לכאו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כרים זיופים שאינם נמצאים תחת פיקוח ועלולים להיות מסוכ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בר פוגע באמון הצרכנ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444444"/>
          <w:sz w:val="28"/>
          <w:szCs w:val="28"/>
        </w:rPr>
        <w:t>Athena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טיחות נמצאת במקום הראשון ברשימת העדיפויות שלנ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מייסד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Athena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מייקל ברינקנהוף</w:t>
      </w:r>
      <w:r>
        <w:rPr>
          <w:rFonts w:cs="David" w:ascii="David" w:hAnsi="David"/>
          <w:color w:val="444444"/>
          <w:sz w:val="28"/>
          <w:szCs w:val="28"/>
          <w:rtl w:val="true"/>
        </w:rPr>
        <w:t>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זו הסיבה שבגללה אנו מחוייבים לעצור את מכירת המוצרים המזוייפים ומוצרי 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וק השח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מחקים את מוצרי 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הבטחת רווחתם של לקוחותינו וכן הבטחה כי כל מוצר אותו הם רוכשים נבדק היטב ובאופן בטוח ועומד בכל התקנות היש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מליצים ללקוחותינו לרכוש מוצרים מהאתר </w:t>
      </w:r>
      <w:r>
        <w:rPr>
          <w:rFonts w:cs="David" w:ascii="David" w:hAnsi="David"/>
          <w:color w:val="444444"/>
          <w:sz w:val="28"/>
          <w:szCs w:val="28"/>
        </w:rPr>
        <w:t>revitalash.co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ממשווק מורשה כדי להימנע מקניית זיופים מסוכנים או מוצרים שעברו שינו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וחות שקונ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thena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בלים רק את המוצרים האיכותיים ביותר במצב בו יצאו מהמפע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טים נוספים אודות זיהוי של מוצרים ואתרים מזויי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תן לבקר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revitalash.com/pages/counterfeit-produc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עיין ברשימת המשווקים המורשים של החבר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revitalash.com/pages/authorized-dealer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evitaLash</w:t>
      </w:r>
      <w:r>
        <w:rPr>
          <w:rFonts w:cs="David" w:ascii="David" w:hAnsi="David"/>
          <w:color w:val="444444"/>
          <w:sz w:val="28"/>
          <w:szCs w:val="28"/>
          <w:u w:val="single"/>
          <w:vertAlign w:val="superscript"/>
        </w:rPr>
        <w:t>®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 xml:space="preserve"> 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מובילה בעולם בפיתוח של מוצרי טיפוח מתקדמים לשיע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גבות ולרי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סף המוצרים יצא לשוק בשנת </w:t>
      </w:r>
      <w:r>
        <w:rPr>
          <w:rFonts w:cs="David" w:ascii="David" w:hAnsi="David"/>
          <w:color w:val="444444"/>
          <w:sz w:val="28"/>
          <w:szCs w:val="28"/>
        </w:rPr>
        <w:t>200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וא כולל את מוצר הריסים המוכר 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Advanced Eyelash Condition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את מוצר הגבות </w:t>
      </w:r>
      <w:r>
        <w:rPr>
          <w:rFonts w:cs="David" w:ascii="David" w:hAnsi="David"/>
          <w:color w:val="444444"/>
          <w:sz w:val="28"/>
          <w:szCs w:val="28"/>
        </w:rPr>
        <w:t>RevitaBrow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Advanced Eyebrow Condition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וא זמין בקליניקות של רופ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תרי ספ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סלוני יופ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ינטרנט ואצל משווקים מתמחים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7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וזמת </w:t>
      </w:r>
      <w:r>
        <w:rPr>
          <w:rFonts w:cs="David" w:ascii="David" w:hAnsi="David"/>
          <w:color w:val="444444"/>
          <w:sz w:val="28"/>
          <w:szCs w:val="28"/>
        </w:rPr>
        <w:t>Eternally Pink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‎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sme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ינת את תמיכתה של החברה ביוזמות שלא למטרות רווח לטיפול בסרטן הש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העברה של חלק מהרווחים למחקר וליוזמות לימוד תוך תרומה לקהילת סרטן השד במהלך השנה כולה ולא רק באוקטו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תן לבקר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revitalash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[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Advanc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RevitaLash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Advanced Sensitiv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ם זמינים בקליפורניה</w:t>
      </w:r>
      <w:r>
        <w:rPr>
          <w:rFonts w:cs="David" w:ascii="David" w:hAnsi="David"/>
          <w:color w:val="444444"/>
          <w:sz w:val="28"/>
          <w:szCs w:val="28"/>
          <w:rtl w:val="true"/>
        </w:rPr>
        <w:t>]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צפייה בגרסה המקורית בשפה האנגלית באתר </w:t>
      </w:r>
      <w:r>
        <w:rPr>
          <w:rFonts w:cs="David" w:ascii="David" w:hAnsi="David"/>
          <w:color w:val="444444"/>
          <w:sz w:val="28"/>
          <w:szCs w:val="28"/>
        </w:rPr>
        <w:t>businesswire.co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30301005080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sz w:val="28"/>
            <w:szCs w:val="28"/>
          </w:rPr>
          <w:t>revitalash@behrmanpr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evitaLash Cosmetic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eastAsia="Calibri" w:cs="Davi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David" w:hAnsi="David" w:eastAsia="Calibri" w:cs="David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revitalash.com%2Fpages%2Fcounterfeit-product&amp;esheet=53353572&amp;newsitemid=20230301005080&amp;lan=en-US&amp;anchor=https%3A%2F%2Fwww.revitalash.com%2Fpages%2Fcounterfeit-product&amp;index=1&amp;md5=627ffb5ea4fb4d65fe7880183320aac7" TargetMode="External"/><Relationship Id="rId4" Type="http://schemas.openxmlformats.org/officeDocument/2006/relationships/hyperlink" Target="https://cts.businesswire.com/ct/CT?id=smartlink&amp;url=https%3A%2F%2Fwww.revitalash.com%2Fpages%2Fauthorized-dealers&amp;esheet=53353572&amp;newsitemid=20230301005080&amp;lan=en-US&amp;anchor=https%3A%2F%2Fwww.revitalash.com%2Fpages%2Fauthorized-dealers&amp;index=2&amp;md5=834b478267a3382d98a10c216544a08d" TargetMode="External"/><Relationship Id="rId5" Type="http://schemas.openxmlformats.org/officeDocument/2006/relationships/hyperlink" Target="https://cts.businesswire.com/ct/CT?id=smartlink&amp;url=https%3A%2F%2Fnam12.safelinks.protection.outlook.com%2F%3Furl%3Dhttp%253A%252F%252Fwww.revitalash.com%252F%26data%3D05%257C01%257Ccgordon%2540behrmanpr.com%257Ce55e09a1ed5b4076af8a08dad708897d%257C96b3f99e0bda4f09ba244618f0105544%257C1%257C0%257C638058728948608120%257CUnknown%257CTWFpbGZsb3d8eyJWIjoiMC4wLjAwMDAiLCJQIjoiV2luMzIiLCJBTiI6Ik1haWwiLCJXVCI6Mn0%253D%257C3000%257C%257C%257C%26sdata%3DlrjOeMdpiGpXBsRty0L7FxHdZiHcNoooX1IEoPjiOuo%253D%26reserved%3D0&amp;esheet=53353572&amp;newsitemid=20230301005080&amp;lan=en-US&amp;anchor=www.revitalash.com&amp;index=3&amp;md5=13d9c6ed5eb61785a5c5ead8970c2d12" TargetMode="External"/><Relationship Id="rId6" Type="http://schemas.openxmlformats.org/officeDocument/2006/relationships/hyperlink" Target="https://www.businesswire.com/news/home/20230301005080/en/" TargetMode="External"/><Relationship Id="rId7" Type="http://schemas.openxmlformats.org/officeDocument/2006/relationships/hyperlink" Target="mailto:revitalash@behrmanpr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5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02T15:10:00Z</dcterms:modified>
  <cp:revision>2</cp:revision>
  <dc:subject/>
  <dc:title> </dc:title>
</cp:coreProperties>
</file>