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pacing w:val="-2"/>
          <w:sz w:val="32"/>
          <w:szCs w:val="32"/>
          <w:u w:val="single"/>
          <w:lang w:eastAsia="zh-CN"/>
        </w:rPr>
      </w:pPr>
      <w:bookmarkStart w:id="0" w:name="_Hlk117173023"/>
      <w:bookmarkStart w:id="1" w:name="_Hlk108846249"/>
      <w:r>
        <w:rPr>
          <w:rFonts w:cs="David" w:ascii="David" w:hAnsi="David"/>
          <w:b/>
          <w:bCs/>
          <w:sz w:val="32"/>
          <w:szCs w:val="32"/>
          <w:u w:val="single"/>
          <w:lang w:eastAsia="zh-CN" w:bidi="ar-SA"/>
        </w:rPr>
        <w:t>Pyramid Analytics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eastAsia="zh-CN" w:bidi="h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zh-CN" w:bidi="he"/>
        </w:rPr>
        <w:t>משקיעה במדינות בנלוקס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eastAsia="zh-CN" w:bidi="he"/>
        </w:rPr>
        <w:t xml:space="preserve">;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zh-CN" w:bidi="he"/>
        </w:rPr>
        <w:t xml:space="preserve">הספקית של פלטפורמת </w:t>
      </w:r>
      <w:r>
        <w:rPr>
          <w:rFonts w:cs="David" w:ascii="David" w:hAnsi="David"/>
          <w:b/>
          <w:bCs/>
          <w:sz w:val="32"/>
          <w:szCs w:val="32"/>
          <w:u w:val="single"/>
          <w:lang w:eastAsia="zh-CN" w:bidi="he"/>
        </w:rPr>
        <w:t>Decision Intelligence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eastAsia="zh-CN" w:bidi="h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zh-CN" w:bidi="he"/>
        </w:rPr>
        <w:t xml:space="preserve">צפויה לשאת דברים בכינוס </w:t>
      </w:r>
      <w:r>
        <w:rPr>
          <w:rFonts w:cs="David" w:ascii="David" w:hAnsi="David"/>
          <w:b/>
          <w:bCs/>
          <w:sz w:val="32"/>
          <w:szCs w:val="32"/>
          <w:u w:val="single"/>
          <w:lang w:eastAsia="zh-CN" w:bidi="ar-SA"/>
        </w:rPr>
        <w:t>BDA Europe 2023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eastAsia="zh-CN" w:bidi="h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zh-CN" w:bidi="he"/>
        </w:rPr>
        <w:t>שייערך בהולנד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pacing w:val="-2"/>
          <w:sz w:val="32"/>
          <w:szCs w:val="32"/>
          <w:u w:val="single"/>
          <w:lang w:eastAsia="zh-CN"/>
        </w:rPr>
      </w:pPr>
      <w:r>
        <w:rPr>
          <w:rFonts w:cs="David" w:ascii="David" w:hAnsi="David"/>
          <w:b/>
          <w:bCs/>
          <w:spacing w:val="-2"/>
          <w:sz w:val="32"/>
          <w:szCs w:val="32"/>
          <w:u w:val="single"/>
          <w:rtl w:val="true"/>
          <w:lang w:eastAsia="zh-CN"/>
        </w:rPr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textAlignment w:val="center"/>
        <w:rPr>
          <w:rFonts w:ascii="David" w:hAnsi="David" w:cs="David"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zh-CN" w:bidi="he"/>
        </w:rPr>
        <w:t>המשתתפים ילמדו אודות האופן שבו הבינה המשמשת לקבלת החלטות הופכת את הנתונים לקווים עסקיים וערוצי הכנסה חדשים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he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לונד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ני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יורק ותל אבי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>2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Pyramid Analytics</w:t>
        </w:r>
      </w:hyperlink>
      <w:r>
        <w:rPr>
          <w:rFonts w:cs="David" w:ascii="David" w:hAnsi="David"/>
          <w:color w:val="444444"/>
          <w:sz w:val="28"/>
          <w:szCs w:val="28"/>
          <w:lang w:eastAsia="zh-CN" w:bidi="he"/>
        </w:rPr>
        <w:t xml:space="preserve"> 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הכריזה היום על מחויבותה לטיפול בצורכיהם של ארגונים ממוקדי נתונים במדינות בנלוקס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וזאת עם </w:t>
      </w:r>
      <w:bookmarkStart w:id="2" w:name="_Hlk128713840"/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גיוס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ורה קוטלינקס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Laura Kotlinks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כמנהל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לקו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 עבור האזור</w:t>
      </w:r>
      <w:bookmarkEnd w:id="2"/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צפויה להציג ולשאת דברים במסגרת </w:t>
      </w: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 w:bidi="he"/>
          </w:rPr>
          <w:t xml:space="preserve">כינוס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BDA Europe 2023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שייערך 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>8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במרץ באוטרכט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הולנ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מדובר באירוע מוביל שממוקד בניתוח ביג דאטה ואשר מטרתו ללמ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ליידע ולחבר בין ארגונים באמצעות טכנולוגיות שיסייעו להם להתמודד עם אתגרים מוכווני נתונים ואנליט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he"/>
        </w:rPr>
        <w:t xml:space="preserve">נקודות מרכזיות אודות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BDA Europe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h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ולין שוברו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מהנדס פתרונ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יציג את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בינה לקבלת החלט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השלב הבא בתחום האנליטיק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בשעה 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>12:1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אזור הזמן של מרכז אירופ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בתאריך 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>8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במרץ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.</w:t>
      </w:r>
    </w:p>
    <w:p>
      <w:pPr>
        <w:pStyle w:val="Normal"/>
        <w:shd w:fill="FEFEFE" w:val="clear"/>
        <w:bidi w:val="1"/>
        <w:spacing w:lineRule="auto" w:line="256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המשתתפים ילמדו כיצד פלטפורמת 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Digital Intelligenc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של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yramid Analytic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מייעלת וממטבת תהליכי ניתוח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מעצימה את היכולת לספק תובנות הנוגעות לעסק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מן ההנהלה הבכירה ועד לעובדים שבחזית העס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מונעת פעילות שאינה אחידה ומפחיתה בצורה ניכרת את עלות הבעלות הכולל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.</w:t>
      </w:r>
    </w:p>
    <w:p>
      <w:pPr>
        <w:pStyle w:val="Normal"/>
        <w:shd w:fill="FEFEFE" w:val="clear"/>
        <w:bidi w:val="1"/>
        <w:spacing w:lineRule="auto" w:line="256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he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</w:r>
    </w:p>
    <w:p>
      <w:pPr>
        <w:pStyle w:val="Normal"/>
        <w:shd w:fill="FEFEFE" w:val="clear"/>
        <w:bidi w:val="1"/>
        <w:spacing w:lineRule="auto" w:line="256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הצטרפו אלינו בדוכן 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>7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והכירו את צוות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צפו בהדגמות של הפלטפורמה של החברה ולמדו כיצד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Decision Intelligenc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יכולה לשנות לחלוטין את מערכת היחסים שלכם עם הנתו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.</w:t>
      </w:r>
    </w:p>
    <w:p>
      <w:pPr>
        <w:pStyle w:val="Normal"/>
        <w:shd w:fill="FEFEFE" w:val="clear"/>
        <w:bidi w:val="1"/>
        <w:spacing w:lineRule="auto" w:line="256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shd w:fill="FEFEFE" w:val="clear"/>
        <w:bidi w:val="1"/>
        <w:spacing w:lineRule="auto" w:line="256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*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היא נותנת חסות זהב באירוע ומצטרפת למציגות נוספ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כול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Intodq2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Vertica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Carto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Vast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Fivetran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.</w:t>
      </w:r>
    </w:p>
    <w:p>
      <w:pPr>
        <w:pStyle w:val="Normal"/>
        <w:shd w:fill="FEFEFE" w:val="clear"/>
        <w:bidi w:val="1"/>
        <w:spacing w:lineRule="auto" w:line="256" w:before="0" w:after="75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BDA Europe 2023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הוא הכינוס המוביל באירופה בתחום הביג דאטה אנליטיקס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הוא מאפשר למשתתפים ליצור קשר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לקיים דיונים ולחדש בעזרת מומחים וארגונים גלובל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שלהם מוניטין בתחומי הגיבוש והביצוע של אסטרטגיות דאטה ואנליטיקה אשר מקדמות את החדשנות בעס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כחלק ממחויבותה של החברה ללקוח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לשותפים ולקהילת המשתמשים הרחבה שלה באזור בנלוקס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גייסה לשורותיה את </w:t>
      </w:r>
      <w:bookmarkStart w:id="3" w:name="_Hlk128713879"/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לורה </w:t>
      </w:r>
      <w:bookmarkEnd w:id="3"/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וטלינסק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כמנהלת לקוחות האז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לו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שהייתה פעילה בעבר בדרום אפריק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תעבוד עם ראשי תחום האנליטיקה ברחבי האז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במטרה להמחיש את עוצמתה של </w:t>
      </w:r>
      <w:hyperlink r:id="rId5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eastAsia="zh-CN" w:bidi="he"/>
          </w:rPr>
          <w:t xml:space="preserve">פלטפורמת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Pyramid Decision Intelligenc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אשר מספקת תובנות מוכוונות נתונים שמאפשרות לקבל החלטות מהירות ומושכלות יות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ו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שתנהל את פעילותה מן האז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תוביל את מאמצי ההסברה של האופן שבו ארגונים יכולים להפיק את המרב מעיבוד מוקדם של נתו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ניתוח עסקי ומדע הנתונים בהכוונת בינה מלאכותית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)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והכול במסגרת פלטפורמה אח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בד בב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יושם דגש גם על הדרך שבה ניתן להפחית עלויות ומורכבות תוך האצת הצמיחה והחדשנות באמצעות הטמעה כל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ארגונית של גישה אסטרטגית לבינה עסקית ולניתוח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אני שמח ש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ממשיכה להרחיב את פעילותה במדינות בנלוקס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אומר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פר דרנ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'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מנהל הנגשת נתונים וניתוח 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hiladelphia Healthcar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ארגון ללא כוונת רווח שפועל בהולנד ומשתמש בפלטפור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Decision Intelligence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yrami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אנחנו מצפים לשיתוף פעולה עם ארגונים מקומיים נוספ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במטרה ללמוד כיצד נוכל כולנו להפיק תועלת רבה עוד יותר מתהליכי קבלת החלטות מונעי נתו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כמו גם מחיזוי אנליטי ומלמידת מכונ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".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</w:rPr>
        <w:t xml:space="preserve">‎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Pyramid Analytics</w:t>
      </w:r>
    </w:p>
    <w:p>
      <w:pPr>
        <w:pStyle w:val="Normal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‏ </w:t>
      </w:r>
      <w:r>
        <w:rPr>
          <w:rFonts w:cs="David" w:ascii="David" w:hAnsi="David"/>
          <w:color w:val="444444"/>
          <w:sz w:val="28"/>
          <w:szCs w:val="28"/>
        </w:rPr>
        <w:t>‎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הדור הבא של אנליטיקה 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</w:t>
      </w:r>
      <w:hyperlink r:id="rId6">
        <w:r>
          <w:rPr>
            <w:rStyle w:val="InternetLink"/>
            <w:rFonts w:ascii="David" w:hAnsi="David" w:cs="David"/>
            <w:color w:val="79A2BD"/>
            <w:sz w:val="28"/>
            <w:sz w:val="28"/>
            <w:szCs w:val="28"/>
            <w:rtl w:val="true"/>
          </w:rPr>
          <w:t>עטורת הפרסים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444444"/>
          <w:sz w:val="28"/>
          <w:szCs w:val="28"/>
        </w:rPr>
        <w:t>Pyram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בינה תומכת החלטות מעצימה אנשים בעזרת תובנות מרובד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טומטיות ושיתופ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מנחות את המשתמש כיצד להשתמש בנתונים בצורה פשוטה במהלך קבלת ההחלט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</w:rPr>
        <w:t>‎ ‎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444444"/>
          <w:sz w:val="28"/>
          <w:szCs w:val="28"/>
        </w:rPr>
        <w:t>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‏ </w:t>
      </w:r>
      <w:r>
        <w:rPr>
          <w:rFonts w:cs="David" w:ascii="David" w:hAnsi="David"/>
          <w:color w:val="444444"/>
          <w:sz w:val="28"/>
          <w:szCs w:val="28"/>
        </w:rPr>
        <w:t>‎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ת גישה ישירה לכל ה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ת שירות עצמי מנוהל לכל משתמש ועונה על כל צורך באנליט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זאת בסביבה שאינה דורשת כתיבת ק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מחברת בין שלב הכנת ה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יתוח העסקי ומדעי הנתונים ומאחדת אותם לפלטפורמה יחידה ושוט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עניקה לכל אחד מהעובדים את העוצמה של קבלת החלטות חכ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לטפורמה מאפשרת גישה אסטרטג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גונית לבינה עסקית ולאנליטי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ל מגישה פשוטה ועד לתובנות מתוחכ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hyperlink r:id="rId7">
        <w:r>
          <w:rPr>
            <w:rStyle w:val="InternetLink"/>
            <w:rFonts w:ascii="David" w:hAnsi="David" w:cs="David"/>
            <w:color w:val="79A2BD"/>
            <w:sz w:val="28"/>
            <w:sz w:val="28"/>
            <w:szCs w:val="28"/>
            <w:rtl w:val="true"/>
          </w:rPr>
          <w:t>קבעו הדגמה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zh-CN" w:bidi="he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Pyramid Analytic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היא חברה המאוגדת באמסטרדם ומחזיקה משרדי מטה אזוריים במרכזי חדשנות ועסקים גלובל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כולל לונד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ני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יורק ותל אבי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אנשי הצוות שלנו חיים בכל 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גיאוגרפיה אינה מהווה מחסום בפני כישרון והזדמנו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עם המשקיעים שלנו נמנים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H.I.G. Growth Partners</w:t>
        </w:r>
      </w:hyperlink>
      <w:r>
        <w:rPr>
          <w:rFonts w:cs="David" w:ascii="David" w:hAnsi="David"/>
          <w:color w:val="444444"/>
          <w:sz w:val="28"/>
          <w:szCs w:val="28"/>
          <w:lang w:eastAsia="zh-CN" w:bidi="he"/>
        </w:rPr>
        <w:t xml:space="preserve">,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Jerusalem Venture Partners</w:t>
        </w:r>
      </w:hyperlink>
      <w:r>
        <w:rPr>
          <w:rFonts w:cs="David" w:ascii="David" w:hAnsi="David"/>
          <w:color w:val="444444"/>
          <w:sz w:val="28"/>
          <w:szCs w:val="28"/>
          <w:lang w:eastAsia="zh-CN" w:bidi="he"/>
        </w:rPr>
        <w:t xml:space="preserve"> 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JVP</w:t>
      </w:r>
      <w:r>
        <w:rPr>
          <w:rFonts w:cs="David" w:ascii="David" w:hAnsi="David"/>
          <w:color w:val="444444"/>
          <w:sz w:val="28"/>
          <w:szCs w:val="28"/>
          <w:lang w:eastAsia="zh-CN" w:bidi="he"/>
        </w:rPr>
        <w:t xml:space="preserve">), 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Sequoia Capital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וכן </w:t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Viola Growth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 xml:space="preserve">למידע נוסף פנו אל </w:t>
      </w:r>
      <w:hyperlink r:id="rId12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Pyramid Analytics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9ECC38"/>
          <w:sz w:val="28"/>
          <w:szCs w:val="28"/>
          <w:u w:val="single"/>
          <w:lang w:eastAsia="zh-CN" w:bidi="ar-SA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u w:val="single"/>
          <w:rtl w:val="true"/>
          <w:lang w:eastAsia="zh-CN" w:bidi="he"/>
        </w:rPr>
        <w:t>אנשי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he"/>
        </w:rPr>
        <w:t>איש קשר למד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ete Vomocil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סמנכ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ל בכי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שיווק גלובל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yramid Analytics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טלפ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+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541-520-2726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דוא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h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he"/>
        </w:rPr>
        <w:t xml:space="preserve">: </w:t>
      </w: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peter.vomocil@pyramidanalytics.com</w:t>
        </w:r>
      </w:hyperlink>
    </w:p>
    <w:p>
      <w:pPr>
        <w:pStyle w:val="Normal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Pyramid Analytics</w:t>
      </w:r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cts.businesswire.com/ct/CT?id=smartlink&amp;url=https%3A%2F%2Fwww.pyramidanalytics.com%2Fdecision-intelligence-platform%2F%3Futm_source%3Dnews%26utm_medium%3Dpress-release%26utm_campaign%3Dpyramid_pr&amp;esheet=53354692&amp;lan=en-US&amp;anchor=Pyramid+Decision+Intelligence+Platform&amp;index=3&amp;md5=02cf373b99dd9552237e841eddc7b4d3" TargetMode="External"/><Relationship Id="rId6" Type="http://schemas.openxmlformats.org/officeDocument/2006/relationships/hyperlink" Target="https://cts.businesswire.com/ct/CT?id=smartlink&amp;url=https%3A%2F%2Fwww.pyramidanalytics.com%2Fcompany%2Fnews-room%2Fpyramid-analytics-wins-2022-ventana-research-digital-innovation-award-in-analytics-category%2F%3Futm_source%3Dnews%26utm_medium%3Dpress-release%26utm_campaign%3Dpyramid_pr&amp;esheet=53354692&amp;lan=en-US&amp;anchor=award-winning&amp;index=4&amp;md5=4633e5118478ac96d9ef1e340a480b2d" TargetMode="External"/><Relationship Id="rId7" Type="http://schemas.openxmlformats.org/officeDocument/2006/relationships/hyperlink" Target="https://cts.businesswire.com/ct/CT?id=smartlink&amp;url=https%3A%2F%2Fwww.pyramidanalytics.com%2Fget-a-demo%2F%3Futm_source%3Dnews%26utm_medium%3Dpress-release%26utm_campaign%3Dpyramid_pr&amp;esheet=53354692&amp;lan=en-US&amp;anchor=Schedule+a+demo.&amp;index=5&amp;md5=72dc3ba0f3cafac3fba28a87efa3545a" TargetMode="External"/><Relationship Id="rId8" Type="http://schemas.openxmlformats.org/officeDocument/2006/relationships/hyperlink" Target="https://cts.businesswire.com/ct/CT?id=smartlink&amp;url=https%3A%2F%2Fhiggrowth.com%2F&amp;esheet=53354692&amp;lan=en-US&amp;anchor=H.I.G.+Growth+Partners&amp;index=6&amp;md5=08d9d73a4b0e6b4cdb27a0fcd570fc34" TargetMode="External"/><Relationship Id="rId9" Type="http://schemas.openxmlformats.org/officeDocument/2006/relationships/hyperlink" Target="https://cts.businesswire.com/ct/CT?id=smartlink&amp;url=https%3A%2F%2Fwww.jvpvc.com%2F&amp;esheet=53354692&amp;lan=en-US&amp;anchor=Jerusalem+Venture+Partners&amp;index=7&amp;md5=75505abc90cb3ed140b23c5016175c22" TargetMode="External"/><Relationship Id="rId10" Type="http://schemas.openxmlformats.org/officeDocument/2006/relationships/hyperlink" Target="https://cts.businesswire.com/ct/CT?id=smartlink&amp;url=https%3A%2F%2Fwww.sequoiacap.com%2F&amp;esheet=53354692&amp;lan=en-US&amp;anchor=Sequoia+Capital&amp;index=8&amp;md5=1577283826c631c7c29e3012e6e88b40" TargetMode="External"/><Relationship Id="rId11" Type="http://schemas.openxmlformats.org/officeDocument/2006/relationships/hyperlink" Target="https://cts.businesswire.com/ct/CT?id=smartlink&amp;url=https%3A%2F%2Fwww.viola-group.com%2Ffund%2Fviolagrowth%2F&amp;esheet=53354692&amp;lan=en-US&amp;anchor=Viola+Growth&amp;index=9&amp;md5=1307893c439439061124100a021d23e6" TargetMode="External"/><Relationship Id="rId12" Type="http://schemas.openxmlformats.org/officeDocument/2006/relationships/hyperlink" Target="https://cts.businesswire.com/ct/CT?id=smartlink&amp;url=https%3A%2F%2Fwww.pyramidanalytics.com%2Fcompany%2Fcareers%2F%3Futm_source%3Dnews%26utm_medium%3Dpress-release%26utm_campaign%3Dpyramid_pr&amp;esheet=53354692&amp;lan=en-US&amp;anchor=Pyramid+Analytics&amp;index=10&amp;md5=a9f37e546cf752ff9074b4ff078de857" TargetMode="External"/><Relationship Id="rId13" Type="http://schemas.openxmlformats.org/officeDocument/2006/relationships/hyperlink" Target="mailto:peter.vomocil@pyramidanalytics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03T06:33:00Z</dcterms:modified>
  <cp:revision>2</cp:revision>
  <dc:subject/>
  <dc:title> </dc:title>
</cp:coreProperties>
</file>