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יועץ המשפטי המוביל בעול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עודד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את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שקיעים 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קבוצת גולדמן זאקס בע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 לשאול על חקירת תביעה ייצוגית בניירות ערך 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GS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שיך לחקור תביעות ניירות ערך פוטנציאליות בשם בעלי המניות של </w:t>
      </w:r>
      <w:r>
        <w:rPr>
          <w:rFonts w:cs="David" w:ascii="David" w:hAnsi="David"/>
          <w:sz w:val="28"/>
          <w:szCs w:val="28"/>
        </w:rPr>
        <w:t>Goldman Sachs Group, In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קבוצת גולדמן זאקס ב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G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נובעות מטענות כי ייתכן שגולדמן זאקס הוציא מידע עסקי מטעה באופן מהותי לציבור ה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תם </w:t>
      </w:r>
      <w:r>
        <w:rPr>
          <w:rFonts w:ascii="David" w:hAnsi="David" w:cs="David"/>
          <w:sz w:val="28"/>
          <w:sz w:val="28"/>
          <w:szCs w:val="28"/>
          <w:rtl w:val="true"/>
        </w:rPr>
        <w:t>ניירות ערך של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Goldman Sachs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כין תביעה ייצוגית המבקשת השבת הפסדי משק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די להצטרף לתביעה הייצוג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טנציאלית </w:t>
      </w:r>
      <w:r>
        <w:rPr>
          <w:rFonts w:ascii="David" w:hAnsi="David" w:cs="David"/>
          <w:sz w:val="28"/>
          <w:sz w:val="28"/>
          <w:szCs w:val="28"/>
          <w:rtl w:val="true"/>
        </w:rPr>
        <w:t>נג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בוצ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Goldman Sach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למידע אודות התביעה הייצוגית ה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כנסו אל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11359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צרו קשר עם מר פיליפ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sz w:val="28"/>
          <w:szCs w:val="28"/>
        </w:rPr>
        <w:t>866-767-365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בא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ה מדו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?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לך שעות ה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ם הוול סטריט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רנל מאמר שכותרת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ד האמריקאי חוקר את עסקי הצרכנים של גולדמן זא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מר נכתב כ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דרל ריזרב 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בודק אם לעסקי הצרכנים של גולדמן זאקס גרופ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יו אמצעי הגנה מתאימים בזמן שהבנק הגביר את ההלווא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תר על כ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תבה קבעה כ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נק המרכזי מודאג מכך שלענקית וול סטריט לא היו מערכות ניטור ובקרה מתאימות בתוך </w:t>
      </w:r>
      <w:r>
        <w:rPr>
          <w:rFonts w:cs="David" w:ascii="David" w:hAnsi="David"/>
          <w:color w:val="000000"/>
          <w:sz w:val="28"/>
          <w:szCs w:val="28"/>
        </w:rPr>
        <w:t>Marc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חידת הצרכנ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כל שהיא גד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כתבה הוסיפה כי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ד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צמחה מתוך סקירה סטנדרטית של הפד על העס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תעצמה לחקירה בשנה שע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חנת גם מקרים של פגיעה בלקוחות והאם הם נפתרו כראוי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ידע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י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ם של ניירות הערך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גולדמן זאקס ירד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.9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</w:rPr>
        <w:t>2.54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נסג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41.8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ל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?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ייעוץ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Start w:id="1" w:name="_Hlk119989910"/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דה משרד עורכי הדין החזיר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בים 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ינו לקבלת עידכונים בלינקדא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https://www.linkedin.com/company/the-rosen-law-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טוויט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sz w:val="28"/>
            <w:szCs w:val="28"/>
          </w:rPr>
          <w:t>https://twitter.com/rosen_fi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בפייסבו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7" w:tgtFrame="_blank">
        <w:r>
          <w:rPr>
            <w:rStyle w:val="InternetLink"/>
            <w:sz w:val="28"/>
            <w:szCs w:val="28"/>
          </w:rPr>
          <w:t>https://www.facebook.com/rosenlawfirm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רסומי עורכי ד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       </w:t>
      </w:r>
      <w:r>
        <w:rPr>
          <w:rFonts w:cs="David" w:ascii="David" w:hAnsi="David"/>
          <w:sz w:val="28"/>
          <w:szCs w:val="28"/>
        </w:rPr>
        <w:t>Laurence Rosen, Esq.</w:t>
        <w:br/>
        <w:t>        Phillip Kim, Esq.</w:t>
        <w:br/>
        <w:t>        The Rosen Law Firm, P.A.</w:t>
        <w:br/>
        <w:t>        275 Madison Avenue, 40th Floor</w:t>
        <w:br/>
        <w:t>        New York, NY 10016</w:t>
        <w:br/>
        <w:t>        Tel: (212) 686-1060</w:t>
        <w:br/>
        <w:t>        Toll Free: (866) 767-3653</w:t>
        <w:br/>
        <w:t>        Fax: (212) 202-3827</w:t>
        <w:br/>
        <w:t>       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lrosen@rosenlegal.com</w:t>
        </w:r>
      </w:hyperlink>
      <w:r>
        <w:rPr>
          <w:rFonts w:cs="David" w:ascii="David" w:hAnsi="David"/>
          <w:sz w:val="28"/>
          <w:szCs w:val="28"/>
        </w:rPr>
        <w:br/>
        <w:t>        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pkim@rosenlegal.com</w:t>
        </w:r>
      </w:hyperlink>
      <w:r>
        <w:rPr>
          <w:rFonts w:cs="David" w:ascii="David" w:hAnsi="David"/>
          <w:sz w:val="28"/>
          <w:szCs w:val="28"/>
        </w:rPr>
        <w:br/>
        <w:t>       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cases@rosenlegal.com</w:t>
        </w:r>
      </w:hyperlink>
      <w:r>
        <w:rPr>
          <w:rFonts w:cs="David" w:ascii="David" w:hAnsi="David"/>
          <w:sz w:val="28"/>
          <w:szCs w:val="28"/>
        </w:rPr>
        <w:br/>
        <w:t>        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www.rosenlegal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2" w:name="_PictureBullets"/>
      <w:bookmarkStart w:id="3" w:name="_PictureBullets"/>
      <w:bookmarkEnd w:id="3"/>
    </w:p>
    <w:sectPr>
      <w:headerReference w:type="default" r:id="rId17"/>
      <w:footerReference w:type="default" r:id="rId1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uYQS-Ye2iHOlk3ByWc1Qj42Fl7fbASq7MHcUHeSfFfDvR-62U8XwlcqCt-UCFqPCEBCklKg2WmxTKNkaa5uCSvdIN1gKfU8eWcyq0y2bHdvgrdJo-QptD9_udksIE5l0BZpMP9aG7WbSLtIV-P-4TASPJvey7dFWHpHRubzBQjs=" TargetMode="External"/><Relationship Id="rId3" Type="http://schemas.openxmlformats.org/officeDocument/2006/relationships/hyperlink" Target="https://www.globenewswire.com/Tracker?data=JUbPYS4lNCoRJSmMXP6s6yZcmWrnSnR442AmzvyrQNeGV4FgcJpbVYc_2PwVMiuQ27m1KOSyNQUgGCJGLn93CvQ84rHYxXMVmGHkcNvFrd8=" TargetMode="External"/><Relationship Id="rId4" Type="http://schemas.openxmlformats.org/officeDocument/2006/relationships/hyperlink" Target="https://www.globenewswire.com/Tracker?data=pp-puHyyEvhfSdsNdoHr61B6WztNQZ5G5s7wcoEYe4EbMrqXkXh4TzKcf0NtlfNDOXEh6XuM_R1zmSadi4R7JdAdVR4yqaI0J-3u3NeMZ2A=" TargetMode="External"/><Relationship Id="rId5" Type="http://schemas.openxmlformats.org/officeDocument/2006/relationships/hyperlink" Target="https://www.globenewswire.com/Tracker?data=uYQS-Ye2iHOlk3ByWc1Qj3TuYmGYQokiQPfV55WLwmXCyzyAxCVv5Y0LORuA2FlDe5Kv8y5I9thqSt0UKfUvtqkfL6LByb9FZQ1k0HORNJvMH8V0WnVz8w6ei64JOWmCDkdQs6rYoEIJFtOUrL0-vX0HA7-Di3NXFqUAFcegZ5Q=" TargetMode="External"/><Relationship Id="rId6" Type="http://schemas.openxmlformats.org/officeDocument/2006/relationships/hyperlink" Target="https://www.globenewswire.com/Tracker?data=uYQS-Ye2iHOlk3ByWc1QjworcaNM6UTJ7iERE__zUrC5TKjeoGsMwcylzTXtuKHy4O3YW0J6OQvu_f_lD0_G2L111jnF91v9q2ZUv-Pef7ZkelnyHYywrvYJX10KpdvR" TargetMode="External"/><Relationship Id="rId7" Type="http://schemas.openxmlformats.org/officeDocument/2006/relationships/hyperlink" Target="https://www.globenewswire.com/Tracker?data=uYQS-Ye2iHOlk3ByWc1Qj5V9XqvD1m0uNs1SiN7otanXRR7LNfad34RgvSU2kS_4sS997uRsh___0OADa3n1LqV9YQstGnRD8SLjfAOHnMnE7PoYdH0DAFZJz7Q91_fTHCIM9hZcfa-EbHAmmhNDug==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s://www.globenewswire.com/Tracker?data=UvtzzYsCp4mkbU4XjPAk4ZwLUC3elyoHl-LRa-A3V1uPvQWoXTs4K9kCZib8ETGlygjw3NgwMmKc00Sp3RJbeNQvUdfonNU0CwBmmV8R5UQ=" TargetMode="External"/><Relationship Id="rId11" Type="http://schemas.openxmlformats.org/officeDocument/2006/relationships/hyperlink" Target="https://www.globenewswire.com/Tracker?data=JUbPYS4lNCoRJSmMXP6s65m0vUqBUfEj3FBHyMbP5DCLV-P1ll8yH3jVIJ7sjXtapFjfR_ir4Sp8e6jy2EvbMrEBaf6f8AGAIJ1wFk8Hmrw=" TargetMode="External"/><Relationship Id="rId12" Type="http://schemas.openxmlformats.org/officeDocument/2006/relationships/hyperlink" Target="https://www.globenewswire.com/Tracker?data=QXLm7aPODIC758TGr621KTNNvIxu-3uKSIe9L_SrufXVf4iP583xKRzq04WUXVFQ-f79h999dEK_pb0-v6tC3Xb4apRUTI5lEpKRKQlB_94=" TargetMode="External"/><Relationship Id="rId13" Type="http://schemas.openxmlformats.org/officeDocument/2006/relationships/hyperlink" Target="https://www.globenewswire.com/Tracker?data=5pxG-MITFJcQPKgKwar2nJuKbswHxaW4_swjv1q3lPX-Os4ty65dybDJuxscIQ0EimMS7Cc7BATTXQtSqdW9WEyNu5lZBFBQqXvCwYcLncw=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10T09:05:00Z</dcterms:modified>
  <cp:revision>2</cp:revision>
  <dc:subject/>
  <dc:title> </dc:title>
</cp:coreProperties>
</file>