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highlighted"/>
          <w:rFonts w:ascii="David" w:hAnsi="David" w:cs="David"/>
          <w:b/>
          <w:b/>
          <w:bCs/>
          <w:sz w:val="40"/>
          <w:szCs w:val="40"/>
          <w:u w:val="single"/>
          <w:shd w:fill="D4D4D4" w:val="clear"/>
        </w:rPr>
      </w:pP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אילומיניישן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ונינטנדו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כריז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על הטריילר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סופ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לסרט האחים סופר מריו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highlighted"/>
          <w:rFonts w:ascii="David" w:hAnsi="David" w:cs="David"/>
          <w:b/>
          <w:b/>
          <w:bCs/>
          <w:sz w:val="40"/>
          <w:szCs w:val="40"/>
          <w:u w:val="single"/>
          <w:shd w:fill="D4D4D4" w:val="clea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נטה מ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CA" w:eastAsia="zh-CN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חברת ההפקו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zh-CN"/>
        </w:rPr>
        <w:t>אילומינייש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Illuminatio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שרדים ראשיי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סנטה מוניקה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קליפ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ניה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ארה״ב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;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מייסד ומנכ״ל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 xml:space="preserve">כריס מלדנדרי 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Chris Meledandri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)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 xml:space="preserve">וחברת נינטנדו בע״מ 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משרדים ראשיים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גיוטי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מינאמי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קו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יפן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;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מנהל מייצג ונשיא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 xml:space="preserve">שונטארו פורוקאווה 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Shuntaro Furukawa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״נינטנדו״ להלן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הכריזו היום על הטריילר הסופי ל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val="en-CA" w:eastAsia="zh-CN"/>
        </w:rPr>
        <w:t>אחים סופר מריו – הסרט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סרט האנימציה החדש המבוסס על ״האחים סופר מריו״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במהלך נינטנדו דיירקט שהוזרם היום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CA" w:eastAsia="zh-CN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שתי החברות הכריזו על השחקן שידובב את דונקי קונג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וות שחקנים יפ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בבים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י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אמורו מיאנו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נסיכה פיץ</w:t>
      </w:r>
      <w:r>
        <w:rPr>
          <w:rFonts w:cs="David" w:ascii="David" w:hAnsi="David"/>
          <w:sz w:val="28"/>
          <w:szCs w:val="28"/>
          <w:rtl w:val="true"/>
        </w:rPr>
        <w:t xml:space="preserve">': </w:t>
      </w:r>
      <w:r>
        <w:rPr>
          <w:rFonts w:ascii="David" w:hAnsi="David" w:cs="David"/>
          <w:sz w:val="28"/>
          <w:sz w:val="28"/>
          <w:szCs w:val="28"/>
          <w:rtl w:val="true"/>
        </w:rPr>
        <w:t>אריסה שיד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א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טסוקו האטאנאק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וז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קנטה מיאקי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או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טומוקזו סקי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נקי קונג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ק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טקד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האחים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ופ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ריו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–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רט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אחים סופר מריו סרט האנימצי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zh-CN"/>
        </w:rPr>
      </w:pP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אחים סופר מריו – הס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הוא סרט אנימציה בהפקת כריס מלדנדרי מחברת אילומיניישן ושיגרו מיאמוטו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Shigeru Miyamoto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חברת נינטנד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הסרט מבויים על ידי ארון הורוואת׳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Aaron Horvath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ומייקל ג׳לניק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Michael Jelenic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ששיתפו פעולה ע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טיטא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eastAsia="zh-CN"/>
        </w:rPr>
        <w:t xml:space="preserve">!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וכוח הטיטאני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על פי תסריט של מת׳יו פוגל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Matthew Fogel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) (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 xml:space="preserve">המיניונים </w:t>
      </w:r>
      <w:r>
        <w:rPr>
          <w:rFonts w:cs="David" w:ascii="David" w:hAnsi="David"/>
          <w:i/>
          <w:iCs/>
          <w:color w:val="000000"/>
          <w:sz w:val="28"/>
          <w:szCs w:val="28"/>
          <w:lang w:eastAsia="zh-CN"/>
        </w:rPr>
        <w:t>2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עלייתו של ג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בהפקת אילומיניישן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ככבים בס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 xml:space="preserve"> כריס פראט כמריו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אניה טיילור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ג׳וי כנסיכה פיץ׳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צ׳ארלי דיי כלואיג׳י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ג׳ק בלאק כבאוזר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קיגן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מייקל קי כטואוד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סת׳ רוגן כדנוקי קונג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פרד ארמיסן כקראנקי קונג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קווין מייקל ריצ׳רדסון כ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Kamek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וסבסטיאן מניסקלקו כספייק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CA" w:eastAsia="zh-CN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CA" w:eastAsia="zh-CN"/>
        </w:rPr>
        <w:t>הסרט ימומן על ידי סרטי יוניברסל ונינטנדו ויופץ ברחבי העולם על ידי סרטי יוניברסל</w:t>
      </w: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llumination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CA"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lang w:eastAsia="zh-CN"/>
        </w:rPr>
        <w:t>Illuminat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zh-CN"/>
        </w:rPr>
        <w:t>אילומיניישן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שנוסדה על י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כריס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מלדנדרי בשנת 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היא אחת מחברות ההפקה של סרטי אנימציה המובילות בתעשיית הבידור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כול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גנוב על היר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 w:bidi="ar-SA"/>
        </w:rPr>
        <w:t>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זיכיון האנימציה המצליח ביותר בהיסטוריית הקולנו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 w:bidi="ar-SA"/>
        </w:rPr>
        <w:t>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וכן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לורקס של ד״ר סוס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גרינץ׳ של ד״ר סו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ו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חיים הסודיים של חיות המחמ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וסרטי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לשיר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אחים סופר מריו – הס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שיופץ בקרוב על ידי אילומיניישן יצטרף לספריית אולפני ההפקה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הכוללת שניים מסרטי האנימציה המובילים בכל הזמני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זיכיונות הסרטים האיקוניים והאהובים של אילומינייש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הכוללים כמה מהדמויות הבולטות והזכורות ביותר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שמשכו קהלים בכל העולם ובעלי רלוונטיות תרבות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גרפו למעלה מ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יליארד דולר ברחבי העול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לחברת אילומיניישן שותפות מימון והפצה בלעדית עם סרטי יוניברסל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הסרטים שייצאו לאור על ידי אילומיניישן בשנת 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כוללים את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  <w:lang w:eastAsia="zh-CN"/>
        </w:rPr>
        <w:t>האחים סופר מריו – הס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  <w:lang w:eastAsia="zh-CN" w:bidi="ar-SA"/>
        </w:rPr>
        <w:t>Migration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CA" w:eastAsia="zh-CN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CA" w:eastAsia="zh-CN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נינטנדו</w:t>
      </w:r>
    </w:p>
    <w:p>
      <w:pPr>
        <w:pStyle w:val="Normal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zh-CN"/>
        </w:rPr>
        <w:t>נינטנד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בע״מ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שמשרדיה הראשיים בקיוט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יפן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יצרה זיכיונות שהפכו לשם בית ברחבי העול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Mario™, Donkey Kong™, The Legend of Zelda™, Metroid™, Pokémon™, Animal Crossing™, Pikmin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Splatoon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בזכות מוצרי החומרה והתוכנה המשולבים שלה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טרתה של נינטנדו היא לספק חוויות בידור ייחודיות ואינטואיטיביות לכל הקהלי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לייצר לשווק מכשירים למשחקי וידאו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כמו סדרת מערכות 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Nintendo Switch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לפתח ולהפעיל אפליקציות למכשירים חכמים ולשתף פעולה עם חברות אחרות על מגוון יוזמות בידור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כמו תוכן חזותי ופארקי שעשועי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נינטנדו מכרה יותר מ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5.4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יליארד משחקי וידאו ולמעלה מ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000000"/>
          <w:sz w:val="28"/>
          <w:szCs w:val="28"/>
          <w:lang w:eastAsia="zh-CN"/>
        </w:rPr>
        <w:t>800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מיליון יחידות חומרה בעול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מאז השקתה של </w:t>
      </w:r>
      <w:r>
        <w:rPr>
          <w:rFonts w:cs="David" w:ascii="David" w:hAnsi="David"/>
          <w:color w:val="000000"/>
          <w:sz w:val="28"/>
          <w:szCs w:val="28"/>
          <w:lang w:eastAsia="zh-CN" w:bidi="ar-SA"/>
        </w:rPr>
        <w:t>Nintendo Entertainment System</w:t>
      </w:r>
      <w:r>
        <w:rPr>
          <w:rFonts w:cs="David" w:ascii="David" w:hAnsi="David"/>
          <w:color w:val="000000"/>
          <w:sz w:val="28"/>
          <w:szCs w:val="28"/>
          <w:rtl w:val="true"/>
          <w:lang w:eastAsia="zh-CN" w:bidi="ar-SA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לפני יותר משלושים שנה ועד היום ואל תוך העתיד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יעדה של נינטנדו ממשיך להיות ליצור בידור ייחו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שמציב חיוכ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 xml:space="preserve"> על פניהם של אנשים בכל העולם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arah Rothman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ה רוטמן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Sarah.Rothman@ledecompany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5582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zh-CN"/>
        </w:rPr>
        <w:t>ניתן לצפות בגרסת המקור ב</w:t>
      </w:r>
      <w:r>
        <w:rPr>
          <w:rFonts w:cs="David" w:ascii="David" w:hAnsi="David"/>
          <w:color w:val="000000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000000"/>
          <w:sz w:val="28"/>
          <w:szCs w:val="28"/>
          <w:lang w:val="en-CA" w:eastAsia="zh-CN"/>
        </w:rPr>
        <w:t>businesswire.com</w:t>
      </w:r>
      <w:r>
        <w:rPr>
          <w:rFonts w:cs="David" w:ascii="David" w:hAnsi="David"/>
          <w:color w:val="000000"/>
          <w:sz w:val="28"/>
          <w:szCs w:val="28"/>
          <w:lang w:val="en-CA" w:eastAsia="zh-CN"/>
        </w:rPr>
        <w:t>:</w:t>
      </w:r>
      <w:r>
        <w:rPr>
          <w:rFonts w:eastAsia="DengXian;等线" w:cs="David" w:ascii="David" w:hAnsi="David"/>
          <w:sz w:val="28"/>
          <w:szCs w:val="28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lang w:eastAsia="zh-CN" w:bidi="ar-SA"/>
          </w:rPr>
          <w:t>https://www.businesswire.com/news/home/20230309005718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  <w:lang w:eastAsia="zh-CN" w:bidi="ar-SA"/>
          </w:rPr>
          <w:t>/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Illuminatio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Sarah.Rothman@ledecompany.com" TargetMode="External"/><Relationship Id="rId4" Type="http://schemas.openxmlformats.org/officeDocument/2006/relationships/hyperlink" Target="https://www.businesswire.com/news/home/20230309005718/e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10T20:35:00Z</dcterms:modified>
  <cp:revision>2</cp:revision>
  <dc:subject/>
  <dc:title> </dc:title>
</cp:coreProperties>
</file>