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1"/>
        <w:ind w:left="0" w:right="0" w:hanging="0"/>
        <w:jc w:val="center"/>
        <w:rPr>
          <w:rStyle w:val="Tsalignmentelement"/>
          <w:rFonts w:ascii="David" w:hAnsi="David" w:cs="David"/>
          <w:sz w:val="28"/>
          <w:szCs w:val="28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both"/>
        <w:rPr>
          <w:rStyle w:val="Tsalignmentelement"/>
          <w:rFonts w:ascii="David" w:hAnsi="David" w:cs="David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bookmarkStart w:id="0" w:name="_Hlk127202530"/>
      <w:bookmarkEnd w:id="0"/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גולדה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רשת זכיינות הגלידה הישראלית הגדולה בישראל עם יותר מ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>-</w:t>
      </w:r>
      <w:r>
        <w:rPr>
          <w:rFonts w:cs="David" w:ascii="David" w:hAnsi="David"/>
          <w:b/>
          <w:bCs/>
          <w:sz w:val="32"/>
          <w:szCs w:val="32"/>
          <w:u w:val="single"/>
        </w:rPr>
        <w:t>130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סניפים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משיקה שירות הזמנות מקוונות חוויתי באמצעות פלטפורמת </w:t>
      </w:r>
      <w:r>
        <w:rPr>
          <w:rFonts w:cs="David" w:ascii="David" w:hAnsi="David"/>
          <w:b/>
          <w:bCs/>
          <w:sz w:val="32"/>
          <w:szCs w:val="32"/>
          <w:u w:val="single"/>
        </w:rPr>
        <w:t>DelivApp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5259070" cy="38906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389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תל אבי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רץ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1" w:name="_Hlk57655387"/>
      <w:r>
        <w:rPr>
          <w:rFonts w:cs="David" w:ascii="David" w:hAnsi="David"/>
          <w:b/>
          <w:bCs/>
          <w:sz w:val="28"/>
          <w:szCs w:val="28"/>
        </w:rPr>
        <w:t>GLOBE NEWSWIRE</w:t>
      </w:r>
      <w:bookmarkEnd w:id="1"/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hyperlink r:id="rId3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גולדה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שת זכיינות הגלידות ישראלית הגדולה ב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פריסה ארצית של מעל </w:t>
      </w:r>
      <w:r>
        <w:rPr>
          <w:rFonts w:cs="David" w:ascii="David" w:hAnsi="David"/>
          <w:sz w:val="28"/>
          <w:szCs w:val="28"/>
        </w:rPr>
        <w:t>1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סניפ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יקה שירות הזמנות מקוו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בוססת על פלטפורמה שפותחה ע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י הסטארט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פ הישראלי  </w:t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DelivApp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משלו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פך משירות נלווה לאחת מהצעות הליבה שלנו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סביר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ירון גולן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ל קבוצת </w:t>
      </w:r>
      <w:r>
        <w:rPr>
          <w:rFonts w:cs="David" w:ascii="David" w:hAnsi="David"/>
          <w:b/>
          <w:bCs/>
          <w:sz w:val="28"/>
          <w:szCs w:val="28"/>
        </w:rPr>
        <w:t>ANITA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וגלידה 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גולדה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>וולט ופלטפורמות צד שלישי אחרות עשו עבודה מצוינת בחינוך שוק הצרכ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בל לא יכולנו עוד להתעלם מההיבט הכלכל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שקת אפליקציית המשלוחים החדשה של רשת גולדה פועלת בקדמת החדש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זו דרכ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ן לשפר את השירות שאנחנו מעניקים ללקוח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אפשר למיליוני לקוחותינו הטבות ייחודיות כגון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צבירת נקודות בארנק הדיגיטלי שהוש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ן להגיע למגוון לקוחות פוטנציאליים נוספ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בכך להמשיך לצמוח ולהצמיח את השוק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רכנו בדיקות מעמיקות על מנת להגיש את השירות הטוב ביותר בארץ ובח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ובחרנו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DelivApp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שבשל הטכנולוגיה והצוות המדהים שלהם הפכו את ההחלטה לפשוטה עבורנו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משתמשי </w:t>
      </w:r>
      <w:hyperlink r:id="rId5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האפליקציה החדשה של גולדה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ייהנו מחוויית הזמנה מקוונת ברמה גבוהה הדומה לזו הניתנת בסניפ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תפריט הדיגיטלי יוצעו מגוון רחב של טעמ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ספות ושילובים ייחודיים של גלי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וגורט ועו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לקוחות ייהנו ממבצעים בלעדיים ונקודות למימוש במועדון הלקוחות בעת הרכישה המקוונ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מו כ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יתן יהיה להזמין בקל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ם באמצעות מוקד שירות ההזמנות טלפונ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אחר ביצוע ההזמ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א תועבר לסניף הנבח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מנו היא תשלח ע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 מערכת של </w:t>
      </w:r>
      <w:r>
        <w:rPr>
          <w:rFonts w:cs="David" w:ascii="David" w:hAnsi="David"/>
          <w:sz w:val="28"/>
          <w:szCs w:val="28"/>
        </w:rPr>
        <w:t>DelivAp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ופן אוטומטי לצי השליחים של גולדה עצמה או לאחד מציי השותפים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גון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Wolt Drive, Yango Delivery</w:t>
      </w:r>
      <w:r>
        <w:rPr>
          <w:rFonts w:cs="David" w:ascii="David" w:hAnsi="David"/>
          <w:sz w:val="28"/>
          <w:szCs w:val="28"/>
          <w:rtl w:val="true"/>
        </w:rPr>
        <w:t xml:space="preserve">  </w:t>
      </w:r>
      <w:r>
        <w:rPr>
          <w:rFonts w:ascii="David" w:hAnsi="David" w:cs="David"/>
          <w:sz w:val="28"/>
          <w:sz w:val="28"/>
          <w:szCs w:val="28"/>
          <w:rtl w:val="true"/>
        </w:rPr>
        <w:t>או ספק מקומ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ל מערך החל מביצוע ההזמנה עד להספקה ללקוח קצה מתבסס על פלטפורמת </w:t>
      </w:r>
      <w:r>
        <w:rPr>
          <w:rFonts w:cs="David" w:ascii="David" w:hAnsi="David"/>
          <w:sz w:val="28"/>
          <w:szCs w:val="28"/>
        </w:rPr>
        <w:t>DelivApp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משימה שלנו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DelivApp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לאפשר לרשתות כמו גולדה לבסס את עצמם כמותג דיגיטלי ולנהל מערך שהוא מהנה עבור לקוחותיו וגם רווחי עבור העסק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מר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ייסד ומנכ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b/>
          <w:bCs/>
          <w:sz w:val="28"/>
          <w:szCs w:val="28"/>
        </w:rPr>
        <w:t>DelivApp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יאן זגצקי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כי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זה קריטי יותר מתמיד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אם אתה מסתמך רק על אגרגטורים של משלוח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תה מתפשר על שולי הרווח שלך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וצר שלנו עוזר ללקוחותינו לבנות פתרון מותאם לתהליך איחודי של החברה ולמכור ישירות לצרכנים שלה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שרת אותם היט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דאוג שהם יחזרו שוב ושוב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DelivApp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u w:val="single"/>
        </w:rPr>
      </w:pPr>
      <w:r>
        <w:rPr>
          <w:rFonts w:cs="David" w:ascii="David" w:hAnsi="David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DelivAp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ציעה פלטפורמה המאפשרת לעסקים לבנות מערך מקוון לניהול ותזמון משלוחי מזו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ת </w:t>
      </w:r>
      <w:r>
        <w:rPr>
          <w:rFonts w:cs="David" w:ascii="David" w:hAnsi="David"/>
          <w:sz w:val="28"/>
          <w:szCs w:val="28"/>
        </w:rPr>
        <w:t>DelivAp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רתת מסעדות וציי משלוחים ברחבי העולם ומספקת להם פתרונות מותאמים  לתהליכים ומבנים ש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עדון לקוח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ורטל ואפליקציה למסח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כנה למעקב וניהול הזמנות מצד הלקוח ומצד העס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פליקציית שליח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עוד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 גולדה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גולדה</w:t>
      </w:r>
      <w:r>
        <w:rPr>
          <w:rFonts w:cs="David" w:ascii="David" w:hAnsi="David"/>
          <w:sz w:val="28"/>
          <w:szCs w:val="28"/>
          <w:rtl w:val="true"/>
        </w:rPr>
        <w:t xml:space="preserve">' - </w:t>
      </w:r>
      <w:r>
        <w:rPr>
          <w:rFonts w:ascii="David" w:hAnsi="David" w:cs="David"/>
          <w:sz w:val="28"/>
          <w:sz w:val="28"/>
          <w:szCs w:val="28"/>
          <w:rtl w:val="true"/>
        </w:rPr>
        <w:t>רשת זכיינות הגלידה הישראל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קמה בשנת </w:t>
      </w:r>
      <w:r>
        <w:rPr>
          <w:rFonts w:cs="David" w:ascii="David" w:hAnsi="David"/>
          <w:sz w:val="28"/>
          <w:szCs w:val="28"/>
        </w:rPr>
        <w:t>201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ל ידי משפחת אביט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הובילה את מהפכת הגלידות בישרא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החלה עם רשת אניטה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לטו בתל אבי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פכה למותג בינלאומ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יום גולדה מפעילה 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סניפים ברחבי הארץ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מידע נוסף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Katya Rozenoer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Mobile: +972545439934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 xml:space="preserve">Email: </w:t>
      </w:r>
      <w:hyperlink r:id="rId6">
        <w:r>
          <w:rPr>
            <w:rStyle w:val="InternetLink"/>
            <w:rFonts w:cs="David" w:ascii="David" w:hAnsi="David"/>
            <w:sz w:val="28"/>
            <w:szCs w:val="28"/>
          </w:rPr>
          <w:t>katya-r@delivapp.com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קרדיט תמונה מצורפת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תמונה מקורית גיל אבירם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תמונה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מצורפת להודעה לעיתונות זו זמינה בכתובת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eastAsia="David"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ודעה זו זמינה</w:t>
      </w:r>
    </w:p>
    <w:p>
      <w:pPr>
        <w:pStyle w:val="Normal"/>
        <w:spacing w:before="28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  <w:hyperlink r:id="rId7" w:tgtFrame="_blank">
        <w:r>
          <w:rPr>
            <w:rStyle w:val="InternetLink"/>
            <w:color w:val="0000FF"/>
            <w:sz w:val="27"/>
            <w:szCs w:val="27"/>
            <w:u w:val="single"/>
          </w:rPr>
          <w:t>https://www.globenewswire.com/NewsRoom/AttachmentNg/3b7fcac6-cd61-4f89-8208-fa0eff9ca56e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bookmarkStart w:id="2" w:name="_Hlk127202530"/>
      <w:bookmarkEnd w:id="2"/>
      <w:r>
        <w:rPr>
          <w:rFonts w:cs="David" w:ascii="David" w:hAnsi="David"/>
          <w:sz w:val="28"/>
          <w:szCs w:val="28"/>
          <w:rtl w:val="true"/>
        </w:rPr>
        <w:drawing>
          <wp:inline distT="0" distB="0" distL="0" distR="0">
            <wp:extent cx="7620" cy="76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 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vanish/>
          <w:sz w:val="28"/>
          <w:szCs w:val="28"/>
          <w:lang w:val="en-US" w:eastAsia="en-US"/>
        </w:rPr>
      </w:pPr>
      <w:r>
        <w:rPr>
          <w:rFonts w:cs="David" w:ascii="David" w:hAnsi="David"/>
          <w:vanish/>
          <w:sz w:val="28"/>
          <w:szCs w:val="28"/>
          <w:rtl w:val="true"/>
          <w:lang w:val="en-US" w:eastAsia="en-US"/>
        </w:rPr>
      </w:r>
      <w:bookmarkStart w:id="3" w:name="_PictureBullets"/>
      <w:bookmarkStart w:id="4" w:name="_PictureBullets"/>
      <w:bookmarkEnd w:id="4"/>
    </w:p>
    <w:sectPr>
      <w:headerReference w:type="default" r:id="rId9"/>
      <w:footerReference w:type="default" r:id="rId10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Davi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Yu Gothic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Yu Gothic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lobenewswire.com/Tracker?data=PgiEaYG-ExV9PPvO2ilyUsudoNiTKsFd24lPPVdAp2Mf4aRRlT1C0szjwsiV29_lrYAdayedbMB2s1NnQjAYQA==" TargetMode="External"/><Relationship Id="rId4" Type="http://schemas.openxmlformats.org/officeDocument/2006/relationships/hyperlink" Target="https://www.globenewswire.com/Tracker?data=cMIYNzxPx7NAsV4i0ySNFjRLaXpPhBX-uvxIbPtR2870AHad0MeP5C9_SlnbNaMgDGXvhqmpJ4tjp_BWWoGKQw==" TargetMode="External"/><Relationship Id="rId5" Type="http://schemas.openxmlformats.org/officeDocument/2006/relationships/hyperlink" Target="https://www.globenewswire.com/Tracker?data=PgiEaYG-ExV9PPvO2ilyUpckOuhBUsLO_aWwarv-c6JJzyY2GLVkjAuMg5Uz8cC_d6oGSf9CqBrhhZF9HvgBtG0FvAfD5HnGjmsfWSAM7LQ=" TargetMode="External"/><Relationship Id="rId6" Type="http://schemas.openxmlformats.org/officeDocument/2006/relationships/hyperlink" Target="mailto:katya-r@delivapp.com" TargetMode="External"/><Relationship Id="rId7" Type="http://schemas.openxmlformats.org/officeDocument/2006/relationships/hyperlink" Target="https://www.globenewswire.com/Tracker?data=HfGmJNFFZxGLdAYSWWzSFLWbjlDCQDXpFvEMoa9s14WeeS_Ec0rJPLraUwcPit5ZRbttnGs3hvQPdGTCqXeplkyYxeeQsMy_JzfsuwRLCFDPLPG7VSwDK7mQFCv6IHHCjWBiY7R5Fv8VQJSBD0wYyo8XMsbD3vlK9oA1oERpE4z3ZHjvim62m1g6LREDXXkgUBzEsYlE4vdAdx7B02DZEk2EmL0BaL-qfXt6zfwVASqQB7fEwZPt0SwO6AI8MG0-_HXd_DtrzkL2q3MlmYKvuA==" TargetMode="External"/><Relationship Id="rId8" Type="http://schemas.openxmlformats.org/officeDocument/2006/relationships/image" Target="media/image2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6:05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3-03-12T06:10:00Z</dcterms:modified>
  <cp:revision>3</cp:revision>
  <dc:subject/>
  <dc:title> </dc:title>
</cp:coreProperties>
</file>