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  <w:bookmarkStart w:id="0" w:name="_Hlk92112439"/>
      <w:bookmarkStart w:id="1" w:name="_Hlk92112439"/>
      <w:bookmarkEnd w:id="1"/>
    </w:p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bookmarkStart w:id="2" w:name="_Hlk129928194"/>
      <w:r>
        <w:rPr>
          <w:rFonts w:eastAsia="Calibri" w:cs="David" w:ascii="David" w:hAnsi="David"/>
          <w:b/>
          <w:bCs/>
          <w:sz w:val="40"/>
          <w:szCs w:val="40"/>
          <w:u w:val="single"/>
        </w:rPr>
        <w:t>The Next 150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bookmarkEnd w:id="2"/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מגייסת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2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מיליון דולר כדי לשפר את פתרונות האקלים בשווקים מתעוררים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 ומקסיקו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סי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3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3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Next 15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עילת מיזמים בתחום ה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השקה רשמית עם משרדים בשוויץ ובמקסיק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מקדת בשיפור פתרונות אקלימיים בשווקים מתעוררים כדי לתמוך במעבר לכלכלה דלת פח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מצורפ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The Next 15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ג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וגו של חברת </w:t>
      </w:r>
      <w:r>
        <w:rPr>
          <w:rFonts w:cs="David" w:ascii="David" w:hAnsi="David"/>
          <w:sz w:val="28"/>
          <w:szCs w:val="28"/>
        </w:rPr>
        <w:t>The Next 15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 בסמל של תנו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יכת רעיונות מפתח לתוכניות ופעולות קונק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ינטרפולציה של אלמנטים מרגע מפתח אחד למשנה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</w:rPr>
          <w:t>The Next 150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ידי פטריק אטנסייה פינדה וקונסטנטין אקייר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יסה הון ראשוני של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emexon 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לצד הון נוסף שיועד להשקעה ל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בה ותיעוש של טכנולוגיות 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ייצור 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חמי מביומסה הנוצרת מפסולת ושילובה באדמה וחומרי בנ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Kemex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לוגיסטיקה עולמית למסחר ושרשר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פעילות במגוון מוצרי סחורות</w:t>
      </w:r>
      <w:r>
        <w:rPr>
          <w:rFonts w:cs="David" w:ascii="David" w:hAnsi="David"/>
          <w:sz w:val="28"/>
          <w:szCs w:val="28"/>
          <w:rtl w:val="true"/>
        </w:rPr>
        <w:t>. "</w:t>
      </w:r>
      <w:r>
        <w:rPr>
          <w:rFonts w:ascii="David" w:hAnsi="David" w:cs="David"/>
          <w:sz w:val="28"/>
          <w:sz w:val="28"/>
          <w:szCs w:val="28"/>
          <w:rtl w:val="true"/>
        </w:rPr>
        <w:t>אנו תמיד מצפים לבחון הזדמנויות ולחשוף אפשרות לפעילות משותפת שעולה בקנה מידה אחד עם האינטרסים הקיימים שלנו בשווקי הביומ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מיכה בשינוי האנרגיה ובנתיב למניית השימוש בפחמ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אלקסיה בריקא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משותפת של </w:t>
      </w:r>
      <w:r>
        <w:rPr>
          <w:rFonts w:cs="David" w:ascii="David" w:hAnsi="David"/>
          <w:sz w:val="28"/>
          <w:szCs w:val="28"/>
        </w:rPr>
        <w:t>Kemex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אנל הב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משלתי לשינויי אקל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</w:rPr>
          <w:t>IPCC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יך שעד </w:t>
      </w:r>
      <w:r>
        <w:rPr>
          <w:rFonts w:cs="David" w:ascii="David" w:hAnsi="David"/>
          <w:sz w:val="28"/>
          <w:szCs w:val="28"/>
        </w:rPr>
        <w:t>20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צטרך להסיר </w:t>
      </w:r>
      <w:r>
        <w:rPr>
          <w:rFonts w:cs="David" w:ascii="David" w:hAnsi="David"/>
          <w:sz w:val="28"/>
          <w:szCs w:val="28"/>
        </w:rPr>
        <w:t>3-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טון של </w:t>
      </w:r>
      <w:r>
        <w:rPr>
          <w:rFonts w:cs="David" w:ascii="David" w:hAnsi="David"/>
          <w:sz w:val="28"/>
          <w:szCs w:val="28"/>
        </w:rPr>
        <w:t>CO</w:t>
      </w:r>
      <w:r>
        <w:rPr>
          <w:rFonts w:cs="David" w:ascii="David" w:hAnsi="David"/>
          <w:sz w:val="28"/>
          <w:szCs w:val="28"/>
          <w:vertAlign w:val="sub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אוויר מדי שנה כדי לעמוד ביעדי הסכם פרי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he Next 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 פרויקטים להסרת פליטות באיכות גבוהה בגישה מציא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4" w:name="_Hlk92112439"/>
      <w:bookmarkEnd w:id="4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he Next 150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קיירמן ופינדה מביאים קבוצה ייחודית של ניסיון שמשתרע על ביצוע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שווקי ה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ניית מתקני ייצור ועיבוד חקלאיים עם אישור </w:t>
      </w:r>
      <w:r>
        <w:rPr>
          <w:rFonts w:cs="David" w:ascii="David" w:hAnsi="David"/>
          <w:sz w:val="28"/>
          <w:szCs w:val="28"/>
        </w:rPr>
        <w:t>IS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ים והשקעות אלה כוללים הסכם עם קבוצת ליגת האלופות של </w:t>
      </w:r>
      <w:r>
        <w:rPr>
          <w:rFonts w:cs="David" w:ascii="David" w:hAnsi="David"/>
          <w:sz w:val="28"/>
          <w:szCs w:val="28"/>
        </w:rPr>
        <w:t>UEF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טרות הפחתת הפחמן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קמה ובנייה של פרויקט הייטק 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חמי בקנה מידה גדול בלאט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קיבולת מותקנת של 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טון של פסולת ביומס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במקסיקו של </w:t>
      </w:r>
      <w:r>
        <w:rPr>
          <w:rFonts w:cs="David" w:ascii="David" w:hAnsi="David"/>
          <w:sz w:val="28"/>
          <w:szCs w:val="28"/>
        </w:rPr>
        <w:t>The Next 150</w:t>
      </w:r>
      <w:r>
        <w:rPr>
          <w:rFonts w:cs="David"/>
          <w:sz w:val="28"/>
          <w:szCs w:val="28"/>
          <w:rtl w:val="true"/>
          <w:lang w:val="pl-P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ל על ידי לואיזה מר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ביאה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ממגזר הפיתוח הבינלאומי לאחר שניהלה יוזמות מרובות בעלי עניי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Nature Conservancy and Conservation Internation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שרד צוות טכני מנוסה בראשותו של ב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ין פוז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טכני וותיק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ודא מוביל בפרויקטי פחמן במקסיקו תחת </w:t>
      </w:r>
      <w:r>
        <w:rPr>
          <w:rFonts w:cs="David" w:ascii="David" w:hAnsi="David"/>
          <w:sz w:val="28"/>
          <w:szCs w:val="28"/>
        </w:rPr>
        <w:t>ISO 14064: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קרן המטבע ה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מון פרטי בר קיימא בשווקים מתעוררים ובכלכלות מתפתחות הגיע לשיא של </w:t>
      </w:r>
      <w:r>
        <w:rPr>
          <w:rFonts w:cs="David" w:ascii="David" w:hAnsi="David"/>
          <w:color w:val="000000"/>
          <w:sz w:val="28"/>
          <w:szCs w:val="28"/>
        </w:rPr>
        <w:t>2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שנה שע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The Next 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צל את הצמיחה של שווקי מימון ופחמן יר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נצל את הניסיון התפעולי הפנימי שלה כדי להשקיע ולפעול בדרום ה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בטיח שלפרויקטים מקומיים תהיה השפעה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afael Gambo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Director of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rafael@thenext150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5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2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531</w:t>
      </w:r>
    </w:p>
    <w:p>
      <w:pPr>
        <w:pStyle w:val="Normal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5" w:name="_Hlk129928303"/>
      <w:r>
        <w:rPr>
          <w:rFonts w:cs="David" w:ascii="David" w:hAnsi="David"/>
          <w:sz w:val="28"/>
          <w:szCs w:val="28"/>
        </w:rPr>
        <w:t xml:space="preserve">The Next 150 </w:t>
      </w:r>
      <w:bookmarkEnd w:id="5"/>
      <w:r>
        <w:rPr>
          <w:rFonts w:cs="David" w:ascii="David" w:hAnsi="David"/>
          <w:sz w:val="28"/>
          <w:szCs w:val="28"/>
        </w:rPr>
        <w:t>SA de CV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dn.newswire.com/files/x/a6/25/79870c612e8de4ac202df48657c5.png" TargetMode="External"/><Relationship Id="rId3" Type="http://schemas.openxmlformats.org/officeDocument/2006/relationships/hyperlink" Target="https://pr.report/ecF-RiPE" TargetMode="External"/><Relationship Id="rId4" Type="http://schemas.openxmlformats.org/officeDocument/2006/relationships/hyperlink" Target="https://pr.report/elrK5CIq" TargetMode="External"/><Relationship Id="rId5" Type="http://schemas.openxmlformats.org/officeDocument/2006/relationships/hyperlink" Target="mailto:rafael@thenext150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17T04:53:00Z</dcterms:modified>
  <cp:revision>2</cp:revision>
  <dc:subject/>
  <dc:title> </dc:title>
</cp:coreProperties>
</file>