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40"/>
          <w:szCs w:val="40"/>
          <w:u w:val="single"/>
        </w:rPr>
      </w:pPr>
      <w:bookmarkStart w:id="0" w:name="m_-7278044328706832853__Hlk130374669"/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מזקקת </w:t>
      </w:r>
      <w:bookmarkStart w:id="1" w:name="m_1493593393437724742__Hlk130374669"/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Glen Grant</w:t>
      </w:r>
      <w:bookmarkEnd w:id="1"/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חושפת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וויסקי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סינגל מאלט סקוטי חדש בן 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</w:rPr>
        <w:t>21</w:t>
      </w:r>
      <w:r>
        <w:rPr>
          <w:rFonts w:cs="David" w:ascii="David" w:hAnsi="David"/>
          <w:b/>
          <w:bCs/>
          <w:color w:val="000000"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40"/>
          <w:sz w:val="40"/>
          <w:szCs w:val="40"/>
          <w:u w:val="single"/>
          <w:rtl w:val="true"/>
        </w:rPr>
        <w:t>החוגג פיצוץ טרופי של טעם</w:t>
      </w:r>
      <w:bookmarkEnd w:id="0"/>
    </w:p>
    <w:p>
      <w:pPr>
        <w:pStyle w:val="Normal"/>
        <w:numPr>
          <w:ilvl w:val="0"/>
          <w:numId w:val="0"/>
        </w:numPr>
        <w:bidi w:val="1"/>
        <w:spacing w:before="280" w:after="28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השקה יוצאת הדופן מסמנת שלב חדש של חדשנות עבור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מזקקה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מהוללת ב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ספייסייד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זקקת גלן גרנט חושפת וויסקי סינגל מאלט סקוטי חדש בן </w:t>
      </w:r>
      <w:r>
        <w:rPr>
          <w:rFonts w:cs="David" w:ascii="David" w:hAnsi="David"/>
          <w:b/>
          <w:bCs/>
          <w:color w:val="000000"/>
          <w:sz w:val="28"/>
          <w:szCs w:val="28"/>
        </w:rPr>
        <w:t>21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שנה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חוגג פיצוץ טרופי של טעם</w:t>
      </w:r>
    </w:p>
    <w:p>
      <w:pPr>
        <w:pStyle w:val="Normal"/>
        <w:jc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FF"/>
          <w:sz w:val="28"/>
          <w:szCs w:val="28"/>
          <w:lang w:val="en-US" w:eastAsia="en-US"/>
        </w:rPr>
        <w:drawing>
          <wp:inline distT="0" distB="0" distL="0" distR="0">
            <wp:extent cx="2857500" cy="1781175"/>
            <wp:effectExtent l="0" t="0" r="0" b="0"/>
            <wp:docPr id="1" name="תמונה 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זקקת גלן גרנט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ממוקמת בלב ספייסייד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כריזה על השקה משמעותית של הוויסקי הסקוטי סינגל מאלט החדש שלה בן </w:t>
      </w:r>
      <w:r>
        <w:rPr>
          <w:rFonts w:cs="David" w:ascii="David" w:hAnsi="David"/>
          <w:b/>
          <w:bCs/>
          <w:color w:val="000000"/>
          <w:sz w:val="28"/>
          <w:szCs w:val="28"/>
        </w:rPr>
        <w:t>21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שנים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ות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קוט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ר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2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2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eastAsia="Calibri"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זקקת 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Glen Grant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מוקמת בלב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זור 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פייסי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דיעה על השקה משמעותית של וויסקי סינגל מאלט סקוטי חדש בן </w:t>
      </w:r>
      <w:r>
        <w:rPr>
          <w:rFonts w:eastAsia="Calibri" w:cs="David" w:ascii="David" w:hAnsi="David"/>
          <w:sz w:val="28"/>
          <w:szCs w:val="28"/>
        </w:rPr>
        <w:t>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ויסקי בן </w:t>
      </w:r>
      <w:r>
        <w:rPr>
          <w:rFonts w:eastAsia="Calibri" w:cs="David" w:ascii="David" w:hAnsi="David"/>
          <w:sz w:val="28"/>
          <w:szCs w:val="28"/>
        </w:rPr>
        <w:t>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ה הופך ל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יטוי הוותיק ביותר באוסף הקבו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המזק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יה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מין החל ממרץ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סמן את תחילתו של עידן חדש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קר טעמים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זקקה בת </w:t>
      </w:r>
      <w:r>
        <w:rPr>
          <w:rFonts w:eastAsia="Calibri" w:cs="David" w:ascii="David" w:hAnsi="David"/>
          <w:sz w:val="28"/>
          <w:szCs w:val="28"/>
        </w:rPr>
        <w:t>18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שנים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זקקת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</w:rPr>
        <w:t>Glen Grant</w:t>
      </w:r>
      <w:r>
        <w:rPr>
          <w:rFonts w:eastAsia="Calibri" w:cs="David" w:ascii="David" w:hAnsi="David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נע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די חזון יחיד מזה למעלה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8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חותרת באופן מתמיד ליצו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נגל מאלטים ייחודי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רומטיים ומעוררים ביות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שראת המורשת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ר</w:t>
      </w:r>
      <w:r>
        <w:rPr>
          <w:rFonts w:eastAsia="Calibri"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ימס גרנט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כוח המני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צא הדופן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על החזון שהוביל את המותג לד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ך רבת כוח המצאה </w:t>
      </w:r>
      <w:r>
        <w:rPr>
          <w:rFonts w:eastAsia="Calibri"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נו מפגישים השראה מכל העולם ויוצר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וג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ויסקי יוצאי דופן ומסקרנים החוגגים את רוח החדשנ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פיון ז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שואב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רא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גלובל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 שמפריד בין </w:t>
      </w:r>
      <w:r>
        <w:rPr>
          <w:rFonts w:eastAsia="Calibri" w:cs="David" w:ascii="David" w:hAnsi="David"/>
          <w:sz w:val="28"/>
          <w:szCs w:val="28"/>
        </w:rPr>
        <w:t>Glen Gra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ר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שכנ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ת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ספייסיי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ה שהנחה אותה לאור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רך ייחודית המגדירה 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רש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תמשכ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המזקק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אז </w:t>
      </w:r>
      <w:r>
        <w:rPr>
          <w:rFonts w:eastAsia="Calibri" w:cs="David" w:ascii="David" w:hAnsi="David"/>
          <w:sz w:val="28"/>
          <w:szCs w:val="28"/>
        </w:rPr>
        <w:t>1840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סעותיו למקומות רחו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ייג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ר אוסף אוס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קלקט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ל פירות וצמח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תם החזיר לרות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 והציג בחממות הוויקטוריאנ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תן עיצב בעצמ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לאחר מכן בג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טח של </w:t>
      </w:r>
      <w:r>
        <w:rPr>
          <w:rFonts w:eastAsia="Calibri" w:cs="David" w:ascii="David" w:hAnsi="David"/>
          <w:sz w:val="28"/>
          <w:szCs w:val="28"/>
        </w:rPr>
        <w:t>27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ונ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מוק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לב המזקקה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צירתו 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len Gra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ייצגת רגע מכריע בהתפתחות של </w:t>
      </w:r>
      <w:r>
        <w:rPr>
          <w:rFonts w:eastAsia="Calibri" w:cs="David" w:ascii="David" w:hAnsi="David"/>
          <w:sz w:val="28"/>
          <w:szCs w:val="28"/>
        </w:rPr>
        <w:t>Glen Gra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סמנת פרק חדש בסיפור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ויסקי בן </w:t>
      </w:r>
      <w:r>
        <w:rPr>
          <w:rFonts w:eastAsia="Calibri" w:cs="David" w:ascii="David" w:hAnsi="David"/>
          <w:sz w:val="28"/>
          <w:szCs w:val="28"/>
        </w:rPr>
        <w:t>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ה ממוקם היטב כביטוי יוקרתי לפורטפוליו של </w:t>
      </w:r>
      <w:r>
        <w:rPr>
          <w:rFonts w:eastAsia="Calibri" w:cs="David" w:ascii="David" w:hAnsi="David"/>
          <w:sz w:val="28"/>
          <w:szCs w:val="28"/>
        </w:rPr>
        <w:t>Glen Gra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צטרף למשפח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ויסקי סינגל מאלט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יצירות בנות </w:t>
      </w:r>
      <w:r>
        <w:rPr>
          <w:rFonts w:eastAsia="Calibri" w:cs="David" w:ascii="David" w:hAnsi="David"/>
          <w:sz w:val="28"/>
          <w:szCs w:val="28"/>
        </w:rPr>
        <w:t>1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2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sz w:val="28"/>
          <w:szCs w:val="28"/>
        </w:rPr>
        <w:t>1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18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וא מספ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נותן את הטון למגוון חדשנ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הדורות חדש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מורות להיחשף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אילך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המזק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א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ניס מלקולם </w:t>
      </w:r>
      <w:r>
        <w:rPr>
          <w:rFonts w:eastAsia="Calibri" w:cs="David" w:ascii="David" w:hAnsi="David"/>
          <w:sz w:val="28"/>
          <w:szCs w:val="28"/>
        </w:rPr>
        <w:t>OBE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ויסקי ז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גם מסמן הישג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ש להתגאות ב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כהונת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משכת כב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ותר מ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6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נ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חירה ידנית של השילוב המושלם של שרי אולורוס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חביות עץ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חבי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הכילו בעב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ורבון ממחסן מספר </w:t>
      </w:r>
      <w:r>
        <w:rPr>
          <w:rFonts w:eastAsia="Calibri" w:cs="David" w:ascii="David" w:hAnsi="David"/>
          <w:sz w:val="28"/>
          <w:szCs w:val="28"/>
        </w:rPr>
        <w:t>4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חס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שמיר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סורתי העתיק ביותר במזק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דניס התחת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ילב יחד את הכ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די ליצור את הטעמים שו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לב שמביאים לחי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טעם אינטנסיבי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פי פירות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התייחס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להשקה ז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אמר המזקק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ראש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ניס מלקולם</w:t>
      </w:r>
      <w:r>
        <w:rPr>
          <w:rFonts w:eastAsia="Calibri" w:cs="David" w:ascii="David" w:hAnsi="David"/>
          <w:sz w:val="28"/>
          <w:szCs w:val="28"/>
          <w:rtl w:val="true"/>
        </w:rPr>
        <w:t>, 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ויסקי בן 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זה מסמן רגע משמעותי ביות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עידן הנוכח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בור </w:t>
      </w:r>
      <w:r>
        <w:rPr>
          <w:rFonts w:eastAsia="Calibri" w:cs="David" w:ascii="David" w:hAnsi="David"/>
          <w:sz w:val="28"/>
          <w:szCs w:val="28"/>
        </w:rPr>
        <w:t>Glen Gra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וא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סלול את הדרך לעידן חדש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זוהי התפתחות מרגשת ואני יודע 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א ייקח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תנו קדימה אל העתיד בגאווה ותשוק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אחד מ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סוג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וויסקי שלנו מספר את הסיפור שלו וחושף את מסע הטעמים המוגד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לו 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ופי שובה לב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רבדי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פרשים ו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ורכבות מפתיע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ני גאה ונרגש להיות מסוגל לחלוק את הוויסקי הנפלא הזה עם העולם ולהמשיך את המחויבות שלנו לאיכות עקבית שלדעתי באמת מייחדת אותנו</w:t>
      </w:r>
      <w:r>
        <w:rPr>
          <w:rFonts w:eastAsia="Calibri"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מבוקבק ב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46%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ם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צבע טבעי ולא מסונן בצינון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ויסקי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ן </w:t>
      </w:r>
      <w:r>
        <w:rPr>
          <w:rFonts w:eastAsia="Calibri" w:cs="David" w:ascii="David" w:hAnsi="David"/>
          <w:sz w:val="28"/>
          <w:szCs w:val="28"/>
        </w:rPr>
        <w:t>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צע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מנות קטנות כדי לשמר את שלמות הטעמים המעודנים ולהבטיח איכות מוחלט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ל זה נעשה באתר במזקקה שבסיסה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רות</w:t>
      </w:r>
      <w:r>
        <w:rPr>
          <w:rFonts w:eastAsia="Calibri" w:cs="David" w:ascii="David" w:hAnsi="David"/>
          <w:sz w:val="28"/>
          <w:szCs w:val="28"/>
          <w:rtl w:val="true"/>
        </w:rPr>
        <w:t>'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מחזק את האתוס הייחודי להפליא של </w:t>
      </w:r>
      <w:r>
        <w:rPr>
          <w:rFonts w:eastAsia="Calibri" w:cs="David" w:ascii="David" w:hAnsi="David"/>
          <w:sz w:val="28"/>
          <w:szCs w:val="28"/>
        </w:rPr>
        <w:t>Glen Grant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אפי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מתקב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בוסס על גוון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רופ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תחיל בניחוחות של אפרסקים בשלים מתו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טופי וצימוק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מה שמוביל לפיצוץ של פירות טרופיים עשיר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כגון קוקוס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נגיעו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חמאה קרמי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לפי הטע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חוש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 ב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פ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רכה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מסבירת פנים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יא מובילה ברמז א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סיומת מתמשכת של קרם ברולה מקורמל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eastAsia="Calibri" w:cs="David"/>
          <w:color w:val="222222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David" w:hAnsi="David"/>
          <w:sz w:val="28"/>
          <w:szCs w:val="28"/>
          <w:rtl w:val="true"/>
        </w:rPr>
        <w:t>-</w:t>
      </w:r>
      <w:r>
        <w:rPr>
          <w:rFonts w:eastAsia="Calibri" w:cs="David" w:ascii="David" w:hAnsi="David"/>
          <w:sz w:val="28"/>
          <w:szCs w:val="28"/>
        </w:rPr>
        <w:t>Glen Gra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ן </w:t>
      </w:r>
      <w:r>
        <w:rPr>
          <w:rFonts w:eastAsia="Calibri" w:cs="David" w:ascii="David" w:hAnsi="David"/>
          <w:sz w:val="28"/>
          <w:szCs w:val="28"/>
        </w:rPr>
        <w:t>21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זמין החל מחודש מרץ </w:t>
      </w:r>
      <w:r>
        <w:rPr>
          <w:rFonts w:eastAsia="Calibri" w:cs="David" w:ascii="David" w:hAnsi="David"/>
          <w:sz w:val="28"/>
          <w:szCs w:val="28"/>
        </w:rPr>
        <w:t>202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שווקי מפתח גלובליים כולל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בארצות הבר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ריטניה ואסיה במחיר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מומלץ לצרכן של </w:t>
      </w:r>
      <w:r>
        <w:rPr>
          <w:rFonts w:eastAsia="Calibri" w:cs="David" w:ascii="David" w:hAnsi="David"/>
          <w:sz w:val="28"/>
          <w:szCs w:val="28"/>
        </w:rPr>
        <w:t>360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דולר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צרו קשר 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hyperlink r:id="rId4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heglengrant@mcsaatchi.com</w:t>
        </w:r>
      </w:hyperlink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קבו אחרינו באינסטגרם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theglengrantscotch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ו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 יח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 המצורפת להודעה לעיתונו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ו זמינה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https://www.globenewswire.com/NewsRoom/AttachmentNg/d51931e3-3337-4646-ac5c-fc1844c8122a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>התמונה זמינה גם ב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-</w:t>
      </w:r>
      <w:r>
        <w:rPr>
          <w:rFonts w:cs="David" w:ascii="David" w:hAnsi="David"/>
          <w:sz w:val="28"/>
          <w:szCs w:val="28"/>
          <w:lang w:val="en-US" w:eastAsia="en-US"/>
        </w:rPr>
        <w:t>Newscom</w:t>
      </w:r>
      <w:r>
        <w:rPr>
          <w:rFonts w:cs="David" w:ascii="David" w:hAnsi="David"/>
          <w:sz w:val="28"/>
          <w:szCs w:val="28"/>
          <w:lang w:val="en-US" w:eastAsia="en-US"/>
        </w:rPr>
        <w:t xml:space="preserve">,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  <w:lang w:val="en-US" w:eastAsia="en-US"/>
          </w:rPr>
          <w:t>www.newscom.com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en-US" w:eastAsia="en-US"/>
        </w:rPr>
        <w:t xml:space="preserve">ובאמצעות </w:t>
      </w:r>
      <w:r>
        <w:rPr>
          <w:rFonts w:cs="David" w:ascii="David" w:hAnsi="David"/>
          <w:sz w:val="28"/>
          <w:szCs w:val="28"/>
          <w:lang w:val="en-US" w:eastAsia="en-US"/>
        </w:rPr>
        <w:t>AP PhotoExpress</w:t>
      </w:r>
      <w:r>
        <w:rPr>
          <w:rFonts w:cs="David" w:ascii="David" w:hAnsi="David"/>
          <w:sz w:val="28"/>
          <w:szCs w:val="28"/>
          <w:rtl w:val="true"/>
          <w:lang w:val="en-US" w:eastAsia="en-US"/>
        </w:rPr>
        <w:t>.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cs="David" w:ascii="David" w:hAnsi="David"/>
          <w:vanish/>
          <w:sz w:val="28"/>
          <w:szCs w:val="28"/>
          <w:rtl w:val="true"/>
          <w:lang w:val="en-US" w:eastAsia="en-US"/>
        </w:rPr>
      </w:r>
      <w:bookmarkStart w:id="3" w:name="_PictureBullets"/>
      <w:bookmarkStart w:id="4" w:name="_PictureBullets"/>
      <w:bookmarkEnd w:id="4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9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9"/>
    <w:qFormat/>
    <w:rPr/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6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NewsRoom/AttachmentNg/d51931e3-3337-4646-ac5c-fc1844c8122a/en" TargetMode="External"/><Relationship Id="rId4" Type="http://schemas.openxmlformats.org/officeDocument/2006/relationships/hyperlink" Target="https://www.globenewswire.com/Tracker?data=Jq9dM3YGii8Hpf4DqBpV0fb7UANfiKmTWegSpHVgPjXENtdupeNN6-AFAK6O7vpFrtLr0mWBPC5plqRVLMWRHevs1oSOepz0cJzjqYCgNQiNCzf9vTmf60iIv-RNsfkD" TargetMode="External"/><Relationship Id="rId5" Type="http://schemas.openxmlformats.org/officeDocument/2006/relationships/hyperlink" Target="https://www.globenewswire.com/Tracker?data=DgJd8ittpN5TZa7JJg6SY0T9zG-t2pXlR1mqLd-JZS5CkakK4PPqJzZykmHWcgBVdqCF0AnMasdqUzRreeWtrFcQ0fk2HsnYMCcQiDD9teuyBXdNFQeHonMediHHkN-zZGkYjK8pOI8Dy5-3h-RrEJf7uVtMq5ED1LjlbbTu2UwtTnvqYnLiPqTXPdYQ3JfPjLZmiuJjAUpWWbbsMDAwjSH7XBRqVYP1k5Kwh2XwnUxm1-20EEISt7amPkClVgDhdawgoTI81OxHK7vpkbUyJA==" TargetMode="External"/><Relationship Id="rId6" Type="http://schemas.openxmlformats.org/officeDocument/2006/relationships/hyperlink" Target="https://www.globenewswire.com/Tracker?data=CzhpcImDaTSp6J_Aa5fBif2KFhafawohjETWX7w4aSdVvJCG9fusaO1TgIoRDN1qjeND46exkpNutbJ_7NLScA==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5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3-22T15:53:00Z</dcterms:modified>
  <cp:revision>2</cp:revision>
  <dc:subject/>
  <dc:title> </dc:title>
</cp:coreProperties>
</file>