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2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  <w:bookmarkStart w:id="0" w:name="_Hlk92112439"/>
      <w:bookmarkStart w:id="1" w:name="_Hlk92112439"/>
    </w:p>
    <w:p>
      <w:pPr>
        <w:pStyle w:val="Normal"/>
        <w:bidi w:val="1"/>
        <w:spacing w:lineRule="auto" w:line="252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אתר פריים מיאמי בייפרונט 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>(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Prime Miami Bayfront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)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הוכרז על ידי 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Urban Core</w:t>
      </w:r>
    </w:p>
    <w:p>
      <w:pPr>
        <w:pStyle w:val="Normal"/>
        <w:bidi w:val="1"/>
        <w:spacing w:lineRule="auto" w:line="252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bookmarkStart w:id="2" w:name="_Hlk92112439"/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זדמנות נדירה במרכז העיר מציעה פוטנציאל לפיתוח מגורי יוקרה ביעד עולמי</w:t>
      </w:r>
      <w:bookmarkStart w:id="3" w:name="_Hlk130390033"/>
      <w:bookmarkEnd w:id="2"/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iCs/>
          <w:sz w:val="28"/>
          <w:szCs w:val="28"/>
        </w:rPr>
        <w:t>ACCES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e Urban Core Divis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אשות מיקה מאטינגלי וססיליה אסטב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ריזה בגאווה על זמינותו של אתר פיתוח מעולה על חוף המפרץ של מיא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תר ממוקם בשדרות ביסקיין 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ב מרכז העיר 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חזיק כיום מרכז מכירות חדיש בשטח של </w:t>
      </w:r>
      <w:r>
        <w:rPr>
          <w:rFonts w:cs="David" w:ascii="David" w:hAnsi="David"/>
          <w:sz w:val="28"/>
          <w:szCs w:val="28"/>
        </w:rPr>
        <w:t>11,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גל רב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שב על מגרש של </w:t>
      </w:r>
      <w:r>
        <w:rPr>
          <w:rFonts w:cs="David" w:ascii="David" w:hAnsi="David"/>
          <w:sz w:val="28"/>
          <w:szCs w:val="28"/>
        </w:rPr>
        <w:t>18,06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גל רב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שתרע על פני </w:t>
      </w:r>
      <w:r>
        <w:rPr>
          <w:rFonts w:cs="David" w:ascii="David" w:hAnsi="David"/>
          <w:sz w:val="28"/>
          <w:szCs w:val="28"/>
        </w:rPr>
        <w:t>15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גל </w:t>
      </w:r>
      <w:r>
        <w:rPr>
          <w:rFonts w:ascii="David" w:hAnsi="David" w:cs="David"/>
          <w:sz w:val="28"/>
          <w:sz w:val="28"/>
          <w:szCs w:val="28"/>
          <w:rtl w:val="true"/>
        </w:rPr>
        <w:t>של חזית עם נוף ללא הפרעה של מפרץ ביסקיין</w:t>
      </w:r>
      <w:r>
        <w:rPr>
          <w:rFonts w:cs="David" w:ascii="David" w:hAnsi="David"/>
          <w:sz w:val="28"/>
          <w:szCs w:val="28"/>
          <w:rtl w:val="true"/>
        </w:rPr>
        <w:t>.</w:t>
        <w:br/>
        <w:t xml:space="preserve">  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lang w:bidi="ar-SA"/>
        </w:rPr>
      </w:pPr>
      <w:r>
        <w:rPr>
          <w:rFonts w:cs="David" w:ascii="David" w:hAnsi="David"/>
          <w:color w:val="0000FF"/>
          <w:sz w:val="28"/>
          <w:szCs w:val="28"/>
          <w:lang w:val="en-US" w:eastAsia="en-US" w:bidi="ar-SA"/>
        </w:rPr>
        <w:drawing>
          <wp:inline distT="0" distB="0" distL="0" distR="0">
            <wp:extent cx="1440180" cy="1437005"/>
            <wp:effectExtent l="0" t="0" r="0" b="0"/>
            <wp:docPr id="1" name="Pictur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lang w:bidi="ar-SA"/>
        </w:rPr>
      </w:pPr>
      <w:r>
        <w:rPr>
          <w:rFonts w:cs="David" w:ascii="David" w:hAnsi="David"/>
          <w:b/>
          <w:bCs/>
          <w:sz w:val="28"/>
          <w:szCs w:val="28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קום שדרות ביסקיין </w:t>
      </w:r>
      <w:r>
        <w:rPr>
          <w:rFonts w:cs="David" w:ascii="David" w:hAnsi="David"/>
          <w:b/>
          <w:bCs/>
          <w:sz w:val="28"/>
          <w:szCs w:val="28"/>
        </w:rPr>
        <w:t>400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ar-SA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ר פיתוח עם נוף למפרץ הממוקם בשדרות ביסקיין 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ב מרכז העיר מיאמ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  <w:lang w:bidi="ar-SA"/>
        </w:rPr>
      </w:pPr>
      <w:r>
        <w:rPr>
          <w:rFonts w:cs="David" w:ascii="David" w:hAnsi="David"/>
          <w:sz w:val="28"/>
          <w:szCs w:val="28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קה מאטינג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נשיא בכ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ינת כ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והי הזדמנות נדירה לרכוש אתר פיתוח מעולה בחזית המפרץ בלב מרכז העיר מיא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תר מיועד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bidi="ar-SA"/>
        </w:rPr>
        <w:t>T6-80-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ד הייעוד האינטנסיבי ביותר של 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אפשר עד 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ומו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ascii="David" w:hAnsi="David" w:cs="David"/>
          <w:sz w:val="28"/>
          <w:sz w:val="28"/>
          <w:szCs w:val="28"/>
          <w:rtl w:val="true"/>
        </w:rPr>
        <w:t>להא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ימ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זדמנויות להגדיל את הגובה והצפיפות באמצעות תוכניות הבונוס של </w:t>
      </w:r>
      <w:r>
        <w:rPr>
          <w:rFonts w:cs="David" w:ascii="David" w:hAnsi="David"/>
          <w:sz w:val="28"/>
          <w:szCs w:val="28"/>
        </w:rPr>
        <w:t>Miami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ום האירוח מציע תוכניות של האדריכל סיגר סואר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ieger Suárez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ניין דירות יוקרה בן </w:t>
      </w:r>
      <w:r>
        <w:rPr>
          <w:rFonts w:cs="David" w:ascii="David" w:hAnsi="David"/>
          <w:sz w:val="28"/>
          <w:szCs w:val="28"/>
        </w:rPr>
        <w:t>7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מות הכולל </w:t>
      </w:r>
      <w:r>
        <w:rPr>
          <w:rFonts w:cs="David" w:ascii="David" w:hAnsi="David"/>
          <w:sz w:val="28"/>
          <w:szCs w:val="28"/>
        </w:rPr>
        <w:t>40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וד הת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 הליברלי </w:t>
      </w:r>
      <w:r>
        <w:rPr>
          <w:rFonts w:cs="David" w:ascii="David" w:hAnsi="David"/>
          <w:sz w:val="28"/>
          <w:szCs w:val="28"/>
        </w:rPr>
        <w:t>T6-80- 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אתר מאפשר </w:t>
      </w:r>
      <w:r>
        <w:rPr>
          <w:rFonts w:cs="David" w:ascii="David" w:hAnsi="David"/>
          <w:sz w:val="28"/>
          <w:szCs w:val="28"/>
        </w:rPr>
        <w:t>4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 מימין וכולל </w:t>
      </w:r>
      <w:r>
        <w:rPr>
          <w:rFonts w:cs="David" w:ascii="David" w:hAnsi="David"/>
          <w:sz w:val="28"/>
          <w:szCs w:val="28"/>
        </w:rPr>
        <w:t>8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ד נוספות שהועברו מפיתוח אלס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lang w:bidi="ar-SA"/>
        </w:rPr>
        <w:t>Else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סמ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ביא את סך היחידות הניתנות לבניי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97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רכז העיר מיאמי הופך במהירות ליעד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שך אליו אנשים אמידים וכמה מהחברות הפיננסיות והטכנולוגיות הבולטות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תר ממוקם בנוחות ליד האטרקציות והפיתוחים הבולטים ביותר של 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יאמי וורלדסנטר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ולדורף אסטוריה רזידנ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יקום הוא נקודה חמה לתי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שכת למעלה מ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תיירים מדי שנה ברדיוס של </w:t>
      </w:r>
      <w:r>
        <w:rPr>
          <w:rFonts w:cs="David" w:ascii="David" w:hAnsi="David"/>
          <w:sz w:val="28"/>
          <w:szCs w:val="28"/>
        </w:rPr>
        <w:t>1/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iscay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וקם אסטרטגית ליד נמל השייט הגדול ביותר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ותחנת הרכבת ברייטליין במיאמ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חנת רכבת מהירה המחברת לאוונט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ט לודרדי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סט פאלם ביץ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ורלנד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ר פיתוח מעולה זה מציע הזדמנות ייחודית למשקיעים ומפתחים לנצל את הצמיחה המתמשכת של מרכז העיר מיא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רבתו לאטרקציות מרכז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י תחבורה וסצנה פיננסית וטכנולוגית מתפתחת הופכים אותו לפוטנציאל אטרקטיבי לפיתוח מגורי יוק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מיקום חסר התקדים ופוטנציאל הייעוד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iscay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מד להפוך לתוספת איקונית לקו הרקיע של 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בסס עוד יותר את מעמדו של מרכז העיר מיאמי כיעד עולמי לתושבים אמידים ותיירים כ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הזדמנות פיתוח נדיר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400biscayne-blvd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צרו קשר עם מיקה מאטינגלי וססיליה אסטבז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sz w:val="28"/>
          <w:szCs w:val="28"/>
          <w:lang w:bidi="ar-SA"/>
        </w:rPr>
        <w:t>Urban Core Divisi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bidi="ar-SA"/>
        </w:rPr>
        <w:t>Urban Core Division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תמקדות מובהקת בשווקים העירוניים הצפופים של דרום 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Urban Core Divis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cs="David"/>
          <w:sz w:val="28"/>
          <w:sz w:val="28"/>
          <w:szCs w:val="28"/>
          <w:rtl w:val="true"/>
        </w:rPr>
        <w:t>מתוו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מסחרי בשירות מלא המספק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רותי מכירות וייעוץ לבע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 ויז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מונע על ידי נתונים שכונתיים מקומיים רבי עוצמה וקשרים תעשייתיים ללא ת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נף את רשת אנשי המקצוע מרחיקת הלכת שלו כדי למצב נכסים מסחריים לחשיפה מקסימלית ב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400biscayne-blvd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David" w:hAnsi="David"/>
          <w:sz w:val="28"/>
          <w:szCs w:val="28"/>
        </w:rPr>
        <w:t>Mika Mattingly</w:t>
      </w:r>
      <w:r>
        <w:rPr>
          <w:rFonts w:cs="David" w:ascii="David" w:hAnsi="David"/>
          <w:sz w:val="28"/>
          <w:szCs w:val="28"/>
          <w:rtl w:val="true"/>
        </w:rPr>
        <w:t> </w:t>
        <w:br/>
      </w:r>
      <w:r>
        <w:rPr>
          <w:rFonts w:cs="David" w:ascii="David" w:hAnsi="David"/>
          <w:i/>
          <w:iCs/>
          <w:sz w:val="28"/>
          <w:szCs w:val="28"/>
        </w:rPr>
        <w:t>Commercial Real Estate Broker</w:t>
      </w:r>
      <w:r>
        <w:rPr>
          <w:rFonts w:cs="David" w:ascii="David" w:hAnsi="David"/>
          <w:sz w:val="28"/>
          <w:szCs w:val="28"/>
          <w:rtl w:val="true"/>
        </w:rPr>
        <w:t> </w:t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mika@urbancoredivision.com</w:t>
        </w:r>
      </w:hyperlink>
      <w:r>
        <w:rPr>
          <w:rFonts w:cs="David" w:ascii="David" w:hAnsi="David"/>
          <w:sz w:val="28"/>
          <w:szCs w:val="28"/>
          <w:rtl w:val="true"/>
        </w:rPr>
        <w:t> </w:t>
        <w:br/>
        <w:t>(</w:t>
      </w:r>
      <w:r>
        <w:rPr>
          <w:rFonts w:cs="David" w:ascii="David" w:hAnsi="David"/>
          <w:sz w:val="28"/>
          <w:szCs w:val="28"/>
        </w:rPr>
        <w:t>786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486-4391</w:t>
      </w:r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Urban Co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i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Default">
    <w:name w:val="Default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en-US" w:bidi="he-IL" w:eastAsia="zh-CN"/>
    </w:rPr>
  </w:style>
  <w:style w:type="paragraph" w:styleId="BodyA">
    <w:name w:val="Body A"/>
    <w:qFormat/>
    <w:pPr>
      <w:widowControl/>
      <w:bidi w:val="0"/>
    </w:pPr>
    <w:rPr>
      <w:rFonts w:ascii="Arial" w:hAnsi="Arial" w:eastAsia="Arial" w:cs="Arial"/>
      <w:color w:val="000000"/>
      <w:sz w:val="18"/>
      <w:szCs w:val="18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dn.newswire.com/files/x/ef/f7/5965e1f87e1978aa83d456b51f08.png" TargetMode="External"/><Relationship Id="rId4" Type="http://schemas.openxmlformats.org/officeDocument/2006/relationships/hyperlink" Target="https://stats.newswire.com/x/html?final=aHR0cHM6Ly80MDBiaXNjYXluZS1ibHZkLmNvbS8&amp;hit%2Csum=WyIzdXJjM2oiLCIzdXJjM20iLCIzdXJjM2wiXQ" TargetMode="External"/><Relationship Id="rId5" Type="http://schemas.openxmlformats.org/officeDocument/2006/relationships/hyperlink" Target="https://stats.newswire.com/x/html?final=aHR0cHM6Ly80MDBiaXNjYXluZS1ibHZkLmNvbS8&amp;hit%2Csum=WyIzdXJjM2oiLCIzdXJjM20iLCIzdXJjM2wiXQ" TargetMode="External"/><Relationship Id="rId6" Type="http://schemas.openxmlformats.org/officeDocument/2006/relationships/hyperlink" Target="mailto:mika@urbancoredivision.com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17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25T17:19:00Z</dcterms:modified>
  <cp:revision>2</cp:revision>
  <dc:subject/>
  <dc:title> </dc:title>
</cp:coreProperties>
</file>