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bookmarkStart w:id="0" w:name="_Hlk92112439"/>
      <w:bookmarkEnd w:id="0"/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הספר האחרון על חינוך הילדה באפריקה מאת מלכת היופי הנודעת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ג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>'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ניפר אפרים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 xml:space="preserve">זכה להכרה עולמית עם השקתו </w:t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52" w:before="0" w:after="160"/>
        <w:ind w:left="0" w:right="0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המלצות בולטות ותשבחות לספר ההתרמה הראשון של אפרים שמהווה כלי יעיל בשליחת ילדים מוחלשים באפריקה לבית הספר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בו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ג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ר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ACCES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  <w:bookmarkStart w:id="1" w:name="_Hlk110917186"/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bookmarkStart w:id="2" w:name="_Hlk92112439"/>
      <w:bookmarkEnd w:id="2"/>
      <w:bookmarkEnd w:id="1"/>
      <w:r>
        <w:rPr>
          <w:rFonts w:cs="David" w:ascii="David" w:hAnsi="David"/>
          <w:color w:val="0000FF"/>
          <w:sz w:val="28"/>
          <w:szCs w:val="28"/>
          <w:lang w:val="en-US" w:eastAsia="en-US"/>
        </w:rPr>
        <w:drawing>
          <wp:inline distT="0" distB="0" distL="0" distR="0">
            <wp:extent cx="1426845" cy="1783080"/>
            <wp:effectExtent l="0" t="0" r="0" b="0"/>
            <wp:docPr id="1" name="Picture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b/>
          <w:bCs/>
          <w:sz w:val="28"/>
          <w:szCs w:val="28"/>
        </w:rPr>
        <w:br/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יפר אפרים משיקה ספר חדש</w:t>
      </w:r>
      <w:r>
        <w:rPr>
          <w:rFonts w:ascii="David" w:hAnsi="David" w:cs="David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דילמה של הילדה הניגרית</w:t>
      </w:r>
    </w:p>
    <w:p>
      <w:pPr>
        <w:pStyle w:val="Normal"/>
        <w:bidi w:val="1"/>
        <w:spacing w:lineRule="auto" w:line="252" w:before="0" w:after="160"/>
        <w:ind w:left="0" w:right="0" w:hanging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מלכה 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פר אפ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לכת יופי ידוע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מניטרית ומומחית לגיוס כספ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שיקה לאחרונה את הספר המצופה מאוד 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דילמה של ילדה ניגרית קט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תר </w:t>
      </w:r>
      <w:r>
        <w:rPr>
          <w:rFonts w:eastAsia="Calibri" w:cs="David" w:ascii="David" w:hAnsi="David"/>
          <w:sz w:val="28"/>
          <w:szCs w:val="28"/>
        </w:rPr>
        <w:t>Amazon.co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מצעות קרן 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פר אפ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ספר נועד לספק פתרונות חדשניים לבעיות עימן מתמודדת ילדה באפר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גון נישואים מוקדמ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עללות בילדים וסחר במין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ניגוד לשיטות מסורתיות לגיוס כספים כמו מכירת עוגיות ושטיפת מכו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פר מציע רעיונות להפנות כסף לכית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תי ספר ומחוזות באופן רציף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כתוב בצורה אינטליגנטית ותמציתית כדי לחסוך לקוראים זמן ולעדכן אותם בחידושים האחרונים לגיוס כספים באפריק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לכת היו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יפר אפרים מעורבת בפעילויות הומניטריות מזה שנים רבות 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</w:t>
      </w:r>
      <w:r>
        <w:rPr>
          <w:rFonts w:ascii="David" w:hAnsi="David" w:cs="David"/>
          <w:sz w:val="28"/>
          <w:sz w:val="28"/>
          <w:szCs w:val="28"/>
          <w:rtl w:val="true"/>
        </w:rPr>
        <w:t>בעלת תואר ראשון ביחסים בינלאומ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הול פרויקטים וניהול משאבי אנוש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זמינה להרצאות וניתן ליצור איתה קשר באמצעות ה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שלה בכתובת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jenniferephraim88@gmai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האינסטגר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5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@</w:t>
        </w:r>
        <w:r>
          <w:rPr>
            <w:rStyle w:val="InternetLink"/>
            <w:rFonts w:cs="David" w:ascii="David" w:hAnsi="David"/>
            <w:sz w:val="28"/>
            <w:szCs w:val="28"/>
          </w:rPr>
          <w:t>queen_jennifer_ephrai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רך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ר הקרן שלה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https://jenniferephraimfoundation.org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Jennifer Ephraim Foundation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רן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יפר אפרים היא ארגון ללא מטרות רווח המוקדש ליצירת תקווה והזדמנויות לדור הצעי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דגש על חינו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קרן מספקת מלגות וסיוע כספי לסטודנטים ממשפחות בעלות הכנסה נמוכ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סייעת להבטיח גישה למשאבים הדרושים להם כדי להצליח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קרן פועלת גם לשיפור איכות החינוך בקהילות מוחלשות על ידי מתן משאבים חינוכיים ותמיכה בתוכניות אוריינות ולמידה לאורך הח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before="280" w:after="280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 xml:space="preserve">Ken Smith </w:t>
        <w:br/>
      </w:r>
      <w:r>
        <w:rPr>
          <w:rFonts w:cs="David" w:ascii="David" w:hAnsi="David"/>
          <w:i/>
          <w:iCs/>
          <w:sz w:val="28"/>
          <w:szCs w:val="28"/>
        </w:rPr>
        <w:t>Manager</w:t>
      </w:r>
      <w:r>
        <w:rPr>
          <w:rFonts w:cs="David" w:ascii="David" w:hAnsi="David"/>
          <w:sz w:val="28"/>
          <w:szCs w:val="28"/>
        </w:rPr>
        <w:t xml:space="preserve"> </w:t>
        <w:br/>
      </w:r>
      <w:hyperlink r:id="rId7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jenniferephraim88@gmail.com</w:t>
        </w:r>
      </w:hyperlink>
      <w:r>
        <w:rPr>
          <w:rFonts w:cs="David" w:ascii="David" w:hAnsi="David"/>
          <w:sz w:val="28"/>
          <w:szCs w:val="28"/>
        </w:rPr>
        <w:t xml:space="preserve"> </w:t>
        <w:br/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Jennifer Ephraim Foundation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ACCES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r.report/QfTxJkHr" TargetMode="External"/><Relationship Id="rId4" Type="http://schemas.openxmlformats.org/officeDocument/2006/relationships/hyperlink" Target="https://pr.report/1M0jFVgf" TargetMode="External"/><Relationship Id="rId5" Type="http://schemas.openxmlformats.org/officeDocument/2006/relationships/hyperlink" Target="https://pr.report/p483fSrc" TargetMode="External"/><Relationship Id="rId6" Type="http://schemas.openxmlformats.org/officeDocument/2006/relationships/hyperlink" Target="https://pr.report/ZiL1pH67" TargetMode="External"/><Relationship Id="rId7" Type="http://schemas.openxmlformats.org/officeDocument/2006/relationships/hyperlink" Target="mailto:jenniferephraim88@gmail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6:5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3-31T06:55:00Z</dcterms:modified>
  <cp:revision>2</cp:revision>
  <dc:subject/>
  <dc:title> </dc:title>
</cp:coreProperties>
</file>