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5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</w:rPr>
      </w:pPr>
      <w:r>
        <w:rPr>
          <w:rFonts w:eastAsia="Calibri"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bookmarkStart w:id="0" w:name="_Hlk78900042"/>
      <w:bookmarkEnd w:id="0"/>
      <w:r>
        <w:rPr>
          <w:rFonts w:eastAsia="Calibri" w:cs="David" w:ascii="David" w:hAnsi="David"/>
          <w:b/>
          <w:bCs/>
          <w:sz w:val="32"/>
          <w:szCs w:val="32"/>
          <w:u w:val="single"/>
        </w:rPr>
        <w:t>Cradlepoint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רוכשת את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Ericom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ואת פתרון האבטחה הארגוני מבוסס הענן שלה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עם הרכישה הזו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Cradlepoint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חלק מ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Ericsson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מגבשת את אסטרטגיות ה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SASE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פס אמון והאבטחה מבוססת הענן שלה עבור סביב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5G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וסביבות קוויות היברידיות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bookmarkStart w:id="1" w:name="_Hlk78900042"/>
      <w:bookmarkStart w:id="2" w:name="_Hlk131518523"/>
      <w:bookmarkEnd w:id="1"/>
      <w:bookmarkEnd w:id="2"/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לק מחברת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ricsso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כי רכשה את 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 </w:t>
      </w:r>
      <w:hyperlink r:id="rId2" w:tgtFrame="_blank">
        <w:r>
          <w:rPr>
            <w:rStyle w:val="InternetLink"/>
            <w:rFonts w:cs="David" w:ascii="David" w:hAnsi="David"/>
            <w:color w:val="1155CC"/>
            <w:sz w:val="28"/>
            <w:szCs w:val="28"/>
            <w:shd w:fill="FFFFFF" w:val="clear"/>
          </w:rPr>
          <w:t>Ericom Software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>מישראל ואת פלטפורמת אבטחה הענן הארגונית המתקדמת שלה כדי לבסס את פתרו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אפס אמון של 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סביבו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סביבות קווי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בריד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רכישת </w:t>
      </w:r>
      <w:r>
        <w:rPr>
          <w:rFonts w:cs="David" w:ascii="David" w:hAnsi="David"/>
          <w:sz w:val="28"/>
          <w:szCs w:val="28"/>
        </w:rPr>
        <w:t>Eri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ווה חלק מרכזי באסטרטגיה של 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ניית שירות אבטחה ארגוני מלא ממוטב ל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האפס אמון ופתרונות האבטחה מבוססי הענן של </w:t>
      </w:r>
      <w:r>
        <w:rPr>
          <w:rFonts w:cs="David" w:ascii="David" w:hAnsi="David"/>
          <w:sz w:val="28"/>
          <w:szCs w:val="28"/>
        </w:rPr>
        <w:t>Eri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הוו את הבסיס לשירות הענן החדש </w:t>
      </w:r>
      <w:r>
        <w:rPr>
          <w:rFonts w:cs="David" w:ascii="David" w:hAnsi="David"/>
          <w:sz w:val="28"/>
          <w:szCs w:val="28"/>
        </w:rPr>
        <w:t>Cradlepoint NetCloud Threat Defens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רחיב את פורטפוליו פתרונו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פס אמון של החברה המותאמים לנייד ומשולבים בנתבים עבור עובדים באתר קבו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ובדים מרח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רכבים 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Calibri" w:hAnsi="Calibri" w:cs="David"/>
          <w:color w:val="222222"/>
          <w:sz w:val="28"/>
          <w:szCs w:val="28"/>
          <w:lang w:val="pl-PL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שת ואבטחה מתמזגים במהירות בתוך הארג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ענן ממונף יותר ויותר כמנגנון ה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המועדף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וויל טאונס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ואנליסט ראשי של רשתות ואבטח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Moor Insights</w:t>
      </w:r>
      <w:r>
        <w:rPr>
          <w:rFonts w:cs="David" w:ascii="David" w:hAnsi="David"/>
          <w:sz w:val="28"/>
          <w:szCs w:val="28"/>
        </w:rPr>
        <w:t xml:space="preserve"> &amp; </w:t>
      </w:r>
      <w:r>
        <w:rPr>
          <w:rFonts w:cs="David" w:ascii="David" w:hAnsi="David"/>
          <w:sz w:val="28"/>
          <w:szCs w:val="28"/>
        </w:rPr>
        <w:t>Strateg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</w:t>
      </w:r>
      <w:r>
        <w:rPr>
          <w:rFonts w:cs="David" w:ascii="David" w:hAnsi="David"/>
          <w:sz w:val="28"/>
          <w:szCs w:val="28"/>
        </w:rPr>
        <w:t>Eri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די 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כולות אבטחת האפס אמון שלה אמורות למקם את החברה היטב כדי ליצרו הכנ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יוחד בארגונים השוקלים גישת פריסה ממוקד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/>
          <w:sz w:val="28"/>
          <w:szCs w:val="28"/>
          <w:rtl w:val="true"/>
          <w:lang w:val="pl-PL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Calibri" w:hAnsi="Calibri" w:cs="David"/>
          <w:color w:val="222222"/>
          <w:sz w:val="28"/>
          <w:szCs w:val="28"/>
          <w:lang w:val="pl-PL"/>
        </w:rPr>
      </w:pPr>
      <w:r>
        <w:rPr>
          <w:rFonts w:cs="David" w:ascii="Calibri" w:hAnsi="Calibri"/>
          <w:color w:val="222222"/>
          <w:sz w:val="28"/>
          <w:szCs w:val="28"/>
          <w:rtl w:val="true"/>
          <w:lang w:val="pl-P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Eri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נפה את המומחיות העמוקה שלה בגישה מרחוק וטכנולוגיות אבטחת רשת המסופקות מהענן כדי לפתח את פתרון האבטח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א מספקת לארגונים מערך נרחב של בקרות אבטחה משולבות המתואמות לספק את היבטי האבטחה של מסגר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ecure Access Service Edge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</w:t>
      </w:r>
      <w:r>
        <w:rPr>
          <w:rFonts w:cs="David" w:ascii="David" w:hAnsi="David"/>
          <w:sz w:val="28"/>
          <w:szCs w:val="28"/>
        </w:rPr>
        <w:t>Gartner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שער אינטרנט מאובט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WG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דוד דפדפן מרחוק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B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ווך אבטחת גישה לענ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ASB</w:t>
      </w:r>
      <w:r>
        <w:rPr>
          <w:rFonts w:cs="David" w:ascii="David" w:hAnsi="David"/>
          <w:sz w:val="28"/>
          <w:szCs w:val="28"/>
          <w:rtl w:val="true"/>
        </w:rPr>
        <w:t xml:space="preserve">) 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ישה לרשת בשיטת אפס אמו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ZTN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עו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ן האבטחה מבוסס הענן מסופק על גבי רשת ענן בזמינות גבוהה ומבוזרת הפרוסה אצל שותפי תשתית ענן ברמה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וא מעניק לה נוכחות גלובלית ויכולת לאכוף מדיניות אבטחה קרובה למשתמשים ולנתונים והיישומים שהם צריכים גישה אלי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 בין המומחיות של 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שתות ארגוניות לבין פתרונות אבטח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אפס אמון החדשניים של </w:t>
      </w:r>
      <w:r>
        <w:rPr>
          <w:rFonts w:cs="David" w:ascii="David" w:hAnsi="David"/>
          <w:sz w:val="28"/>
          <w:szCs w:val="28"/>
        </w:rPr>
        <w:t>Eri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ונה יכולת רבת עוצמה לענות על הביקוש הגובר לפתרונות רשת מאובטחת מבוססי ענ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וד קנל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ricom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משפרת את היכולת שלנו לספק מענה לצורכי אבטחת הסייבר של ארגונים גלובליים כאשר הם מאיצים את האימוץ המהיר של טכנולוגיות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ו מצפים לפרק החדש והמרגש הזה ולהזדמנויות שלו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מובילה בתח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תרונות עסקיים והיא המניע העיקרי לשאיפות הארגוניות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ricsson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סטרטגי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אבטחה שלה מבוססת על האמונה שארגונים לא יפרסו מספר פתרונות מספקים שונים כדי לטפל בתשתיות הרשת האלחוטית והקווי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תוצאה מכ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יע את שירות הענן </w:t>
      </w:r>
      <w:r>
        <w:rPr>
          <w:rFonts w:cs="David" w:ascii="David" w:hAnsi="David"/>
          <w:sz w:val="28"/>
          <w:szCs w:val="28"/>
        </w:rPr>
        <w:t>NetCloud Threat Defen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בנה לפעולה הדדית עם הפתרון </w:t>
      </w:r>
      <w:r>
        <w:rPr>
          <w:rFonts w:cs="David" w:ascii="David" w:hAnsi="David"/>
          <w:sz w:val="28"/>
          <w:szCs w:val="28"/>
        </w:rPr>
        <w:t>NetCloud Exchange 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הוכרז לאחרונה על ידי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רות המיטוב עבור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 xml:space="preserve"> NetCloud Threat Defense</w:t>
      </w:r>
      <w:r>
        <w:rPr>
          <w:rFonts w:ascii="David" w:hAnsi="David" w:cs="David"/>
          <w:sz w:val="28"/>
          <w:sz w:val="28"/>
          <w:szCs w:val="28"/>
          <w:rtl w:val="true"/>
        </w:rPr>
        <w:t>מיועד לפריסה כלל ארגונית בכל תשת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חה לקבל את פניה של </w:t>
      </w:r>
      <w:r>
        <w:rPr>
          <w:rFonts w:cs="David" w:ascii="David" w:hAnsi="David"/>
          <w:sz w:val="28"/>
          <w:szCs w:val="28"/>
        </w:rPr>
        <w:t>Eri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את מוצרי האבטחה והאפס אמון והטכנולוגיה המתקדמים מבוססי הענן שלה למשפחת הפתרונות האלחוטיים הארגוניים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מולהר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גן נשיא בכיר בקבוצת הפתרונות האלחוטיים ש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ricsson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יכולים כעת לספק פתרון מקיף של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בור רשת רחבה אלחוטית ורשת סלולרית פרט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ך מינוף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u</w:t>
      </w:r>
      <w:r>
        <w:rPr>
          <w:rFonts w:ascii="David" w:hAnsi="David" w:cs="David"/>
          <w:sz w:val="28"/>
          <w:sz w:val="28"/>
          <w:szCs w:val="28"/>
          <w:rtl w:val="true"/>
        </w:rPr>
        <w:t>מענה לצרכים קוויים של לקוחות ארגוני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Cradlepoin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bookmarkStart w:id="3" w:name="_Hlk131518523"/>
      <w:bookmarkEnd w:id="3"/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את החופש לחבר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קומות ודברים שמניעים יותר חו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תר דרכים לעבוד ותוצאות עסקיות טובות יותר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כל מק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היא חלוצה בתחום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אלחו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ציעה נתבים ומתאמים מתקדמים של </w:t>
      </w:r>
      <w:r>
        <w:rPr>
          <w:rFonts w:cs="David" w:ascii="David" w:hAnsi="David"/>
          <w:sz w:val="28"/>
          <w:szCs w:val="28"/>
        </w:rPr>
        <w:t>4G</w:t>
      </w:r>
      <w:r>
        <w:rPr>
          <w:rFonts w:cs="David"/>
          <w:sz w:val="28"/>
          <w:szCs w:val="28"/>
          <w:rtl w:val="true"/>
          <w:lang w:val="pl-PL"/>
        </w:rPr>
        <w:t xml:space="preserve"> </w:t>
      </w:r>
      <w:r>
        <w:rPr>
          <w:rFonts w:cs="David"/>
          <w:sz w:val="28"/>
          <w:sz w:val="28"/>
          <w:szCs w:val="28"/>
          <w:rtl w:val="true"/>
          <w:lang w:val="pl-PL"/>
        </w:rPr>
        <w:t>ו</w:t>
      </w:r>
      <w:r>
        <w:rPr>
          <w:rFonts w:cs="David"/>
          <w:sz w:val="28"/>
          <w:szCs w:val="28"/>
          <w:rtl w:val="true"/>
          <w:lang w:val="pl-PL"/>
        </w:rPr>
        <w:t>-</w:t>
      </w:r>
      <w:r>
        <w:rPr>
          <w:rFonts w:cs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שלטים באמצעות </w:t>
      </w:r>
      <w:r>
        <w:rPr>
          <w:rFonts w:cs="David" w:ascii="David" w:hAnsi="David"/>
          <w:sz w:val="28"/>
          <w:szCs w:val="28"/>
        </w:rPr>
        <w:t>Cradlepoint NetClou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ים ארגוניים וסוכנויות במגזר הציבורי מסתמכים על </w:t>
      </w:r>
      <w:r>
        <w:rPr>
          <w:rFonts w:cs="David" w:ascii="David" w:hAnsi="David"/>
          <w:sz w:val="28"/>
          <w:szCs w:val="28"/>
        </w:rPr>
        <w:t>Cradlepoin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ודיעין הסלולרי שלה כדי לבנות רשת אמינה ומאובטחת בכל מקום שבו הם צריכים אות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חיבור בין אתרים קבועים וזמ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לי 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שירי 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ובדים מרוחק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Cradlepoint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שהמטה שלה נמצא בבויסי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ידהו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היא חברת בת בבעלות מלאה של אריקסון </w:t>
      </w:r>
      <w:r>
        <w:rPr>
          <w:rFonts w:eastAsia="Calibri" w:cs="David" w:ascii="David" w:hAnsi="David"/>
          <w:sz w:val="28"/>
          <w:szCs w:val="28"/>
          <w:rtl w:val="true"/>
        </w:rPr>
        <w:t>(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sz w:val="28"/>
          <w:szCs w:val="28"/>
        </w:rPr>
        <w:t>ERIC</w:t>
      </w:r>
      <w:r>
        <w:rPr>
          <w:rFonts w:eastAsia="Calibri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וחלק מפתרונות האלחוט הארגוניים העסקיים של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יש לה משרדים בינלאומיים באסיה פסיפיק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קנד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אירופה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ודו ואמריקה הלטינית</w:t>
      </w:r>
      <w:r>
        <w:rPr>
          <w:rFonts w:eastAsia="Calibri" w:cs="David" w:ascii="David" w:hAnsi="David"/>
          <w:sz w:val="28"/>
          <w:szCs w:val="28"/>
          <w:rtl w:val="true"/>
        </w:rPr>
        <w:t>. </w:t>
      </w:r>
      <w:hyperlink r:id="rId3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www.cradlepoint.com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למידע נוסף</w:t>
      </w: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hd w:fill="FFFFFF" w:val="clear"/>
        <w:spacing w:before="280" w:after="280"/>
        <w:jc w:val="righ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t>Marissa Kelly</w:t>
        <w:br/>
        <w:t>Highwire PR</w:t>
        <w:br/>
      </w:r>
      <w:hyperlink r:id="rId4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cradlepoint@highwirepr.com</w:t>
        </w:r>
      </w:hyperlink>
      <w:r>
        <w:rPr>
          <w:rFonts w:eastAsia="Calibri" w:cs="David" w:ascii="David" w:hAnsi="David"/>
          <w:sz w:val="28"/>
          <w:szCs w:val="28"/>
        </w:rPr>
        <w:br/>
        <w:t>631-559-4725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vanish/>
          <w:lang w:val="en-US" w:eastAsia="en-US"/>
        </w:rPr>
      </w:pPr>
      <w:r>
        <w:rPr>
          <w:rtl w:val="true"/>
        </w:rPr>
      </w:r>
      <w:bookmarkStart w:id="4" w:name="_PictureBullets"/>
      <w:bookmarkStart w:id="5" w:name="_PictureBullets"/>
      <w:bookmarkEnd w:id="5"/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0.75pt;height:0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GCpJg8l-TdIB1f_nQY3MWnRGf-DWlw_vwWSFcysQemChXWaKjGsCG1m_h-VN0XzjQgjJ-BNCW0LwWtGVG4kTF0b65IWP5ZuATdN1PsH9fmo=" TargetMode="External"/><Relationship Id="rId3" Type="http://schemas.openxmlformats.org/officeDocument/2006/relationships/hyperlink" Target="https://www.globenewswire.com/Tracker?data=Yw44YNHYC9XjyzHbyefEnELjv3aWDqcfOHkj_3eaYDS7X6m5Zz9VBsl_6iySgeN2awNMXU_Ajm9bysjSu3FtajTK0yPNvZogOICtZw_IA_DyhDBOKmdoqMdDiGUcU6p1qX3X2HhYxAGyyF_UUJzmgzWWcBm75dUrvLyy48365ah3x8YPdhxBOMnRQirhPvLSdphoUmMkj48-aasHNo-Db9sXWJU08KyX3oy-w4hcdb9TJwF4213NeDHTxka2fyTFsHAgSay9B2dc5KpaEAAm2Q==" TargetMode="External"/><Relationship Id="rId4" Type="http://schemas.openxmlformats.org/officeDocument/2006/relationships/hyperlink" Target="https://www.globenewswire.com/Tracker?data=NrxWYWRRw2xKwE-CgA4HavHiZFvDvkrW5pI9U7k4jpt1lwkf5YPi06a0dxfTfEv4M0f4Y30sGFTCPcJ-3XW5mB_WyDUv3Lre5uGtXb-opJBQCE6xoNGBM4s10_1gjG6H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9:1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4-04T19:14:00Z</dcterms:modified>
  <cp:revision>2</cp:revision>
  <dc:subject/>
  <dc:title> </dc:title>
</cp:coreProperties>
</file>