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המכרה לבית המכירות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סותבי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ס מביאה למכירה פומבית את אחת מתגליות אבני החן הגדולות של המאה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במשקל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55.22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קרט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בן החן הנדירה היא אבן האודם הגדולה והיקרה ביותר שהופיעה אי פעם במכירה פומבית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תגלתה במוזמביק ונחתכה מ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101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קרט גולמי וצפויה להשיג יותר מ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30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מיליון דולר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בן האודם הגדולה בעולם באיכות אבני חן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סטרלה דה פורה </w:t>
      </w:r>
      <w:r>
        <w:rPr>
          <w:rFonts w:cs="David" w:ascii="David" w:hAnsi="David"/>
          <w:b/>
          <w:bCs/>
          <w:color w:val="000000"/>
          <w:sz w:val="28"/>
          <w:szCs w:val="28"/>
        </w:rPr>
        <w:t>55.22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תוצג במכירת התכשיטים המפוארת של סותבי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ס ביוני הקרוב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בר במצבה הגול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סטרלה דה פורה הראתה תכונות איכות יוצאות דופן עם פוטנציאל להפוך לאבן חן יחידה במי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ותך הצליח לממש את הפוטנציאל הזה ויצר אבן אודם בעלת פאות במשקל מדהים של </w:t>
      </w:r>
      <w:r>
        <w:rPr>
          <w:rFonts w:cs="David" w:ascii="David" w:hAnsi="David"/>
          <w:color w:val="000000"/>
          <w:sz w:val="28"/>
          <w:szCs w:val="28"/>
        </w:rPr>
        <w:t>55.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ציגה צבע אדום רווי והומוג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ילוב עם דרגת בהירות שלא נראתה בשום אודם לא מחומם אחר בגודל דו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ראות אודם טבעי בגודל כ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שילוב כזה של מאפיינים איכותיים שנחסכו מהטיפול נחשב כמעט בלתי נתפ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אודם הטבעי של </w:t>
      </w:r>
      <w:r>
        <w:rPr>
          <w:rFonts w:cs="David" w:ascii="David" w:hAnsi="David"/>
          <w:color w:val="000000"/>
          <w:sz w:val="28"/>
          <w:szCs w:val="28"/>
        </w:rPr>
        <w:t>55.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ט קובע שיא חדש לא רק לאבני אודם מוזמביק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א גם לאודם בכל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עבדת אבני החן של גובלין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אשר </w:t>
      </w:r>
      <w:r>
        <w:rPr>
          <w:rFonts w:cs="David" w:ascii="David" w:hAnsi="David"/>
          <w:color w:val="000000"/>
          <w:sz w:val="28"/>
          <w:szCs w:val="28"/>
        </w:rPr>
        <w:t>FURA Gem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יעה על חשיפתה ההיסטורית של אבן האודם הגדולה ביותר בעולם באיכות אבני חן שהתגלתה אי פעם בספטמבר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דשות שלטו בכותרו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ררו התרגשות עצומה וכבשו את שוק אבני החן בסע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ן הח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חשפה ממכרה האודם של </w:t>
      </w:r>
      <w:r>
        <w:rPr>
          <w:rFonts w:cs="David" w:ascii="David" w:hAnsi="David"/>
          <w:color w:val="000000"/>
          <w:sz w:val="28"/>
          <w:szCs w:val="28"/>
        </w:rPr>
        <w:t>FUR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ונטפואז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זמביק ביולי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קראה לאחר מכן אסטרלה דה פור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כב פורה בפורטוגז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חווה לעומק הצבע והגודל יוצאי הדופן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די להאיר זרקור על מוזמביק כמקור עשיר לאבני אודם באיכות פרימ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ילו במצבה הגולמי והלא מעוב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סטרלה דה פורה נחשבת על ידי מומחים לאוצר טבע יוצא דופן בזכות הפלואורסצנטיו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הירות יוצאת הדופן והגוון האדום הח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כונה 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ם י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בע המזוהה באופן מסורתי רק עם אבני אודם בורמזי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כע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שבעה חודשים לאחר הופעת הבכורה הראשונית של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כשהפטיש נפל על המגרש האחרון של המכירה הפומבית בערב היוקרה יוצא הדופן בהונג קונג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ספקולציות על מקום הימצאה של האודם סוף סוף נרגעו כאשר מנהל המכירות הפומביות של סותבי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ס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וני ק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חשף רשמית את אסטרלה דה פורה </w:t>
      </w:r>
      <w:r>
        <w:rPr>
          <w:rFonts w:cs="David" w:ascii="David" w:hAnsi="David"/>
          <w:b/>
          <w:bCs/>
          <w:color w:val="000000"/>
          <w:sz w:val="28"/>
          <w:szCs w:val="28"/>
        </w:rPr>
        <w:t>55.22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שקל ניכר של </w:t>
      </w:r>
      <w:r>
        <w:rPr>
          <w:rFonts w:cs="David" w:ascii="David" w:hAnsi="David"/>
          <w:color w:val="000000"/>
          <w:sz w:val="28"/>
          <w:szCs w:val="28"/>
        </w:rPr>
        <w:t>55.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נינה חשובה ונדירה במיוחד זו ממוזמביק היא אבן האודם הגדולה ביותר באיכות אבני חן שהופיעה אי פעם במכירה פומב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ילוב של רוויה עשירה של צב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יפול בח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אה גבישי מאוד וגודל שאין דומה 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עם הערכה ש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מציב את אסטרלה דה פורה </w:t>
      </w:r>
      <w:r>
        <w:rPr>
          <w:rFonts w:cs="David" w:ascii="David" w:hAnsi="David"/>
          <w:b/>
          <w:bCs/>
          <w:color w:val="000000"/>
          <w:sz w:val="28"/>
          <w:szCs w:val="28"/>
        </w:rPr>
        <w:t>55.22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כאבן האודם היקרה והחשובה ביותר שיצאה אי פעם לשוק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אחר סדרה ראשונית של מחקרים על הגביש הגולמי </w:t>
      </w:r>
      <w:r>
        <w:rPr>
          <w:rFonts w:cs="David" w:ascii="David" w:hAnsi="David"/>
          <w:color w:val="000000"/>
          <w:sz w:val="28"/>
          <w:szCs w:val="28"/>
        </w:rPr>
        <w:t>10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ט כדי לקבוע אפשרויות חיתוך בתחילת הש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סטרלה דה פורה נחתכה ביד אמן על ידי צוות של אומנים – לאחר מכן הפכה לאבן יפהפייה בצורת כ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שר על פי 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 של המכון הגמולוגי השוויצר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SSEF</w:t>
      </w:r>
      <w:r>
        <w:rPr>
          <w:rFonts w:cs="David" w:ascii="David" w:hAnsi="David"/>
          <w:color w:val="000000"/>
          <w:sz w:val="28"/>
          <w:szCs w:val="28"/>
          <w:rtl w:val="true"/>
        </w:rPr>
        <w:t>)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יאה גוונים אדומים עזים עקב השתקפויות פנימיות מרו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ד נכתב ב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 כי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דם טבעי ממוזמביק בגודל ובאיכות כאלה יכול להיחשב נדיר מאוד ולכן אוצר טבע יוצא דופ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ן החן ה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עשירה מאוד בכר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שר כאשר היא נחשפת לאור אולטרה סגול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פי שנמצא באור השמש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ורם לאבן להקרין פלואורסצנטיות אדומה לוהט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תון שמגביר עוד יותר את חיוניות האב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ילו היא מוארת מבפנ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ן האודם הפכה לאחת מאבני החן הצבעוניות המבוקשות ביותר בתקופה בה הצבע שולט בעולם התכשיטים והנדירות מניעה את ה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ני אודם בסדר גודל וחשיבות כאלה הן נדירות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אשר רק שתי דוגמאות שברו אי פעם את מחסום </w:t>
      </w:r>
      <w:r>
        <w:rPr>
          <w:rFonts w:cs="David" w:ascii="David" w:hAnsi="David"/>
          <w:color w:val="000000"/>
          <w:sz w:val="28"/>
          <w:szCs w:val="28"/>
        </w:rPr>
        <w:t>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הדולר במכירה פומב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שהופך את המראה של הפנינה הנוכחית לאירוע מכונן בפני עצמ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עבדת אבני החן של גובלין מציינת עוד כי האודם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בע שיא חדש לא רק עבור אבני אודם מוזמב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א גם עבור אבני אודם בכל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סטרלה דה פורה </w:t>
      </w:r>
      <w:r>
        <w:rPr>
          <w:rFonts w:cs="David" w:ascii="David" w:hAnsi="David"/>
          <w:color w:val="000000"/>
          <w:sz w:val="28"/>
          <w:szCs w:val="28"/>
        </w:rPr>
        <w:t>55.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מד לעשות היסטוריה כשהוא עומד לעקוף את רובי הזרי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ובי </w:t>
      </w:r>
      <w:r>
        <w:rPr>
          <w:rFonts w:cs="David" w:ascii="David" w:hAnsi="David"/>
          <w:color w:val="000000"/>
          <w:sz w:val="28"/>
          <w:szCs w:val="28"/>
        </w:rPr>
        <w:t>25.5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ט ממוצא בורמז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מכר תמורת </w:t>
      </w:r>
      <w:r>
        <w:rPr>
          <w:rFonts w:cs="David" w:ascii="David" w:hAnsi="David"/>
          <w:color w:val="000000"/>
          <w:sz w:val="28"/>
          <w:szCs w:val="28"/>
        </w:rPr>
        <w:t>30.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1,185,45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לר לקר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ותבי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 ז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בה בשנת </w:t>
      </w:r>
      <w:r>
        <w:rPr>
          <w:rFonts w:cs="David" w:ascii="David" w:hAnsi="David"/>
          <w:color w:val="000000"/>
          <w:sz w:val="28"/>
          <w:szCs w:val="28"/>
        </w:rPr>
        <w:t>20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דיין מחזיק בשיא העולמי במכירות פומביות לאבן אודם</w:t>
      </w:r>
      <w:r>
        <w:rPr>
          <w:rFonts w:cs="David" w:ascii="David" w:hAnsi="David"/>
          <w:color w:val="000000"/>
          <w:sz w:val="28"/>
          <w:szCs w:val="28"/>
          <w:rtl w:val="true"/>
        </w:rPr>
        <w:t>*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סע החדש של האבן מתחיל היום בסותבי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 הונג קו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ם היא תצא לסיבוב הופעות עול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תערוכות מתוכננות בטאיפי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בה ודובא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אריכים המלאים יפורסמו בבוא הע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ני שהיא תככב במכירה הפומבית של סותבי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 בניו יורק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ונ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גלית המופלאה אשתקד של אסטרלה דה פורה </w:t>
      </w:r>
      <w:r>
        <w:rPr>
          <w:rFonts w:cs="David" w:ascii="David" w:hAnsi="David"/>
          <w:color w:val="000000"/>
          <w:sz w:val="28"/>
          <w:szCs w:val="28"/>
        </w:rPr>
        <w:t>10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רט במכרה </w:t>
      </w:r>
      <w:r>
        <w:rPr>
          <w:rFonts w:cs="David" w:ascii="David" w:hAnsi="David"/>
          <w:color w:val="000000"/>
          <w:sz w:val="28"/>
          <w:szCs w:val="28"/>
        </w:rPr>
        <w:t>FUR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וזמביק הייתה בעלת חשיבות עצו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זעזעה את כל ציבור העוסקים בעולם התכשי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כש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צב החדש שלה של </w:t>
      </w:r>
      <w:r>
        <w:rPr>
          <w:rFonts w:cs="David" w:ascii="David" w:hAnsi="David"/>
          <w:color w:val="000000"/>
          <w:sz w:val="28"/>
          <w:szCs w:val="28"/>
        </w:rPr>
        <w:t>55.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א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סטרלה דה פורה </w:t>
      </w:r>
      <w:r>
        <w:rPr>
          <w:rFonts w:cs="David" w:ascii="David" w:hAnsi="David"/>
          <w:color w:val="000000"/>
          <w:sz w:val="28"/>
          <w:szCs w:val="28"/>
        </w:rPr>
        <w:t>55.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פלא טבע אמיתי ואבן סנסציונית של צבע מושלם ובהירות יוצאת דופ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ילוב עם צורת כרית מעו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ללא ספק ממוצבת להיות נושאת הדגל של אבני אודם אפריקניות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בני חן בכל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הביא את המודעות העולמית ליכולתן להשתוות ואף להתעלות על אלה מבור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יו באופן מסורתי המקור הנחשק והמוכר ביותר לאבני או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צהיר קוויג ברונינג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נהל תכשיטי סותבי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ס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מ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UR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אים מאוד בגילוי </w:t>
      </w:r>
      <w:bookmarkStart w:id="1" w:name="_Hlk131670543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סטרלה דה פורה </w:t>
      </w:r>
      <w:bookmarkEnd w:id="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לב כה מוקדם של מסענו במוזמב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ני חן חשו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גון אסטרלה דה פור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i/>
          <w:iCs/>
          <w:color w:val="000000"/>
          <w:sz w:val="28"/>
          <w:szCs w:val="28"/>
        </w:rPr>
        <w:t>Estrela de FUR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ן נדירות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אבן אודם יפהפייה באיכות אבני חן של </w:t>
      </w:r>
      <w:r>
        <w:rPr>
          <w:rFonts w:cs="David" w:ascii="David" w:hAnsi="David"/>
          <w:color w:val="000000"/>
          <w:sz w:val="28"/>
          <w:szCs w:val="28"/>
        </w:rPr>
        <w:t>55.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ט היא כמעט בלתי מתקבלת על הדע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ל מניתוח מעמיק ולימוד האבן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רך תהליך החיתוך והליטוש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בדנו בזהירות ובכבוד מרביים לאבן האו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וך הכרה בחשיבותה ובקומת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חזות בהשלמת אסטרלה דה פורה </w:t>
      </w:r>
      <w:r>
        <w:rPr>
          <w:rFonts w:cs="David" w:ascii="David" w:hAnsi="David"/>
          <w:color w:val="000000"/>
          <w:sz w:val="28"/>
          <w:szCs w:val="28"/>
        </w:rPr>
        <w:t>55.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ה הישג אדיר עבור כו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נחנו נרגשים שדף חדש בסיפור של פנינה מדהימה זו ואודם מוזמביק עומד להיכתב עם סותבי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צהיר דב שאטי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ייסד ומנכ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</w:rPr>
        <w:t>FURA Gems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כריית רובי במוזמביק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ריית רובי במוזמביק מחזיקה בהיסטוריה ארוכה ועשי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התגליות המשמעותיות הראשונות של מרבצי אודם במדינה שראשיתן בשנות השי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ק בתחילת שנות ה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ריית אבני אודם במוזמביק צברה תאוצה של ממ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גילוי מרבץ האודם מונטפואז בחלק הצפוני של המדי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ם נמצא במקור הגביש הגולמי אסטרלה דה פו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טובים ביותר של אבני אודם אלה ממוזמביק מאופיינים בשקיפות יוצאת דופן וצבע עשי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תוצאה מכך איכות כוללת יוצאת דופ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בץ רובי מונטפואז הוא אחד ממרבצי האודם הגדולים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ושך עניין רב מחברות כרייה בינלאומי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ערה לעורכים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א העולם הנוכחי לאבן אודם שנמכרה במכירה פומבית מוחזק על ידי </w:t>
      </w:r>
      <w:r>
        <w:rPr>
          <w:rFonts w:cs="David" w:ascii="David" w:hAnsi="David"/>
          <w:color w:val="000000"/>
          <w:sz w:val="28"/>
          <w:szCs w:val="28"/>
        </w:rPr>
        <w:t>Sunrise Rub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בן בורמזית במשקל </w:t>
      </w:r>
      <w:r>
        <w:rPr>
          <w:rFonts w:cs="David" w:ascii="David" w:hAnsi="David"/>
          <w:color w:val="000000"/>
          <w:sz w:val="28"/>
          <w:szCs w:val="28"/>
        </w:rPr>
        <w:t>25.5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א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מכרה במכירה פומבית בסותבי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 בז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בה במאי </w:t>
      </w:r>
      <w:r>
        <w:rPr>
          <w:rFonts w:cs="David" w:ascii="David" w:hAnsi="David"/>
          <w:color w:val="000000"/>
          <w:sz w:val="28"/>
          <w:szCs w:val="28"/>
        </w:rPr>
        <w:t>20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מורת </w:t>
      </w:r>
      <w:r>
        <w:rPr>
          <w:rFonts w:cs="David" w:ascii="David" w:hAnsi="David"/>
          <w:color w:val="000000"/>
          <w:sz w:val="28"/>
          <w:szCs w:val="28"/>
        </w:rPr>
        <w:t>30.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חיר זה גם קבע שיא חדש עבור כל אבן אודם לקרט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1,185,45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לר לקר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ותה תקופה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FURA GEMS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FURA Gems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חברה צעירה לשיווק ולכריית אבני חן צבעוניות שהוקמה בשנת </w:t>
      </w:r>
      <w:r>
        <w:rPr>
          <w:rFonts w:cs="David" w:ascii="David" w:hAnsi="David"/>
          <w:color w:val="000000"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FUR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מטה שלה נמצא בדוב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סיקה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,2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ים ברחבי יב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ו המפעל החלוצ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צירתי והאתי הראשון באמת המכסה את כל קשת אבני החן הצבעו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UR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וש חברות בת הפועלות בתחום הכרייה בקולומב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זמביק ואוסטרל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שר כורות אמרל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ני אודם וספיר בהתא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והי חברת כריית אבני החן הצבעוניות בעלת הצמיחה המהירה ביותר במטרה היחידה להבטיח יציבות ועקיבות של אבני חן צבעוניות שנכרו באופן אתי מגלם לקמעונא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FURA Gems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קצה חלק מהכנסות המכירה להקמת האקדמיה להכשרה </w:t>
      </w:r>
      <w:r>
        <w:rPr>
          <w:rFonts w:cs="David" w:ascii="David" w:hAnsi="David"/>
          <w:color w:val="000000"/>
          <w:sz w:val="28"/>
          <w:szCs w:val="28"/>
        </w:rPr>
        <w:t>Fur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תמיכה בקהילה שבה היא פועלת במוזמביק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טרה העיקרית היא לקדם גישה לחינוך מוסמך והכשרה טכנית לאוכלוסייה המקומית בזרמי עבודה שונים כגון כר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ג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דסה וחקלאות כדי לספק להם הכנסה בת קיימא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www.furagems.com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רו קשר 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b/>
          <w:bCs/>
          <w:color w:val="000000"/>
          <w:sz w:val="28"/>
          <w:szCs w:val="28"/>
        </w:rPr>
        <w:t>FURA GEMS INC. FURA COMMUNICATION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R GIANLUCA MAINA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GIANLUCA.MAINA@FURAGEMS.COM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ות יח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 המצורפות להודעה לעיתונות זו זמינות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globenewswire.com/NewsRoom/AttachmentNg/b1433b00-f614-4216-8a1a-ebaee7e1db31</w:t>
        </w:r>
      </w:hyperlink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br/>
        </w:r>
      </w:hyperlink>
      <w:hyperlink r:id="rId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globenewswire.com/NewsRoom/AttachmentNg/a4e05397-5511-4677-bf29-4e2c856d5bd5</w:t>
        </w:r>
      </w:hyperlink>
      <w:hyperlink r:id="rId7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br/>
        </w:r>
      </w:hyperlink>
      <w:hyperlink r:id="rId8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globenewswire.com/NewsRoom/AttachmentNg/be3a749e-fd1d-4314-96f3-bc2ca459e829</w:t>
        </w:r>
      </w:hyperlink>
      <w:hyperlink r:id="rId9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br/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2" w:name="_PictureBullets"/>
      <w:bookmarkStart w:id="3" w:name="_PictureBullets"/>
      <w:bookmarkEnd w:id="3"/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a0J-2Ss39wAhh98pL9boSpY7BFLhhT57TuqSkFnwxGjp8C5kLWz4SuKOeENdmZnPC1KhxwPk5kDL-b38IHIWJQ==" TargetMode="External"/><Relationship Id="rId3" Type="http://schemas.openxmlformats.org/officeDocument/2006/relationships/hyperlink" Target="https://www.globenewswire.com/Tracker?data=jIOKYicD5lRdDzz4PXOXDiEEHlRe-p9Y0nSzT8ri_tYOYZvpJSNqMr0Pkwb3wMmPZSaLxW53YbY1Dg1gwMNUTOWfyeRrVSK8WGF3CGuUO5l6D30_GuzzZbiEcQxY2pCA" TargetMode="External"/><Relationship Id="rId4" Type="http://schemas.openxmlformats.org/officeDocument/2006/relationships/hyperlink" Target="https://www.globenewswire.com/Tracker?data=78wjiKTrjjofEDphmIhptAc0c1UNbdblT0FwJo95j9vbdue0-sK2T4VDV2QYHyNi-On2yo1a7NakCdN2fmY5sEzBOfFMMSKO7v8-Dx2RTodFn40NTN194qVxulf3cc69Z-84tcs0eNIYhg2064c1xpfIEKEwjjMpB_6CKVO0jywGLjgcmgKIEc2_SfpA01Y31q_0onjn5IY2bOycXGLugbykg3IsqBs_kdQUCCxeq4lugGmND1vfoDbLXGoOoDge9HOENRS3PtjBPCyy8LsDPQ==" TargetMode="External"/><Relationship Id="rId5" Type="http://schemas.openxmlformats.org/officeDocument/2006/relationships/hyperlink" Target="https://www.globenewswire.com/Tracker?data=rJyflTzp3Nm6y084wwElbcKrvCD7RPwUXk7E8ItpKA1GsV6BkJQvoUQMkNevn_ko7nADzzjXCDNoMtsaSHqHxGXvf5WP4dR_EzoN61J49qUxJWWSwjSiPsNLowvkbFvdBKo6h4VMsZTqndkgNyGl41OXBIL3f15NR9p2RttPsGg=" TargetMode="External"/><Relationship Id="rId6" Type="http://schemas.openxmlformats.org/officeDocument/2006/relationships/hyperlink" Target="https://www.globenewswire.com/Tracker?data=78wjiKTrjjofEDphmIhptAc0c1UNbdblT0FwJo95j9vbdue0-sK2T4VDV2QYHyNi-On2yo1a7NakCdN2fmY5sLI_7qnAQmCIgz4Tn_7sKDZC76nMeNoCHkAFqyrqstUpVE55h2PtB_ybbejwXozP9xY5X-BRxHr693tztqHF7yYyLQ7FipgO84VP7T8dspcQHcFHKRwoKqaPrGuDWmhWcsC-T11oBHfQ3GvpPEq78sPfKxNObqSIvUrHwpM3jolXi_VMrcC38D6byD3lARN8jQ==" TargetMode="External"/><Relationship Id="rId7" Type="http://schemas.openxmlformats.org/officeDocument/2006/relationships/hyperlink" Target="https://www.globenewswire.com/Tracker?data=AoNC0B9nGEDREMBd_wJso7xgWt6zSUYXrRcRej9hR_h3ED-KICD0lIP2xFycl4x9OYD5hKksJYmNhW5eiyJ2YUvECagQxjSZaxiQvQoGNWHtEms171l40RcM9KOWtGXzaUJAkzoESTGKzVv-30YHZUfserEhB-spyxGj_uVHpOk=" TargetMode="External"/><Relationship Id="rId8" Type="http://schemas.openxmlformats.org/officeDocument/2006/relationships/hyperlink" Target="https://www.globenewswire.com/Tracker?data=78wjiKTrjjofEDphmIhptAc0c1UNbdblT0FwJo95j9vbdue0-sK2T4VDV2QYHyNi-On2yo1a7NakCdN2fmY5sH7Cv2ghTJCRk8eyrqSq9Bytguaxbg7knMlLtxsB-HNQRx4tsz_ojkK3KuiTatj4_kdfdBJ-nxkyk1ZaRkW3_QhqBMJm3cTmQdxJFIjs6nZ4b-6wsrrmEn2trmZzc3CWPdxmwSdZoEbOoaOArfX5hxjXEXpJD29kwOhmklZVjGp7nsniPZg53mEDsC9dOQrFGg==" TargetMode="External"/><Relationship Id="rId9" Type="http://schemas.openxmlformats.org/officeDocument/2006/relationships/hyperlink" Target="https://www.globenewswire.com/Tracker?data=HLRRXDE17IHuaPiZfKBupa5pMcHMiZn1yI0ePkY_e_kEIr8IrD8FmWpzf96mfaMro2gqOV3TwHIjzTfOcyMJ_wIKITz1urVIbrolmyaREQNqfSzLyyiwkahP6Jo_OnXr6mADvlODxX3oQWWUZ9y2ZGcAH9aoCZZ2xoeyXWbqRLE=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6:5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4-06T16:54:00Z</dcterms:modified>
  <cp:revision>3</cp:revision>
  <dc:subject/>
  <dc:title> </dc:title>
</cp:coreProperties>
</file>