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eastAsia="zh-CN"/>
        </w:rPr>
      </w:pPr>
      <w:bookmarkStart w:id="0" w:name="_Hlk117173023"/>
      <w:bookmarkStart w:id="1" w:name="_Hlk108846249"/>
      <w:bookmarkEnd w:id="0"/>
      <w:bookmarkEnd w:id="1"/>
      <w:r>
        <w:rPr>
          <w:rFonts w:cs="David" w:ascii="David" w:hAnsi="David"/>
          <w:b/>
          <w:bCs/>
          <w:sz w:val="40"/>
          <w:szCs w:val="40"/>
          <w:u w:val="single"/>
          <w:lang w:val="en-US" w:eastAsia="zh-CN" w:bidi="ar-SA"/>
        </w:rPr>
        <w:t>Tanium Converg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zh-CN"/>
        </w:rPr>
        <w:t>מגיעה ללונדון ולפריז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eastAsia="zh-CN"/>
        </w:rPr>
      </w:pP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>מפגש המשתמשים הגלובלי יוצא למסע עולמי של מנהיגים בענף אבטחת הסייבר וה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>-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val="en-US" w:eastAsia="zh-CN" w:bidi="ar-SA"/>
        </w:rPr>
        <w:t>IT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>של אירופה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 xml:space="preserve">כולל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val="en-US" w:eastAsia="zh-CN" w:bidi="ar-SA"/>
        </w:rPr>
        <w:t>Frasers Group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eastAsia="zh-CN"/>
        </w:rPr>
        <w:t xml:space="preserve">, 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val="en-US" w:eastAsia="zh-CN" w:bidi="ar-SA"/>
        </w:rPr>
        <w:t>I-Tracing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zh-CN"/>
        </w:rPr>
        <w:t>ו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  <w:lang w:eastAsia="zh-CN"/>
        </w:rPr>
        <w:t>-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lang w:val="en-US" w:eastAsia="zh-CN" w:bidi="ar-SA"/>
        </w:rPr>
        <w:t>Orange Cyberdefense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רקלנ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ושינגט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נדון ופרי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: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hyperlink r:id="rId3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Tanium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ספקית היחידה של פתרון </w:t>
      </w:r>
      <w:hyperlink r:id="rId4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 xml:space="preserve">מאוחד לניהול נקודות קצה </w:t>
        </w:r>
        <w:r>
          <w:rPr>
            <w:rStyle w:val="InternetLink"/>
            <w:rFonts w:eastAsia="DengXian;等线" w:cs="David" w:ascii="David" w:hAnsi="David"/>
            <w:sz w:val="28"/>
            <w:szCs w:val="28"/>
            <w:rtl w:val="true"/>
            <w:lang w:eastAsia="zh-CN"/>
          </w:rPr>
          <w:t>(</w:t>
        </w:r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XEM</w:t>
        </w:r>
        <w:r>
          <w:rPr>
            <w:rStyle w:val="InternetLink"/>
            <w:rFonts w:eastAsia="DengXian;等线" w:cs="David" w:ascii="David" w:hAnsi="David"/>
            <w:sz w:val="28"/>
            <w:szCs w:val="28"/>
            <w:rtl w:val="true"/>
            <w:lang w:eastAsia="zh-CN"/>
          </w:rPr>
          <w:t>)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כריזה היום על תחילתו של </w:t>
      </w:r>
      <w:hyperlink r:id="rId5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 xml:space="preserve">מסע עולמי לשנת </w:t>
        </w:r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2023</w:t>
        </w:r>
        <w:r>
          <w:rPr>
            <w:rStyle w:val="InternetLink"/>
            <w:rFonts w:eastAsia="DengXian;等线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בנושא איחוד</w:t>
        </w:r>
      </w:hyperlink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עם סדרה בת שישה מפגשי משתמשים גלובלי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ירוע ההשקה ייערך בלונדון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eastAsia="zh-CN"/>
        </w:rPr>
        <w:t>18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אפריל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מלון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London Landmark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עם תערוכה שתתקיים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Campus Cyber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יום חמישי שלאחר מכן בפריז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ה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תציג את החידושים האחרונים כולל מפת דרכים ושיפורים מתוכננים לפלטפורמ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XE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Converge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וא אירוע הדגל של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שר מפגיש בין מומחים בענף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עמיתים ושותפים ומאפשר להם לשתף אסטרטגיות למינוף הניהול של נקודות קצה מאוחדות 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XE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כמו גם שיפור המוכנות והמענה של הארגון בתחום אבטחת הסייבר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דרך הטובה ביותר עבור אנשי האבטחה ו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IT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למוד דרכים חדשות להנעת ערך בחברה וכן ליישום מהיר יותר של יוזמות עסקיות היא לקבל פרספקטיבה חיצונית וללמוד מניסיונם האישי של אלה הנמצאים בחזית זירת הסייבר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מחויבות של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יא בראש ובראשונה כלפי הלקוח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אנו אסירי תודה על כך שיש לנו אקוסיסטמה חזקה ומקיפה כל כך של שותפים המחויבים כמונו למקסם את הערך אותו לקוחותינו מפיקים מההשקעה שלהם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מר סטיב דאה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ראש מחלקת שיווק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צטרפו אלינו בפריז ובלונדון וגלו מדוע על פי נתוני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orrester</w:t>
      </w:r>
      <w:r>
        <w:rPr>
          <w:rFonts w:eastAsia="DengXian;等线" w:cs="David" w:ascii="David" w:hAnsi="David"/>
          <w:sz w:val="28"/>
          <w:szCs w:val="28"/>
          <w:lang w:eastAsia="zh-CN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מניבה תשואה גבוהה מ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eastAsia="zh-CN"/>
        </w:rPr>
        <w:t>200%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על השקעת לקוחותי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מדוע שמונה מתוך עשרת המוסדות הפיננסיים הגדולים בעולם ושבעה מעשרת המשווקים הקמעוניים הגלובליים בוטחים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מקסום התשואה על השקעתם ולפישוט הסביבה הטכנולוגית שלה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זאת תוך הגנה על הארגונים מפני איומים חדשים והרחבת הידע המוקנה ללקוח אודות ניהול סיכונ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בטחת טכנולוגיות ומתן דרור לחדשנ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כל מפלטפורמה אינטואיטיבית אח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צטרפו אל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חוויה דינמית ומשמעותית בה תפגשו את המנהלים ואת מומחי הענף הטובים ביותר שיאפשרו לכ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להציץ אל העתיד עם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-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כולל חשיפה גלובלית של הצעות חדשות שישפרו את הפרודוקטיביות הכוללת בעבודה ואת שביעות רצונם של העובדים תוך הוזלת עלויות 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IT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מדו מהם יתרונות השימוש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XE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עם </w:t>
      </w:r>
      <w:hyperlink r:id="rId6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סטיב דאהב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יוצר הקטגוריה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פיקו תובנות ממפגש אינטימי עם אלוף הצלחות הלקוחות </w:t>
      </w:r>
      <w:hyperlink r:id="rId7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צ</w:t>
        </w:r>
        <w:r>
          <w:rPr>
            <w:rStyle w:val="InternetLink"/>
            <w:rFonts w:eastAsia="DengXian;等线" w:cs="David" w:ascii="David" w:hAnsi="David"/>
            <w:sz w:val="28"/>
            <w:szCs w:val="28"/>
            <w:rtl w:val="true"/>
            <w:lang w:eastAsia="zh-CN"/>
          </w:rPr>
          <w:t>'</w:t>
        </w:r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ארלס רוס</w:t>
        </w:r>
      </w:hyperlink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דקו כיצד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Microsoft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עובדות טוב יותר יחדיו בדרכים רבות כדי לשפר את גמישות הסייבר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עם מנחה השותפים מייק פיורינה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יו הראשונים לשמוע עדויות על הצלחת לקוחות עם פאנל הכולל א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Aviva</w:t>
      </w:r>
      <w:r>
        <w:rPr>
          <w:rFonts w:eastAsia="DengXian;等线" w:cs="David" w:ascii="David" w:hAnsi="David"/>
          <w:sz w:val="28"/>
          <w:szCs w:val="28"/>
          <w:rtl w:val="true"/>
          <w:lang w:val="en-US" w:eastAsia="zh-CN" w:bidi="ar-SA"/>
        </w:rPr>
        <w:t xml:space="preserve"> 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וא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raser Group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יחד עם מנהל הפעלת השותפים טוד פאלמר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*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שתתפו במפגשי הצלחה מבוססי עמיתים בתחום הניהולי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טכני והשותפים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מי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מקצועני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IT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אבטחה מרחבי אירופ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דן סטיטמן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מנכ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ל הממונה החדש של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חברי צוות ההנהלה של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אנליסט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orrester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נדרו יואיט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מתיו וילמוט מ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raser Group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מארק הסקט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וסטון מ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Aviva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ולקוחות ושותפים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כוללים א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EY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PwC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Armadillo Managed Services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Computacenter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SCC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EndpointX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Pointwire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BlueTrusty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Capgemini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Cegedi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DOUNYX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EY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I-TRACING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‏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Orange Cyberdefense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עוד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מה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מפגש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לונדון ובפריז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עם דגש על מגמות עכשווי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דרכי פעולה מומלצות בענף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מפגשים בהנחיית מומח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דיוני הצלחה והתנסות מעשית במעבדות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היכן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hyperlink r:id="rId8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 xml:space="preserve">מלון </w:t>
        </w:r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Landmark London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hyperlink r:id="rId9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the Campus Cyber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פריז–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La Defense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מתי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יום שישי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eastAsia="zh-CN"/>
        </w:rPr>
        <w:t>18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אפריל </w:t>
      </w:r>
      <w:r>
        <w:rPr>
          <w:rFonts w:eastAsia="DengXian;等线" w:cs="David" w:ascii="David" w:hAnsi="David"/>
          <w:sz w:val="28"/>
          <w:szCs w:val="28"/>
          <w:lang w:eastAsia="zh-CN"/>
        </w:rPr>
        <w:t>2023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יום חמישי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DengXian;等线" w:cs="David" w:ascii="David" w:hAnsi="David"/>
          <w:sz w:val="28"/>
          <w:szCs w:val="28"/>
          <w:lang w:eastAsia="zh-CN"/>
        </w:rPr>
        <w:t>20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אפריל 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פריז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)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איך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>: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כרטיסים לתערוכות אזל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ך עדיין ניתן להירשם ולשמור מקום ברשימת ההמתנה או להצטרף אלינו למפגשים הציבוריים שייערכו בבמה הרשית על פי דריש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אמצעות הרשמה </w:t>
      </w:r>
      <w:hyperlink r:id="rId10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לתערוכה בלונדון</w:t>
        </w:r>
      </w:hyperlink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 או </w:t>
      </w:r>
      <w:hyperlink r:id="rId11">
        <w:r>
          <w:rPr>
            <w:rStyle w:val="InternetLink"/>
            <w:rFonts w:ascii="David" w:hAnsi="David" w:eastAsia="DengXian;等线" w:cs="David"/>
            <w:sz w:val="28"/>
            <w:sz w:val="28"/>
            <w:szCs w:val="28"/>
            <w:rtl w:val="true"/>
            <w:lang w:eastAsia="zh-CN"/>
          </w:rPr>
          <w:t>לאירוע בפריז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נשמח לראותכם ש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!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u w:val="single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 xml:space="preserve">אודות </w:t>
      </w:r>
      <w:r>
        <w:rPr>
          <w:rFonts w:eastAsia="DengXian;等线" w:cs="David" w:ascii="David" w:hAnsi="David"/>
          <w:b/>
          <w:bCs/>
          <w:sz w:val="28"/>
          <w:szCs w:val="28"/>
          <w:u w:val="single"/>
          <w:lang w:val="en-US" w:eastAsia="zh-CN" w:bidi="ar-SA"/>
        </w:rPr>
        <w:t>Tanium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ספקית היחידה בתחום של פתרון מאוחד לניהול נקודות קצה 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XE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יא פלטפורמת הייחוס הנבחרת לניהול אבטחה וסביבות טכנולוגיות מורכב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היא היחידה שמאחדת צוותים ותהליכי עבודה ומגינה על כל נקודת קצה מפני איומי סייבר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אמצעות שילוב של תאימו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IT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אבטחה וסיכונים בפלטפורמה יחידה המספקת נראות מקיפה על פני התקנ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סדרה מאוחדת של בקרות וכן טקסונומיה אחידה למטרה משותפת אח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כדי להגן על מידע קריטי ועל תשתית בהיקף המתא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הופיעה ברשימ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orbes Cloud 100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מזה שבע שנים ברציפות והיא מדורגת כמקום העבודה הטוב ביותר בתחום הטכנולוגיה ברשימו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ortune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מעש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למעלה מחצי מחברות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Fortune 100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כמו גם כוחות הביטחון האמריקאים סומכים על </w:t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הגנה על בני אדם ועל נתוני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לאבטחת מערכ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כן לתצפית ולשליטה בכל נקודת קצה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צוות ותהליך עבודה בכל מקום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זהו כוחה של הודאות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בקרו בכתובת </w:t>
      </w:r>
      <w:hyperlink r:id="rId12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www.tanium.com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עקבו אחרינו 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hyperlink r:id="rId13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LinkedIn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 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וב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-</w:t>
      </w:r>
      <w:hyperlink r:id="rId14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Twitter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DengXian;等线" w:cs="David"/>
          <w:b/>
          <w:b/>
          <w:bCs/>
          <w:sz w:val="28"/>
          <w:szCs w:val="28"/>
          <w:u w:val="single"/>
          <w:lang w:eastAsia="zh-CN"/>
        </w:rPr>
      </w:pP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u w:val="single"/>
          <w:rtl w:val="true"/>
          <w:lang w:eastAsia="zh-CN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Lindsey Lockhart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DengXian;等线" w:cs="David" w:ascii="David" w:hAnsi="David"/>
          <w:sz w:val="28"/>
          <w:szCs w:val="28"/>
          <w:lang w:val="en-US" w:eastAsia="zh-CN" w:bidi="ar-SA"/>
        </w:rPr>
        <w:t>Tanium PR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br/>
      </w:r>
      <w:hyperlink r:id="rId15">
        <w:r>
          <w:rPr>
            <w:rStyle w:val="InternetLink"/>
            <w:rFonts w:eastAsia="DengXian;等线" w:cs="David" w:ascii="David" w:hAnsi="David"/>
            <w:sz w:val="28"/>
            <w:szCs w:val="28"/>
            <w:lang w:val="en-US" w:eastAsia="zh-CN" w:bidi="ar-SA"/>
          </w:rPr>
          <w:t>press@tanium.com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DengXian;等线" w:cs="David" w:ascii="David" w:hAnsi="David"/>
          <w:sz w:val="28"/>
          <w:szCs w:val="28"/>
          <w:rtl w:val="true"/>
          <w:lang w:eastAsia="zh-CN" w:bidi="ar-SA"/>
        </w:rPr>
        <w:t xml:space="preserve">+ </w:t>
      </w:r>
      <w:r>
        <w:rPr>
          <w:rFonts w:eastAsia="DengXian;等线" w:cs="David" w:ascii="David" w:hAnsi="David"/>
          <w:sz w:val="28"/>
          <w:szCs w:val="28"/>
          <w:lang w:eastAsia="zh-CN" w:bidi="ar-SA"/>
        </w:rPr>
        <w:t>1</w:t>
      </w:r>
      <w:r>
        <w:rPr>
          <w:rFonts w:eastAsia="DengXian;等线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eastAsia="zh-CN"/>
        </w:rPr>
        <w:t>214.562.1521</w:t>
      </w:r>
    </w:p>
    <w:p>
      <w:pPr>
        <w:pStyle w:val="Normal"/>
        <w:rPr>
          <w:rFonts w:ascii="David" w:hAnsi="David" w:eastAsia="DengXian;等线" w:cs="David"/>
          <w:sz w:val="28"/>
          <w:szCs w:val="28"/>
          <w:lang w:eastAsia="zh-CN"/>
        </w:rPr>
      </w:pPr>
      <w:r>
        <w:rPr>
          <w:rFonts w:eastAsia="DengXian;等线" w:cs="David" w:ascii="David" w:hAnsi="David"/>
          <w:sz w:val="28"/>
          <w:szCs w:val="28"/>
          <w:lang w:eastAsia="zh-CN"/>
        </w:rPr>
      </w:r>
    </w:p>
    <w:p>
      <w:pPr>
        <w:pStyle w:val="Normal"/>
        <w:bidi w:val="1"/>
        <w:spacing w:before="0" w:after="360"/>
        <w:ind w:left="0" w:right="0" w:hanging="0"/>
        <w:jc w:val="left"/>
        <w:rPr>
          <w:rFonts w:ascii="David" w:hAnsi="David" w:eastAsia="DengXian;等线" w:cs="David"/>
          <w:lang w:eastAsia="zh-CN"/>
        </w:rPr>
      </w:pPr>
      <w:r>
        <w:rPr>
          <w:rFonts w:ascii="David" w:hAnsi="David" w:eastAsia="DengXian;等线" w:cs="David"/>
          <w:rtl w:val="true"/>
          <w:lang w:eastAsia="zh-CN"/>
        </w:rPr>
        <w:t>מקור</w:t>
      </w:r>
      <w:r>
        <w:rPr>
          <w:rFonts w:eastAsia="DengXian;等线" w:cs="David" w:ascii="David" w:hAnsi="David"/>
          <w:rtl w:val="true"/>
          <w:lang w:eastAsia="zh-CN"/>
        </w:rPr>
        <w:t xml:space="preserve">: </w:t>
      </w:r>
      <w:r>
        <w:rPr>
          <w:rFonts w:eastAsia="DengXian;等线" w:cs="David" w:ascii="David" w:hAnsi="David"/>
          <w:lang w:val="en-US" w:eastAsia="zh-CN" w:bidi="ar-SA"/>
        </w:rPr>
        <w:t>Taniu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lang w:eastAsia="zh-CN"/>
        </w:rPr>
      </w:pPr>
      <w:bookmarkStart w:id="2" w:name="_Hlk117173023"/>
      <w:bookmarkStart w:id="3" w:name="_Hlk108846249"/>
      <w:bookmarkEnd w:id="2"/>
      <w:bookmarkEnd w:id="3"/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anium.com%2F&amp;esheet=53380622&amp;lan=en-US&amp;anchor=Tanium&amp;index=1&amp;md5=00da26293b0078f4a4c400fae35f4806" TargetMode="External"/><Relationship Id="rId4" Type="http://schemas.openxmlformats.org/officeDocument/2006/relationships/hyperlink" Target="https://cts.businesswire.com/ct/CT?id=smartlink&amp;url=https%3A%2F%2Fwww.tanium.com%2Fconverged-endpoint-management&amp;esheet=53380622&amp;lan=en-US&amp;anchor=converged+endpoint+management+(XEM)&amp;index=2&amp;md5=bd95a1605ba1d4cb63d04b688fcb3cc0" TargetMode="External"/><Relationship Id="rId5" Type="http://schemas.openxmlformats.org/officeDocument/2006/relationships/hyperlink" Target="https://cts.businesswire.com/ct/CT?id=smartlink&amp;url=https%3A%2F%2Fwww.tanium.com%2Fconverge-world-tour%2F&amp;esheet=53380622&amp;lan=en-US&amp;anchor=Converge+World+Tour+2023&amp;index=3&amp;md5=d245a443fbd1a2a3fe258b90b25b0a9d" TargetMode="External"/><Relationship Id="rId6" Type="http://schemas.openxmlformats.org/officeDocument/2006/relationships/hyperlink" Target="https://cts.businesswire.com/ct/CT?id=smartlink&amp;url=https%3A%2F%2Fwww.tanium.com%2Fleadership%2Fsteve-daheb%2F&amp;esheet=53380622&amp;lan=en-US&amp;anchor=Steve+Daheb&amp;index=4&amp;md5=641faf7f5aa361ac0edc19a6385bdc71" TargetMode="External"/><Relationship Id="rId7" Type="http://schemas.openxmlformats.org/officeDocument/2006/relationships/hyperlink" Target="https://cts.businesswire.com/ct/CT?id=smartlink&amp;url=https%3A%2F%2Fwww.tanium.com%2Fleadership%2Fcharles-ross%2F&amp;esheet=53380622&amp;lan=en-US&amp;anchor=Charles+Ross&amp;index=5&amp;md5=4b09635bd208651ab07c1fc9a19c5cca" TargetMode="External"/><Relationship Id="rId8" Type="http://schemas.openxmlformats.org/officeDocument/2006/relationships/hyperlink" Target="https://cts.businesswire.com/ct/CT?id=smartlink&amp;url=https%3A%2F%2Fwww.landmarklondon.co.uk%2F&amp;esheet=53380622&amp;lan=en-US&amp;anchor=The+Landmark+London+Hotel&amp;index=6&amp;md5=e9a1d935fdc393957dd8c752078ee140" TargetMode="External"/><Relationship Id="rId9" Type="http://schemas.openxmlformats.org/officeDocument/2006/relationships/hyperlink" Target="https://cts.businesswire.com/ct/CT?id=smartlink&amp;url=https%3A%2F%2Fcampuscyber.fr%2Fen%2F&amp;esheet=53380622&amp;lan=en-US&amp;anchor=the+Campus+Cyber&amp;index=7&amp;md5=0326fad75cd48d725f0af652d2ca3856" TargetMode="External"/><Relationship Id="rId10" Type="http://schemas.openxmlformats.org/officeDocument/2006/relationships/hyperlink" Target="https://cts.businesswire.com/ct/CT?id=smartlink&amp;url=https%3A%2F%2Fsite.tanium.com%2FConverge-London-2023.html&amp;esheet=53380622&amp;lan=en-US&amp;anchor=for+the+London+show&amp;index=8&amp;md5=9f578d9bfeeed27676ff3ba8737182b0" TargetMode="External"/><Relationship Id="rId11" Type="http://schemas.openxmlformats.org/officeDocument/2006/relationships/hyperlink" Target="https://cts.businesswire.com/ct/CT?id=smartlink&amp;url=https%3A%2F%2Fsite.tanium.com%2FConverge-Paris-2023.html&amp;esheet=53380622&amp;lan=en-US&amp;anchor=the+Paris+event&amp;index=9&amp;md5=38e70711b91f8085fa44e40c9ae54836" TargetMode="External"/><Relationship Id="rId12" Type="http://schemas.openxmlformats.org/officeDocument/2006/relationships/hyperlink" Target="https://cts.businesswire.com/ct/CT?id=smartlink&amp;url=http%3A%2F%2Fwww.tanium.com%2F&amp;esheet=53380622&amp;lan=en-US&amp;anchor=www.tanium.com&amp;index=10&amp;md5=acaa4b4a155f21ac808d9751213c83d6" TargetMode="External"/><Relationship Id="rId13" Type="http://schemas.openxmlformats.org/officeDocument/2006/relationships/hyperlink" Target="https://cts.businesswire.com/ct/CT?id=smartlink&amp;url=https%3A%2F%2Fwww.linkedin.com%2Fcompany%2Ftanium%2Fmycompany%2F&amp;esheet=53380622&amp;lan=en-US&amp;anchor=LinkedIn&amp;index=11&amp;md5=a14319d76bea776a248b1257ec1f9483" TargetMode="External"/><Relationship Id="rId14" Type="http://schemas.openxmlformats.org/officeDocument/2006/relationships/hyperlink" Target="https://cts.businesswire.com/ct/CT?id=smartlink&amp;url=https%3A%2F%2Ftwitter.com%2FTanium%3Fref_src%3Dtwsrc%255Egoogle%257Ctwcamp%255Eserp%257Ctwgr%255Eauthor&amp;esheet=53380622&amp;lan=en-US&amp;anchor=Twitter&amp;index=12&amp;md5=2aae6e6fc33dedd823daa494ad25ad03" TargetMode="External"/><Relationship Id="rId15" Type="http://schemas.openxmlformats.org/officeDocument/2006/relationships/hyperlink" Target="mailto:press@tanium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4-13T11:12:00Z</dcterms:modified>
  <cp:revision>3</cp:revision>
  <dc:subject/>
  <dc:title> </dc:title>
</cp:coreProperties>
</file>