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ידע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שקיעים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FRC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ועץ למשקיעים עולמי המדורג ביותר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עודד א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 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First Republic Bank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צברו עודף הפסד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,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הבטיח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יעוץ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פנ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תאריך יעד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חשוב בתביעה ייצוגית ב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FRC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 על הגשת תביעה ייצוגית בשם רוכשי ניירות ערך של </w:t>
      </w:r>
      <w:r>
        <w:rPr>
          <w:rFonts w:cs="David" w:ascii="David" w:hAnsi="David"/>
          <w:sz w:val="28"/>
          <w:szCs w:val="28"/>
        </w:rPr>
        <w:t xml:space="preserve">First Republic Bank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NYSE: FR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>").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2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ם ניירות 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irst Republ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ובר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</w:t>
      </w:r>
      <w:r>
        <w:rPr>
          <w:rFonts w:cs="David" w:ascii="David" w:hAnsi="David"/>
          <w:sz w:val="28"/>
          <w:szCs w:val="28"/>
        </w:rPr>
        <w:t>First Republi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300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33543189"/>
      <w:bookmarkStart w:id="2" w:name="_Hlk130754912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3" w:name="_Hlk119650676"/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2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bookmarkEnd w:id="2"/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4" w:name="_Hlk95036938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4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 הציג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נמנעו מלגלות עובדות שליליות מהותיות אודות עסקי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ילותה וסיכו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פן ספצי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ציגו מצג שווא לגבי חוזק מאזן החברה ומצב הנזילות של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יטו בלחץ המשמעותי שעליית הריבית הציבה בפני המודל העסקי של </w:t>
      </w:r>
      <w:r>
        <w:rPr>
          <w:rFonts w:cs="David" w:ascii="David" w:hAnsi="David"/>
          <w:sz w:val="28"/>
          <w:szCs w:val="28"/>
        </w:rPr>
        <w:t>First Republic</w:t>
      </w:r>
      <w:r>
        <w:rPr>
          <w:rFonts w:cs="David" w:ascii="David" w:hAnsi="David"/>
          <w:sz w:val="28"/>
          <w:szCs w:val="28"/>
        </w:rPr>
        <w:t>; (3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יג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צג שווא לגבי חוזק יכולתה של החברה לספק תוצאות עקביות בסביבות ריבית שונות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ציג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צג שווא לגבי מגוון בסיס מימון הפיקדונות של החבר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ציג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צג שווא לגבי יכולתה של החברה לייצר צמיחה בביטוח הלאומי ולשמור על </w:t>
      </w:r>
      <w:r>
        <w:rPr>
          <w:rFonts w:cs="David" w:ascii="David" w:hAnsi="David"/>
          <w:sz w:val="28"/>
          <w:szCs w:val="28"/>
        </w:rPr>
        <w:t>NI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ען בתביעה כי נגרמו למשקיעים נז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" w:ascii="David" w:hAnsi="David"/>
          <w:sz w:val="28"/>
          <w:szCs w:val="28"/>
        </w:rPr>
        <w:t>First Republi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3005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5" w:name="_PictureBullets"/>
      <w:bookmarkStart w:id="6" w:name="_PictureBullets"/>
      <w:bookmarkEnd w:id="6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eNVt-tug3YFCcMdf0mFmgJbwuPkm8lT0ukEj4czy0wNtTz6qnj-n5nzBBhK_WGh_4_v7kZ1mRdlbp1b9M1LJOncFosC23rh63OHQV8YkJUdqLTdHAV1pviSmEDiBgtVMtSPssN7-wbHvl7ce1Y2KhfJYA654nRUvAJbxNIbpO0=" TargetMode="External"/><Relationship Id="rId3" Type="http://schemas.openxmlformats.org/officeDocument/2006/relationships/hyperlink" Target="https://www.globenewswire.com/Tracker?data=W2P_bu8XE1-7Z3s8O-mtsc3K1DNeIsqZdGB9cr3LyYW6BqnjQX2a_WwRfBAM-NPk1A90TkRHR8PUOUoRejj7a7viNqq0OvfHtzjozcSK_0I=" TargetMode="External"/><Relationship Id="rId4" Type="http://schemas.openxmlformats.org/officeDocument/2006/relationships/hyperlink" Target="https://www.globenewswire.com/Tracker?data=2VJlPB4Wivbkg8aprgKkUrig9S8EFM6meK5JS-PM1T0QUN-GlHr0ZIvvAwJu_yJuV5j1alH2bQ0A2zZ7bgkAQh75I02qCEMuZXZGkzoFCjc=" TargetMode="External"/><Relationship Id="rId5" Type="http://schemas.openxmlformats.org/officeDocument/2006/relationships/hyperlink" Target="https://www.globenewswire.com/Tracker?data=weNVt-tug3YFCcMdf0mFmgJbwuPkm8lT0ukEj4czy0wNtTz6qnj-n5nzBBhK_WGh22tG1m-1fuIf_RKSbB9PC-rvEdfrMkrZAHl6fdD7GjhBlUppWvEkwseoLhGL6uavBlkWAVsRfDIHLxgD4JPMy4hKvWnUIcgxfiIIIUTmvKg=" TargetMode="External"/><Relationship Id="rId6" Type="http://schemas.openxmlformats.org/officeDocument/2006/relationships/hyperlink" Target="https://www.globenewswire.com/Tracker?data=W2P_bu8XE1-7Z3s8O-mtsZ78p7PUr5s4bed5BPkroktCDYA-e2yzcek2r40qQKWWXWE8hTVaVp3W3Gx7EJsJepkmzRv6q4xJCUqIrQ8ojLI=" TargetMode="External"/><Relationship Id="rId7" Type="http://schemas.openxmlformats.org/officeDocument/2006/relationships/hyperlink" Target="https://www.globenewswire.com/Tracker?data=2VJlPB4Wivbkg8aprgKkUlQ3fMGPrBKCRnI2-Emqq3t8lvkd3kqu617mruQUYV8utQnFNym-GA2zjpkw16CJwkSGlJ7eD2tM88VCIP81q1c=" TargetMode="External"/><Relationship Id="rId8" Type="http://schemas.openxmlformats.org/officeDocument/2006/relationships/hyperlink" Target="https://www.globenewswire.com/Tracker?data=weNVt-tug3YFCcMdf0mFmlRM90_IYGb8isUHNMPgkJkX9V36Ma4c52CaFCOEEl1PqFy8eF0j0sWC4TCh1rwSvKjm15DA7qVQ-f5XgLER4QSzJsCfG_3FYDIUXh7TOkfxpw1zNJDNAC3obwhze6Y36WE_7AzTujqJ2_7wn0DssLM=" TargetMode="External"/><Relationship Id="rId9" Type="http://schemas.openxmlformats.org/officeDocument/2006/relationships/hyperlink" Target="https://www.globenewswire.com/Tracker?data=weNVt-tug3YFCcMdf0mFmiJj5n_R2ZxTmNb52IjqcBIVKR96Y3zxISAGYHhsWSOoNtktS8VC5nCo8UFCbwv63HJ75aAL1EYKSFtuTYuocSeZGAPdo4dLrYV95NL050qb" TargetMode="External"/><Relationship Id="rId10" Type="http://schemas.openxmlformats.org/officeDocument/2006/relationships/hyperlink" Target="https://www.globenewswire.com/Tracker?data=weNVt-tug3YFCcMdf0mFmmyG2IuyOs60-c2Q1i-E6rJzY_wYMXyTyATUoP6f9-H58Est5ZTOW7FgTxcZ0ay-pRbcrGMecJZ7M9hhuumSPjltH5dEJfflC_kdHAMlknihwOGWElp-k0lR6zNFweGNcQ==" TargetMode="External"/><Relationship Id="rId11" Type="http://schemas.openxmlformats.org/officeDocument/2006/relationships/hyperlink" Target="https://www.globenewswire.com/Tracker?data=6CIphSPiDs8_U6bQOeEpHwdVx34LJJQpjb6AXv7wnR49cEczOu3UQfGPrvZDt2XjIxOc7xiJWb_jpCk73UrQ_TiFGF0s8OhgIJxmVGU96jU=" TargetMode="External"/><Relationship Id="rId12" Type="http://schemas.openxmlformats.org/officeDocument/2006/relationships/hyperlink" Target="https://www.globenewswire.com/Tracker?data=W2P_bu8XE1-7Z3s8O-mtsW5O8sJvj5NFAMxi8cHSap1ywPlwR-bISNsKVVCzuvGKXBzrtwVRPSE0yz4TSm8HCkyeZJuFsay0xbdl-PfqpVo=" TargetMode="External"/><Relationship Id="rId13" Type="http://schemas.openxmlformats.org/officeDocument/2006/relationships/hyperlink" Target="https://www.globenewswire.com/Tracker?data=2VJlPB4Wivbkg8aprgKkUjMAHb3QfSgfaFYvAm0I4jWs5xjziaWEbEWyDXJlugNcAoPVyM3t3s-6PxYrqYG0-luN70VaQyGOVxhicozEDCU=" TargetMode="External"/><Relationship Id="rId14" Type="http://schemas.openxmlformats.org/officeDocument/2006/relationships/hyperlink" Target="https://www.globenewswire.com/Tracker?data=VXUXL2Q066S8ej_j6b5KgQl1hStG1hho8gukn0zkQi07lGjlTRBiCcIaXL4VVYPBYbRk1RZp8Z_sfZ3kTM1AEHjL7cHcwq_kcJU9VRVcYXM=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6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4-29T06:29:00Z</dcterms:modified>
  <cp:revision>2</cp:revision>
  <dc:subject/>
  <dc:title> </dc:title>
</cp:coreProperties>
</file>