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</w:rPr>
        <w:t>Gartner® Magic Quadrant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™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לשנת </w:t>
      </w:r>
      <w:r>
        <w:rPr>
          <w:rFonts w:cs="David" w:ascii="David" w:hAnsi="David"/>
          <w:b/>
          <w:bCs/>
          <w:sz w:val="36"/>
          <w:szCs w:val="36"/>
          <w:u w:val="single"/>
        </w:rPr>
        <w:t>2023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קבע 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David" w:ascii="David" w:hAnsi="David"/>
          <w:b/>
          <w:bCs/>
          <w:sz w:val="36"/>
          <w:szCs w:val="36"/>
          <w:u w:val="single"/>
        </w:rPr>
        <w:t>HighRadiu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יא המובילה בקטגורית יישומים משולבים מחשבונית למזומן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David" w:ascii="David" w:hAnsi="David"/>
          <w:b/>
          <w:bCs/>
          <w:i/>
          <w:iCs/>
          <w:sz w:val="32"/>
          <w:szCs w:val="32"/>
          <w:u w:val="single"/>
        </w:rPr>
        <w:t>HighRadius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ממוקמת במקום הראשון בציר היכולת לבצע ובציר שלמות החזון בשנה השנייה ברציפות</w:t>
      </w:r>
      <w:r>
        <w:rPr>
          <w:rFonts w:cs="David" w:ascii="David" w:hAnsi="David"/>
          <w:b/>
          <w:bCs/>
          <w:i/>
          <w:iCs/>
          <w:sz w:val="32"/>
          <w:szCs w:val="32"/>
          <w:u w:val="single"/>
          <w:rtl w:val="true"/>
        </w:rPr>
        <w:t>.</w:t>
      </w:r>
    </w:p>
    <w:p>
      <w:pPr>
        <w:pStyle w:val="Normal"/>
        <w:rPr>
          <w:rFonts w:ascii="David" w:hAnsi="David" w:cs="Davi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David" w:ascii="David" w:hAnsi="David"/>
          <w:b/>
          <w:bCs/>
          <w:i/>
          <w:iCs/>
          <w:sz w:val="32"/>
          <w:szCs w:val="32"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</w:t>
      </w:r>
      <w:r>
        <w:rPr>
          <w:rFonts w:ascii="David" w:hAnsi="David" w:cs="David"/>
          <w:sz w:val="28"/>
          <w:sz w:val="28"/>
          <w:szCs w:val="28"/>
          <w:rtl w:val="true"/>
        </w:rPr>
        <w:t>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ל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hyperlink r:id="rId3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rtl w:val="true"/>
          </w:rPr>
          <w:t>פלטפורמה פיננסית אוטונומ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למשרד מנהל הכספים הכריזה כי </w:t>
      </w:r>
      <w:hyperlink r:id="rId4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Gartner® Magic Quadrant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™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rtl w:val="true"/>
          </w:rPr>
          <w:t xml:space="preserve">לשנת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2023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rtl w:val="true"/>
          </w:rPr>
          <w:t xml:space="preserve">קבע שהיא היישום המוביל בקטגורית יישומים משולבים מחשבונית למזומן 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(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I2C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)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וקמת במקום הראשון בציר היכולת לבצע ובציר שלמות החזון בשנה השנייה ברציפ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פקת תוכנה מחשבונית למזו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כספים ומרשומה ל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 ל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Unilever, Anheuser-Busch InBev, Sanofi, Kellogg Company Dano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כן </w:t>
      </w:r>
      <w:r>
        <w:rPr>
          <w:rFonts w:cs="David" w:ascii="David" w:hAnsi="David"/>
          <w:color w:val="000000"/>
          <w:sz w:val="28"/>
          <w:szCs w:val="28"/>
        </w:rPr>
        <w:t>Hershey’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י גרטנר</w:t>
      </w:r>
      <w:r>
        <w:rPr>
          <w:rFonts w:cs="David" w:ascii="David" w:hAnsi="David"/>
          <w:color w:val="000000"/>
          <w:sz w:val="28"/>
          <w:szCs w:val="28"/>
          <w:rtl w:val="true"/>
        </w:rPr>
        <w:t>,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צועי החברות המובילות הם טובים מול החזון הנוכחי שלהן והן ממוצבות היטב לקראת יום המחר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ייפ סביב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וחף ללא סוף את המובילים בתחום ניהול הכספים לפרויקטים מדעיים טרנספורמטי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ל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נה עמוקה של מרחב החשבונית למזומן מתוך טרנספורמציה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יקטים וגישה לנתוני עסקאות בהיקף של </w:t>
      </w:r>
      <w:r>
        <w:rPr>
          <w:rFonts w:cs="David" w:ascii="David" w:hAnsi="David"/>
          <w:color w:val="000000"/>
          <w:sz w:val="28"/>
          <w:szCs w:val="28"/>
        </w:rPr>
        <w:t>7.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דבר זה מוביל לתוצאות שהלקוחות שלנו יכולים לראות בתוך פחות משישה חודשים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מר </w:t>
      </w:r>
      <w:hyperlink r:id="rId5">
        <w:r>
          <w:rPr>
            <w:rStyle w:val="InternetLink"/>
            <w:rFonts w:ascii="David" w:hAnsi="David" w:cs="David"/>
            <w:b/>
            <w:b/>
            <w:bCs/>
            <w:color w:val="005582"/>
            <w:sz w:val="28"/>
            <w:sz w:val="28"/>
            <w:szCs w:val="28"/>
            <w:rtl w:val="true"/>
          </w:rPr>
          <w:t>סשי נראהרי</w:t>
        </w:r>
      </w:hyperlink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מייסד והמנהל הכללי של </w:t>
      </w:r>
      <w:r>
        <w:rPr>
          <w:rFonts w:cs="David" w:ascii="David" w:hAnsi="David"/>
          <w:b/>
          <w:bCs/>
          <w:sz w:val="28"/>
          <w:szCs w:val="28"/>
        </w:rPr>
        <w:t>HighRadius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אסירי תודה ללקוחות שלנו החולקים איתנו את החזון לעתיד והסומכים עלינו בדרכם להשיג את יעדי הטרנספורמציה הפיננסי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שתה עבודה מצויינת בפיתוח מוצר שסייע לצוותי </w:t>
      </w:r>
      <w:r>
        <w:rPr>
          <w:rFonts w:cs="David" w:ascii="David" w:hAnsi="David"/>
          <w:color w:val="000000"/>
          <w:sz w:val="28"/>
          <w:szCs w:val="28"/>
        </w:rPr>
        <w:t>A/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נליטיקה פרדיקטי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פשר להם לבצע אופטימיזציה של כלל תהליך החשבונית למזו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ומ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קוט פיליפס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ראש השירותים הפיננסיים המשותפים הגלובליים ש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Intuitive Surgical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פני כמעט עש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ודוקטיביות הייתה אתגר גדול עבורנו עד הגעת </w:t>
      </w: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שלנו היא מהמעלה הראש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"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סבירה קולין זדרוייבסקי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סגנית נשיא למערכות עסקיות פיננסי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b/>
          <w:bCs/>
          <w:color w:val="000000"/>
          <w:sz w:val="28"/>
          <w:szCs w:val="28"/>
        </w:rPr>
        <w:t>Keurig Dr. Pepper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זון של סשי עבור </w:t>
      </w: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טע בי אמונה חזקה שהכול אפשרי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6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rtl w:val="true"/>
          </w:rPr>
          <w:t>לחצו כא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כדי לגשת לעותק חינמי של </w:t>
      </w:r>
      <w:r>
        <w:rPr>
          <w:rFonts w:cs="David" w:ascii="David" w:hAnsi="David"/>
          <w:sz w:val="28"/>
          <w:szCs w:val="28"/>
        </w:rPr>
        <w:t>Gartner Magic Quadrant for Invoice to Cash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ידע נוסף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Gartner Magic Quadra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ישומים משולבים מחשבונית למזו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רה שיפ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שה בנד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לריה די מאס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טנר וכן </w:t>
      </w:r>
      <w:r>
        <w:rPr>
          <w:rFonts w:cs="David" w:ascii="David" w:hAnsi="David"/>
          <w:color w:val="000000"/>
          <w:sz w:val="28"/>
          <w:szCs w:val="28"/>
        </w:rPr>
        <w:t>Magic Quadrant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ם סימן מסחר וסימן שירות רשום של </w:t>
      </w:r>
      <w:r>
        <w:rPr>
          <w:rFonts w:cs="David" w:ascii="David" w:hAnsi="David"/>
          <w:color w:val="000000"/>
          <w:sz w:val="28"/>
          <w:szCs w:val="28"/>
        </w:rPr>
        <w:t>Gartner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מסונפיה בארצות הברית ובעולם והשימוש בהם כאן הוא בר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 הזכויות שמורות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טנר אינה מספקת חסות ואינה ממליצה על ספ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 או שירות המתוארים בפרסומי המחקר שלה ואינה מספק ייעוץ למשתמשי טכנולוגיה לבחור בספקים בעלי הדירוג הגבוה ביותר בלבד או לייעוד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 המחקר של גרטנר הם דעה של ארגון המחקר של גרטנר בלבד ואין לראות בהם הצהרה על עוב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טנר אינה מספקת כל אחר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ורשת או משתמע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חס למחקר כאמ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רבות אחריות לסחר או התאמה למטרה מסוימ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על </w:t>
      </w:r>
      <w:r>
        <w:rPr>
          <w:rFonts w:cs="David" w:ascii="David" w:hAnsi="David"/>
          <w:b/>
          <w:bCs/>
          <w:color w:val="000000"/>
          <w:sz w:val="28"/>
          <w:szCs w:val="28"/>
        </w:rPr>
        <w:t>HighRadius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ighRadi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ה </w:t>
      </w:r>
      <w:hyperlink r:id="rId7"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rtl w:val="true"/>
          </w:rPr>
          <w:t>תוכנה אוטונומי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מבוססת ענן למשרד מנהל הכספ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מובילות בעולם ביצוע טרנספורמציה של תהליכים מהזמנה למזומ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כספים ומרשומה לד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 באמצעות </w:t>
      </w: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ן הלקוחות שלנו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3M, Unilever, Anheuser-Busch InBev, Sanofi, Engie GBS Solutions, Kellogg Company, Danone, Hershey’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רבים א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ה אוטונומית היא תוכנה מונעת נתונים המשנה את התנהגותה כל הזמן בהתאם לנתוני העסקאות בדומיין הבסי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ביאה יכולות טרנספורמציה דיגיטליות מודרניות כגון אינטליגנצי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לתהליך רוב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יבוד שפה טבע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רחבי עבודה מחוברים וכן </w:t>
      </w:r>
      <w:hyperlink r:id="rId8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LiveCube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 xml:space="preserve">, </w:t>
        </w:r>
        <w:r>
          <w:rPr>
            <w:rStyle w:val="InternetLink"/>
            <w:rFonts w:ascii="David" w:hAnsi="David" w:cs="David"/>
            <w:color w:val="005582"/>
            <w:sz w:val="28"/>
            <w:sz w:val="28"/>
            <w:szCs w:val="28"/>
            <w:rtl w:val="true"/>
          </w:rPr>
          <w:t>פלטפורמה ללא קוד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אפייני יכולות יצירתיים לדומיין הניהול הפיננסי והחשבונ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או את גרסת המקור בכתובת </w:t>
      </w:r>
      <w:hyperlink r:id="rId9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https://www.businesswire.com/news/home/20230508005531/en</w:t>
        </w:r>
        <w:r>
          <w:rPr>
            <w:rStyle w:val="InternetLink"/>
            <w:rFonts w:cs="David" w:ascii="David" w:hAnsi="David"/>
            <w:color w:val="005582"/>
            <w:sz w:val="28"/>
            <w:szCs w:val="28"/>
            <w:rtl w:val="true"/>
          </w:rPr>
          <w:t>/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bidi w:val="1"/>
        <w:spacing w:before="0" w:after="336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ighRadius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005582"/>
            <w:sz w:val="28"/>
            <w:szCs w:val="28"/>
          </w:rPr>
          <w:t>press@highradiu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HighRadius</w:t>
      </w:r>
    </w:p>
    <w:p>
      <w:pPr>
        <w:pStyle w:val="Normal"/>
        <w:rPr>
          <w:rFonts w:ascii="Calibri" w:hAnsi="Calibri" w:eastAsia="Calibri" w:cs="Arial"/>
          <w:color w:val="000000"/>
          <w:sz w:val="28"/>
          <w:szCs w:val="28"/>
        </w:rPr>
      </w:pPr>
      <w:r>
        <w:rPr>
          <w:rFonts w:eastAsia="Calibri" w:cs="Arial" w:ascii="Calibri" w:hAnsi="Calibri"/>
          <w:color w:val="000000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Davi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highradius.com%2Fautonomous-finance%2F&amp;esheet=53395514&amp;newsitemid=20230508005531&amp;lan=en-US&amp;anchor=Autonomous+Finance+Platform&amp;index=1&amp;md5=4f27bf028c9026feb997f6f283694c1e" TargetMode="External"/><Relationship Id="rId4" Type="http://schemas.openxmlformats.org/officeDocument/2006/relationships/hyperlink" Target="https://cts.businesswire.com/ct/CT?id=smartlink&amp;url=https%3A%2F%2Fwww.highradius.com%2Fresources%2Freports%2Fgartner-magic-quadrant-invoice-to-cash-leader-2023&amp;esheet=53395514&amp;newsitemid=20230508005531&amp;lan=en-US&amp;anchor=2023+Magic+Quadrant+for+Integrated+Invoice-to-Cash+(I2C)+Applications&amp;index=2&amp;md5=8948c53a30a7ed75f0c73e60240a95f7" TargetMode="External"/><Relationship Id="rId5" Type="http://schemas.openxmlformats.org/officeDocument/2006/relationships/hyperlink" Target="https://cts.businesswire.com/ct/CT?id=smartlink&amp;url=https%3A%2F%2Fwww.linkedin.com%2Fin%2Fsashi-narahari%2F&amp;esheet=53395514&amp;newsitemid=20230508005531&amp;lan=en-US&amp;anchor=Sashi+Narahari&amp;index=3&amp;md5=55a5dd63a9dd2bb3cbaa87a4cbd205ce" TargetMode="External"/><Relationship Id="rId6" Type="http://schemas.openxmlformats.org/officeDocument/2006/relationships/hyperlink" Target="https://cts.businesswire.com/ct/CT?id=smartlink&amp;url=https%3A%2F%2Fwww.highradius.com%2Fresources%2Freports%2Fgartner-magic-quadrant-invoice-to-cash-leader-2023&amp;esheet=53395514&amp;newsitemid=20230508005531&amp;lan=en-US&amp;anchor=Click+here&amp;index=4&amp;md5=a2624031ec157d208a3cc2566eb45bda" TargetMode="External"/><Relationship Id="rId7" Type="http://schemas.openxmlformats.org/officeDocument/2006/relationships/hyperlink" Target="https://cts.businesswire.com/ct/CT?id=smartlink&amp;url=https%3A%2F%2Fwww.highradius.com%2Fautonomous-finance%2F&amp;esheet=53395514&amp;newsitemid=20230508005531&amp;lan=en-US&amp;anchor=Autonomous+Software&amp;index=5&amp;md5=1d6d4aa076ca93d3838e7d718458003f" TargetMode="External"/><Relationship Id="rId8" Type="http://schemas.openxmlformats.org/officeDocument/2006/relationships/hyperlink" Target="https://cts.businesswire.com/ct/CT?id=smartlink&amp;url=https%3A%2F%2Fwww.highradius.com%2Flivecube%2F&amp;esheet=53395514&amp;newsitemid=20230508005531&amp;lan=en-US&amp;anchor=LiveCube%2C+a+No-code+Platform&amp;index=6&amp;md5=51e95ee3527973d4d1823ccf1b9f9a73" TargetMode="External"/><Relationship Id="rId9" Type="http://schemas.openxmlformats.org/officeDocument/2006/relationships/hyperlink" Target="https://www.businesswire.com/news/home/20230508005531/en/" TargetMode="External"/><Relationship Id="rId10" Type="http://schemas.openxmlformats.org/officeDocument/2006/relationships/hyperlink" Target="mailto:press@highradius.com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6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5-09T17:03:00Z</dcterms:modified>
  <cp:revision>3</cp:revision>
  <dc:subject/>
  <dc:title> </dc:title>
</cp:coreProperties>
</file>