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  <w:lang w:bidi="h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>רוזן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 xml:space="preserve">יועץ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>ל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>משקיעים מהימן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 xml:space="preserve">מעודד את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>ה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>משקיעי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>ם ב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bidi="h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bidi="h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lang w:bidi="he"/>
        </w:rPr>
        <w:t>Teleperformance SE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bidi="h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>שצברו עודף הפסדים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 xml:space="preserve">להבטיח ייעוץ לפני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>מועד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  <w:lang w:bidi="he"/>
        </w:rPr>
        <w:t xml:space="preserve"> חשוב בתביעה ייצוגית בניירות ערך –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lang w:bidi="he"/>
        </w:rPr>
        <w:t>TLPFY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  <w:lang w:bidi="h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  <w:lang w:bidi="h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תקבולי הפיקדון האמריקאים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</w:rPr>
        <w:t>American Depositary Receipts</w:t>
      </w:r>
      <w:r>
        <w:rPr>
          <w:rFonts w:cs="David" w:ascii="David" w:hAnsi="David"/>
          <w:sz w:val="28"/>
          <w:szCs w:val="28"/>
          <w:lang w:bidi="he"/>
        </w:rPr>
        <w:t xml:space="preserve"> ("ADR")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של </w:t>
      </w:r>
      <w:r>
        <w:rPr>
          <w:rFonts w:cs="David" w:ascii="David" w:hAnsi="David"/>
          <w:sz w:val="28"/>
          <w:szCs w:val="28"/>
          <w:lang w:bidi="he"/>
        </w:rPr>
        <w:t xml:space="preserve">Teleperformance SE  </w:t>
      </w:r>
      <w:r>
        <w:rPr>
          <w:rFonts w:cs="David" w:ascii="David" w:hAnsi="David"/>
          <w:sz w:val="28"/>
          <w:szCs w:val="28"/>
          <w:lang w:bidi="he"/>
        </w:rPr>
        <w:t>(OTC: TLPFY)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בין התאריכים </w:t>
      </w:r>
      <w:r>
        <w:rPr>
          <w:rFonts w:cs="David" w:ascii="David" w:hAnsi="David"/>
          <w:sz w:val="28"/>
          <w:szCs w:val="28"/>
          <w:lang w:bidi="he"/>
        </w:rPr>
        <w:t>29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ביולי </w:t>
      </w:r>
      <w:r>
        <w:rPr>
          <w:rFonts w:cs="David" w:ascii="David" w:hAnsi="David"/>
          <w:sz w:val="28"/>
          <w:szCs w:val="28"/>
          <w:lang w:bidi="he"/>
        </w:rPr>
        <w:t>2020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עד </w:t>
      </w:r>
      <w:r>
        <w:rPr>
          <w:rFonts w:cs="David" w:ascii="David" w:hAnsi="David"/>
          <w:sz w:val="28"/>
          <w:szCs w:val="28"/>
          <w:lang w:bidi="he"/>
        </w:rPr>
        <w:t>9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בנובמבר </w:t>
      </w:r>
      <w:r>
        <w:rPr>
          <w:rFonts w:cs="David" w:ascii="David" w:hAnsi="David"/>
          <w:sz w:val="28"/>
          <w:szCs w:val="28"/>
          <w:lang w:bidi="he"/>
        </w:rPr>
        <w:t>2022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שני התאריכים כולל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תקופה הייצוג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המועד האחרון החשוב של </w:t>
      </w:r>
      <w:r>
        <w:rPr>
          <w:rFonts w:cs="David" w:ascii="David" w:hAnsi="David"/>
          <w:b/>
          <w:bCs/>
          <w:sz w:val="28"/>
          <w:szCs w:val="28"/>
          <w:lang w:bidi="he"/>
        </w:rPr>
        <w:t>20</w:t>
      </w:r>
      <w:r>
        <w:rPr>
          <w:rFonts w:cs="David" w:ascii="David" w:hAnsi="David"/>
          <w:b/>
          <w:bCs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"/>
        </w:rPr>
        <w:t xml:space="preserve">ביוני </w:t>
      </w:r>
      <w:r>
        <w:rPr>
          <w:rFonts w:cs="David" w:ascii="David" w:hAnsi="David"/>
          <w:b/>
          <w:bCs/>
          <w:sz w:val="28"/>
          <w:szCs w:val="28"/>
          <w:lang w:bidi="he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הגשת תביעה ייצוגית בניירות ער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רכשתם </w:t>
      </w:r>
      <w:r>
        <w:rPr>
          <w:rFonts w:cs="David" w:ascii="David" w:hAnsi="David"/>
          <w:sz w:val="28"/>
          <w:szCs w:val="28"/>
        </w:rPr>
        <w:t>AD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Segoe UI" w:hAnsi="Segoe UI" w:cs="Segoe UI"/>
          <w:sz w:val="21"/>
          <w:sz w:val="21"/>
          <w:szCs w:val="21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Teleperforman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תקופה המד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bookmarkStart w:id="1" w:name="_Hlk127385055"/>
      <w:bookmarkEnd w:id="1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די להצטרף לתביעה הייצ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גד חברת </w:t>
      </w:r>
      <w:r>
        <w:rPr>
          <w:rFonts w:cs="David" w:ascii="David" w:hAnsi="David"/>
          <w:sz w:val="28"/>
          <w:szCs w:val="28"/>
        </w:rPr>
        <w:t>Teleperforman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5278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2" w:name="_Hlk133543189"/>
      <w:bookmarkStart w:id="3" w:name="_Hlk130754912"/>
      <w:r>
        <w:rPr>
          <w:rFonts w:ascii="David" w:hAnsi="David" w:cs="David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4" w:name="_Hlk119650676"/>
      <w:r>
        <w:rPr>
          <w:rFonts w:ascii="David" w:hAnsi="David" w:cs="David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יכם לעתור לבית המשפט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ד ולא יאוחר מתאריך </w:t>
      </w:r>
      <w:r>
        <w:rPr>
          <w:rFonts w:cs="David" w:ascii="David" w:hAnsi="David"/>
          <w:b/>
          <w:bCs/>
          <w:sz w:val="28"/>
          <w:szCs w:val="28"/>
        </w:rPr>
        <w:t>2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2023</w:t>
      </w:r>
      <w:bookmarkEnd w:id="3"/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2"/>
      <w:bookmarkEnd w:id="4"/>
      <w:r>
        <w:rPr>
          <w:rFonts w:ascii="David" w:hAnsi="David" w:cs="David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5" w:name="_Hlk127385055"/>
      <w:bookmarkStart w:id="6" w:name="_Hlk127385055"/>
      <w:bookmarkEnd w:id="6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7" w:name="_Hlk95036938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ב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7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8" w:name="_Hlk135194982"/>
      <w:bookmarkEnd w:id="8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ל פי התביע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נתבעים לאורך כל התקופה הייצוגית המדוברת הציגו הצהרות כוזבות ו</w:t>
      </w:r>
      <w:r>
        <w:rPr>
          <w:rFonts w:cs="David" w:ascii="David" w:hAnsi="David"/>
          <w:sz w:val="28"/>
          <w:szCs w:val="28"/>
          <w:rtl w:val="true"/>
          <w:lang w:bidi="h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או מטעות ו</w:t>
      </w:r>
      <w:r>
        <w:rPr>
          <w:rFonts w:cs="David" w:ascii="David" w:hAnsi="David"/>
          <w:sz w:val="28"/>
          <w:szCs w:val="28"/>
          <w:rtl w:val="true"/>
          <w:lang w:bidi="h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או נמנעו מלגלות כי</w:t>
      </w:r>
      <w:r>
        <w:rPr>
          <w:rFonts w:cs="David" w:ascii="David" w:hAnsi="David"/>
          <w:sz w:val="28"/>
          <w:szCs w:val="28"/>
          <w:rtl w:val="true"/>
          <w:lang w:bidi="he"/>
        </w:rPr>
        <w:t>: (</w:t>
      </w:r>
      <w:r>
        <w:rPr>
          <w:rFonts w:cs="David" w:ascii="David" w:hAnsi="David"/>
          <w:sz w:val="28"/>
          <w:szCs w:val="28"/>
          <w:lang w:bidi="he"/>
        </w:rPr>
        <w:t>1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צמיחה של </w:t>
      </w:r>
      <w:r>
        <w:rPr>
          <w:rFonts w:cs="David" w:ascii="David" w:hAnsi="David"/>
          <w:sz w:val="28"/>
          <w:szCs w:val="28"/>
          <w:lang w:bidi="he"/>
        </w:rPr>
        <w:t>Teleperformanc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שירותי הליבה הושג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ין היתר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ל ידי דרישה ממנהלי התוכן שלה לעסוק בפעילויות בלתי הולמ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טראומטי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פוגעניות ופוטנציאליות פליליות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2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מנחי תוכן חברתי מסוימים של </w:t>
      </w:r>
      <w:r>
        <w:rPr>
          <w:rFonts w:cs="David" w:ascii="David" w:hAnsi="David"/>
          <w:sz w:val="28"/>
          <w:szCs w:val="28"/>
          <w:lang w:bidi="he"/>
        </w:rPr>
        <w:t>Teleperformanc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וכשרו עם חומרים הכוללים תמונות אסורות של ניצול מיני של ילדים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3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תמונות אסורות נכללו בדו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חות </w:t>
      </w:r>
      <w:r>
        <w:rPr>
          <w:rFonts w:cs="David" w:ascii="David" w:hAnsi="David"/>
          <w:sz w:val="28"/>
          <w:szCs w:val="28"/>
          <w:lang w:bidi="he"/>
        </w:rPr>
        <w:t>Teleperformance Daily Required Readin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בור צוות ניהול התוכן שלה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4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sz w:val="28"/>
          <w:szCs w:val="28"/>
          <w:lang w:bidi="he"/>
        </w:rPr>
        <w:t>Teleperformanc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כשלה בשמירה על חומרי התעללות מינית בילדים והפרה באופן פוטנציאלי כללים נוקשים המסדירים את הטיפול בחומרים כאל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רבות כללים הנוגעים למרכז הלאומי לילדים נעדרים ומנוצלים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5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sz w:val="28"/>
          <w:szCs w:val="28"/>
          <w:lang w:bidi="he"/>
        </w:rPr>
        <w:t>Teleperformanc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א סיפק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הכשרה נאותה או תמיכה רגשית ופסיכולוגית למנהלי תוכן שנחשפו לחומרים גס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כולל אלה שנחשפו לאלימות גרפית קיצונית ולתמונות מיניות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6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sz w:val="28"/>
          <w:szCs w:val="28"/>
          <w:lang w:bidi="he"/>
        </w:rPr>
        <w:t>Teleperformanc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ציבה יעדי זמן וביצועים בלתי סבירים שהחמירו את הטראומה התעסוקתית ממנה סבלו מנחי התוכן שלה</w:t>
      </w:r>
      <w:r>
        <w:rPr>
          <w:rFonts w:cs="David" w:ascii="David" w:hAnsi="David"/>
          <w:sz w:val="28"/>
          <w:szCs w:val="28"/>
          <w:rtl w:val="true"/>
          <w:lang w:bidi="he"/>
        </w:rPr>
        <w:t>; (</w:t>
      </w:r>
      <w:r>
        <w:rPr>
          <w:rFonts w:cs="David" w:ascii="David" w:hAnsi="David"/>
          <w:sz w:val="28"/>
          <w:szCs w:val="28"/>
          <w:lang w:bidi="he"/>
        </w:rPr>
        <w:t>7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sz w:val="28"/>
          <w:szCs w:val="28"/>
          <w:lang w:bidi="he"/>
        </w:rPr>
        <w:t>Teleperformanc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א יישמה או שימרה את תנאי העבודה המיוצגים למשקיע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רבות על ידי הכפפת עובדי מיתון התוכן של החברה לטראומה תעסוקתית נרחבת ללא תמיכה פסיכולוג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עם שכר זעו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יכויי שכר עונשי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עקב נרחב וטקטיקות אגרסיביות של פירוק איגוד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</w:t>
      </w:r>
      <w:r>
        <w:rPr>
          <w:rFonts w:cs="David" w:ascii="David" w:hAnsi="David"/>
          <w:sz w:val="28"/>
          <w:szCs w:val="28"/>
          <w:rtl w:val="true"/>
          <w:lang w:bidi="he"/>
        </w:rPr>
        <w:t>-(</w:t>
      </w:r>
      <w:r>
        <w:rPr>
          <w:rFonts w:cs="David" w:ascii="David" w:hAnsi="David"/>
          <w:sz w:val="28"/>
          <w:szCs w:val="28"/>
          <w:lang w:bidi="he"/>
        </w:rPr>
        <w:t>8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כתוצאה מהאמור לעיל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cs="David" w:ascii="David" w:hAnsi="David"/>
          <w:sz w:val="28"/>
          <w:szCs w:val="28"/>
          <w:lang w:bidi="he"/>
        </w:rPr>
        <w:t>Teleperformanc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ייתה כפופה לסיכון מהותי ובלתי גלוי לפגיעה משפט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רגולטור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סקית ותדמיתית אם האמת בנוגע לשירותי מיתון התוכן של החבר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יחס לעובדי מיתון התוכן שלה והטיפול בחומרים אסורים נחשפה אי פעם בפומבי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טען בתביעה כי נגרמו למשקיעים נזקים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9" w:name="_Hlk135194982"/>
      <w:bookmarkStart w:id="10" w:name="_Hlk135194982"/>
      <w:bookmarkEnd w:id="1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לתביעה הייצוגית נגד </w:t>
      </w:r>
      <w:r>
        <w:rPr>
          <w:rFonts w:cs="David" w:ascii="David" w:hAnsi="David"/>
          <w:sz w:val="28"/>
          <w:szCs w:val="28"/>
        </w:rPr>
        <w:t>Teleperforman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נסו ל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5278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הבאים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hyperlink r:id="rId7" w:tgtFrame="_blank">
        <w:r>
          <w:rPr>
            <w:rStyle w:val="InternetLink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על התביעה הייצ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ף מחלקה לא אוש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שהדבר י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אם סיכמתם עם גורם כ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כולתכם להישאר חב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סמוי </w:t>
      </w:r>
      <w:r>
        <w:rPr>
          <w:rFonts w:ascii="David" w:hAnsi="David" w:cs="David"/>
          <w:sz w:val="28"/>
          <w:sz w:val="28"/>
          <w:szCs w:val="28"/>
          <w:rtl w:val="true"/>
        </w:rPr>
        <w:t>ולא לעשות דבר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       </w:t>
      </w:r>
      <w:r>
        <w:rPr>
          <w:rFonts w:cs="David" w:ascii="David" w:hAnsi="David"/>
          <w:sz w:val="28"/>
          <w:szCs w:val="28"/>
        </w:rPr>
        <w:t>Laurence Rosen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Phillip Kim, Esq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The Rosen Law Firm, P.A</w:t>
      </w:r>
      <w:r>
        <w:rPr>
          <w:rFonts w:cs="David" w:ascii="David" w:hAnsi="David"/>
          <w:sz w:val="28"/>
          <w:szCs w:val="28"/>
          <w:rtl w:val="true"/>
        </w:rPr>
        <w:t>.</w:t>
        <w:br/>
        <w:t>        </w:t>
      </w:r>
      <w:r>
        <w:rPr>
          <w:rFonts w:cs="David" w:ascii="David" w:hAnsi="David"/>
          <w:sz w:val="28"/>
          <w:szCs w:val="28"/>
        </w:rPr>
        <w:t>2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Avenue, 40th Floor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New York, NY 10016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el: (212) 686-1060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Toll Free: (866) 767-3653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r>
        <w:rPr>
          <w:rFonts w:cs="David" w:ascii="David" w:hAnsi="David"/>
          <w:sz w:val="28"/>
          <w:szCs w:val="28"/>
        </w:rPr>
        <w:t>Fax: (212) 202-3827</w:t>
      </w:r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       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11" w:name="_PictureBullets"/>
      <w:bookmarkStart w:id="12" w:name="_PictureBullets"/>
      <w:bookmarkEnd w:id="12"/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7zerYnwf3EOaAaMC2a7W3TcyPSH4MHfBuWlspU47MQNWNs8swzKMXF-wBTreiIV4o0_DtsowQRRytyQwCZxWrnBOS4mTKo_1FIO8E6dasH8C8xBx4VOsdBPpFOuwpQhZ3xFUot8wU7tguNPjsqOa7Am05-6dnWHZgkcAWGKXgsM=" TargetMode="External"/><Relationship Id="rId3" Type="http://schemas.openxmlformats.org/officeDocument/2006/relationships/hyperlink" Target="https://www.globenewswire.com/Tracker?data=hoNncO4tpF6cWHN7OAnWcmW7f3fB3UuHRsCjZ1uEXtFXcnCE4qKuhj3TFZ9F1f3i5dPVyTEG0esgtIPjhatbre2SxHPM6YPNU0j9PpLi5Tw=" TargetMode="External"/><Relationship Id="rId4" Type="http://schemas.openxmlformats.org/officeDocument/2006/relationships/hyperlink" Target="https://www.globenewswire.com/Tracker?data=iEG4SP6KYuC3h2yRJuUZgxkz1HiLl71Xq0d_SlJTOAYGWf49zgyjVzelxugPM0yk-IwsNky5mpG7ay6uaWj6MZm6UgUaNvBa952Hr8s4AHw=" TargetMode="External"/><Relationship Id="rId5" Type="http://schemas.openxmlformats.org/officeDocument/2006/relationships/hyperlink" Target="https://www.globenewswire.com/Tracker?data=7zerYnwf3EOaAaMC2a7W3TcyPSH4MHfBuWlspU47MQNWNs8swzKMXF-wBTreiIV4gQzMmWuycOo8eJSoneNBliZhT3eHOjrCisHFp8kGblnU0zwTez3RKRZi-vmQHN0eygnA9nBGyhCF3bytWf-emfc0LWKDomK43D9gK5xDTFU=" TargetMode="External"/><Relationship Id="rId6" Type="http://schemas.openxmlformats.org/officeDocument/2006/relationships/hyperlink" Target="https://www.globenewswire.com/Tracker?data=hoNncO4tpF6cWHN7OAnWcvPE7beqyMknWOd5aNK49j68Wz2MujhJK_Xe9dEMq9w_-nGIYdeQuzikk_juodOvnHMVMDBklErgkAsdHAa2Blo=" TargetMode="External"/><Relationship Id="rId7" Type="http://schemas.openxmlformats.org/officeDocument/2006/relationships/hyperlink" Target="https://www.globenewswire.com/Tracker?data=iEG4SP6KYuC3h2yRJuUZg-AY4tMhp14sAALQEw9j-dOTYUOwIXqbyxuypAiBSQeS1XfRUcM79OuciHDInvoSJhbNZyLVMHl9LY9zDzHzG0I=" TargetMode="External"/><Relationship Id="rId8" Type="http://schemas.openxmlformats.org/officeDocument/2006/relationships/hyperlink" Target="https://www.globenewswire.com/Tracker?data=7zerYnwf3EOaAaMC2a7W3XYHFpyHMSkLGQjmTvQLpP3l1z9AltsyroYK7gxO4jDr6xb3Tl9C0c8lW8wcCGH-0OsawTg9ud_2NZotdHB-lX8ceHRzzF_ZWDA2-GJrd5NCDm942LFjVg91gBVZRKG5OdYxTrPQhC_qY9b2OxwdsKw=" TargetMode="External"/><Relationship Id="rId9" Type="http://schemas.openxmlformats.org/officeDocument/2006/relationships/hyperlink" Target="https://www.globenewswire.com/Tracker?data=7zerYnwf3EOaAaMC2a7W3TVN6f-KKKot_aLPiHgzbtVqwydoLQWnx5-wfesO0nZNQEqXrTzLRIp43dNVHpMe9B9xUMpH-X18rY733Nt6WeyJqIYn4Yr3vSZVD1YIGKJx" TargetMode="External"/><Relationship Id="rId10" Type="http://schemas.openxmlformats.org/officeDocument/2006/relationships/hyperlink" Target="https://www.globenewswire.com/Tracker?data=7zerYnwf3EOaAaMC2a7W3Q6KZaWFPLdYqowmQt4AExbM-NNbhRMdiU3JqBMp62ad2nE6BmN7iBsyA8rN3OJSv8SnU0u3d1AYUMX3XTswOI0d9JtaNMxf2B7fZCeBJsIMc_OjvhPazwDDqK9eKq_rZg==" TargetMode="External"/><Relationship Id="rId11" Type="http://schemas.openxmlformats.org/officeDocument/2006/relationships/hyperlink" Target="https://www.globenewswire.com/Tracker?data=618yMS4qMNo8fq1fWxgqNC4zIFcMQDUIHng-T3s9gS_4U2lLnCd6vLqISjzPatBJS_36Je0EIok9cbu3s5p3qnzOp64YzihmIIeACnwo_54=" TargetMode="External"/><Relationship Id="rId12" Type="http://schemas.openxmlformats.org/officeDocument/2006/relationships/hyperlink" Target="https://www.globenewswire.com/Tracker?data=hoNncO4tpF6cWHN7OAnWcqFjKY2qjpEVSmOPK6Do8A48mgmwE3faQqPADxYbl7rYBa1Sa3s0-hmmE7P_ytIXlhynikjc2ve0Y7rqYC1Qx_U=" TargetMode="External"/><Relationship Id="rId13" Type="http://schemas.openxmlformats.org/officeDocument/2006/relationships/hyperlink" Target="https://www.globenewswire.com/Tracker?data=iEG4SP6KYuC3h2yRJuUZg3GzFKOkHBuuPEWP9x5WLOiv-XdrVjOVDLnJ6ILhGqSdk1Gltr1Ihk56gCx2Ox3lFOKO3DGBAQzmYnxR_XZaOek=" TargetMode="External"/><Relationship Id="rId14" Type="http://schemas.openxmlformats.org/officeDocument/2006/relationships/hyperlink" Target="https://www.globenewswire.com/Tracker?data=5RivlX8j6QC_GcThqK7zoWoVnK5NgrpIbwBzMSgvDQDPNeaTa4spLNXuTQwppf6ylV_WRMQ8OSJXCL5Ocan0_nuLidPIefkpowkgBAUYzYE=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0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5-17T09:01:00Z</dcterms:modified>
  <cp:revision>2</cp:revision>
  <dc:subject/>
  <dc:title> </dc:title>
</cp:coreProperties>
</file>