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  <w:lang w:bidi="h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  <w:lang w:bidi="h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  <w:lang w:bidi="he"/>
        </w:rPr>
        <w:t>פירמת עורכי דין מוערכת בעול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  <w:lang w:bidi="he"/>
        </w:rPr>
        <w:t>מעודד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  <w:lang w:bidi="he"/>
        </w:rPr>
        <w:t xml:space="preserve"> את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  <w:lang w:bidi="he"/>
        </w:rPr>
        <w:t xml:space="preserve"> משקיעי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  <w:lang w:bidi="he"/>
        </w:rPr>
        <w:t>ם ב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  <w:lang w:bidi="h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  <w:lang w:bidi="h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lang w:bidi="he"/>
        </w:rPr>
        <w:t>Viatris Inc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  <w:lang w:bidi="h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  <w:lang w:bidi="he"/>
        </w:rPr>
        <w:t>שצברו עודף הפסד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  <w:lang w:bidi="he"/>
        </w:rPr>
        <w:t>,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  <w:lang w:bidi="he"/>
        </w:rPr>
        <w:t xml:space="preserve">להבטיח ייעוץ לפני מועד חשוב בתביעה ייצוגית בניירות ערך 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lang w:bidi="he"/>
        </w:rPr>
        <w:t>VTRS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  <w:lang w:bidi="h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  <w:lang w:bidi="h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מודיע על הגשת תביעה ייצוגית בשם רוכשי מניות רגילות של </w:t>
      </w:r>
      <w:r>
        <w:rPr>
          <w:rFonts w:cs="David" w:ascii="David" w:hAnsi="David"/>
          <w:sz w:val="28"/>
          <w:szCs w:val="28"/>
          <w:lang w:bidi="he"/>
        </w:rPr>
        <w:t>Viatris Inc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אסד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sz w:val="28"/>
          <w:szCs w:val="28"/>
          <w:lang w:bidi="he"/>
        </w:rPr>
        <w:t>VTR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בין התאריכים </w:t>
      </w:r>
      <w:r>
        <w:rPr>
          <w:rFonts w:cs="David" w:ascii="David" w:hAnsi="David"/>
          <w:sz w:val="28"/>
          <w:szCs w:val="28"/>
          <w:lang w:bidi="he"/>
        </w:rPr>
        <w:t>1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במרץ </w:t>
      </w:r>
      <w:r>
        <w:rPr>
          <w:rFonts w:cs="David" w:ascii="David" w:hAnsi="David"/>
          <w:sz w:val="28"/>
          <w:szCs w:val="28"/>
          <w:lang w:bidi="he"/>
        </w:rPr>
        <w:t>2021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עד </w:t>
      </w:r>
      <w:r>
        <w:rPr>
          <w:rFonts w:cs="David" w:ascii="David" w:hAnsi="David"/>
          <w:sz w:val="28"/>
          <w:szCs w:val="28"/>
          <w:lang w:bidi="he"/>
        </w:rPr>
        <w:t>25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בפברואר </w:t>
      </w:r>
      <w:r>
        <w:rPr>
          <w:rFonts w:cs="David" w:ascii="David" w:hAnsi="David"/>
          <w:sz w:val="28"/>
          <w:szCs w:val="28"/>
          <w:lang w:bidi="he"/>
        </w:rPr>
        <w:t>2022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שני התאריכים כולל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תקופה הייצוג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"). </w:t>
      </w:r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  <w:lang w:bidi="he"/>
        </w:rPr>
        <w:t>1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r>
        <w:rPr>
          <w:rFonts w:cs="David" w:ascii="David" w:hAnsi="David"/>
          <w:b/>
          <w:bCs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ם ניירות ערך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Viatr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תקופה המד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color w:val="000000"/>
          <w:sz w:val="28"/>
          <w:szCs w:val="28"/>
        </w:rPr>
        <w:t>Viatri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6292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1" w:name="_Hlk135420268"/>
      <w:bookmarkStart w:id="2" w:name="_Hlk101069353"/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1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bookmarkEnd w:id="1"/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3" w:name="_Hlk95036938"/>
      <w:bookmarkStart w:id="4" w:name="_Hlk8203890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3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י התי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End w:id="4"/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ל פי התביע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נתבעים לאורך כל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תקופה הייצוגית המדוברת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הציגו הצהרות כוזבות ו</w:t>
      </w:r>
      <w:r>
        <w:rPr>
          <w:rFonts w:cs="David" w:ascii="David" w:hAnsi="David"/>
          <w:sz w:val="28"/>
          <w:szCs w:val="28"/>
          <w:rtl w:val="true"/>
          <w:lang w:bidi="h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או מטעות ו</w:t>
      </w:r>
      <w:r>
        <w:rPr>
          <w:rFonts w:cs="David" w:ascii="David" w:hAnsi="David"/>
          <w:sz w:val="28"/>
          <w:szCs w:val="28"/>
          <w:rtl w:val="true"/>
          <w:lang w:bidi="h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או נמנעו מלגלות כי</w:t>
      </w:r>
      <w:r>
        <w:rPr>
          <w:rFonts w:cs="David" w:ascii="David" w:hAnsi="David"/>
          <w:sz w:val="28"/>
          <w:szCs w:val="28"/>
          <w:rtl w:val="true"/>
          <w:lang w:bidi="he"/>
        </w:rPr>
        <w:t>: (</w:t>
      </w:r>
      <w:r>
        <w:rPr>
          <w:rFonts w:cs="David" w:ascii="David" w:hAnsi="David"/>
          <w:sz w:val="28"/>
          <w:szCs w:val="28"/>
          <w:lang w:bidi="he"/>
        </w:rPr>
        <w:t>1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sz w:val="28"/>
          <w:szCs w:val="28"/>
          <w:lang w:bidi="he"/>
        </w:rPr>
        <w:t>Viatri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חוותה תחרות רבה משמעותית בעסקי הגנריקה המורכבים שלה בארה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 מזו שנחשפה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2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sz w:val="28"/>
          <w:szCs w:val="28"/>
          <w:lang w:bidi="he"/>
        </w:rPr>
        <w:t>Viatri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א הצליחה לנהל ביעילות את השחיקה העסקית הבסיסית שלה או ליצור בסיס הכנסות יציב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3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מרות היותה אחד ממנועי הצמיחה היחידים של החבר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cs="David" w:ascii="David" w:hAnsi="David"/>
          <w:sz w:val="28"/>
          <w:szCs w:val="28"/>
          <w:lang w:bidi="he"/>
        </w:rPr>
        <w:t>Viatri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תכננה באופן פעיל למשוך את עסקי הביוסימילר שלה כדי להבטיח מספיק מזומנים כדי לאפשר לה לכאורה לעמוד ביעדי השלב הראשון שלה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4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sz w:val="28"/>
          <w:szCs w:val="28"/>
          <w:lang w:bidi="he"/>
        </w:rPr>
        <w:t>Viatri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חרגה מהמודל העסקי שהציגה במהלך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תקופה המדוברת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וביצעה שינוי גלובלי משמעותי בעסקיה אשר יפגע ביכולתה להשיג צמיחה יציבה בהכנסות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5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sz w:val="28"/>
          <w:szCs w:val="28"/>
          <w:lang w:bidi="he"/>
        </w:rPr>
        <w:t>Viatri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צפתה צמיחה פיננסית פחותה לקראת </w:t>
      </w:r>
      <w:r>
        <w:rPr>
          <w:rFonts w:cs="David" w:ascii="David" w:hAnsi="David"/>
          <w:sz w:val="28"/>
          <w:szCs w:val="28"/>
          <w:lang w:bidi="he"/>
        </w:rPr>
        <w:t>2022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</w:t>
      </w:r>
      <w:r>
        <w:rPr>
          <w:rFonts w:cs="David" w:ascii="David" w:hAnsi="David"/>
          <w:sz w:val="28"/>
          <w:szCs w:val="28"/>
          <w:rtl w:val="true"/>
          <w:lang w:bidi="he"/>
        </w:rPr>
        <w:t>-(</w:t>
      </w:r>
      <w:r>
        <w:rPr>
          <w:rFonts w:cs="David" w:ascii="David" w:hAnsi="David"/>
          <w:sz w:val="28"/>
          <w:szCs w:val="28"/>
          <w:lang w:bidi="he"/>
        </w:rPr>
        <w:t>6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כתוצאה מהאמור לעיל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צהרותיה הפומביות של </w:t>
      </w:r>
      <w:r>
        <w:rPr>
          <w:rFonts w:cs="David" w:ascii="David" w:hAnsi="David"/>
          <w:sz w:val="28"/>
          <w:szCs w:val="28"/>
          <w:lang w:bidi="he"/>
        </w:rPr>
        <w:t>Viatri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יו כוזבות ומטעות באופן מהותי בכל הזמנים הרלוונטי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טען בתביעה כי נגרמו למשקיעים נזקים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color w:val="000000"/>
          <w:sz w:val="28"/>
          <w:szCs w:val="28"/>
        </w:rPr>
        <w:t>Viatri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6292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      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5" w:name="_PictureBullets"/>
      <w:bookmarkStart w:id="6" w:name="_PictureBullets"/>
      <w:bookmarkEnd w:id="6"/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DkNsQzDK9N1FlqS5dsFRfnc6PijyjpRplH5300_Idajx2XhLQhcHsQS3XX4CKX1C7e8D0iP-ky-8bwC2ZuXfb7nKPvo8781eq1ref86CZqxuTfsf9T4kUox4UWgDxuhfjAfEphTbieWL5CSJlMxIJhbujTeFmpO2-KRyA3RbJGI=" TargetMode="External"/><Relationship Id="rId3" Type="http://schemas.openxmlformats.org/officeDocument/2006/relationships/hyperlink" Target="https://www.globenewswire.com/Tracker?data=P4WChzVhQQ84ePnBbA4pFKiuZIEokfuRzWkLR9EQxHVbrzgOvb949y_Ij9ceMqf72SM0Gi0AR8StvmQWJhHRrXDdx-fooz2fMYpRUGbzK6I=" TargetMode="External"/><Relationship Id="rId4" Type="http://schemas.openxmlformats.org/officeDocument/2006/relationships/hyperlink" Target="https://www.globenewswire.com/Tracker?data=P8CjGRCA49bp7lACR5yN8UHFY6YmeJzvE3dpsS7ZWQd6kMF04UY-k50UB52ZJ__XGUh9R0xUnQcRJD4QVxL1DDjqjhM_XpZ5dnxPwDVoyW4=" TargetMode="External"/><Relationship Id="rId5" Type="http://schemas.openxmlformats.org/officeDocument/2006/relationships/hyperlink" Target="https://www.globenewswire.com/Tracker?data=DkNsQzDK9N1FlqS5dsFRfnc6PijyjpRplH5300_Idajx2XhLQhcHsQS3XX4CKX1Ca7gxdNHhoOkP2eR_D3k7PQJ8YXPb-MbdTqnNuf8t9iRP32U61bdkFai92XUOWVPtBfN0JS7uUYG2SxmdRdpi295mgHXaJ2EiCib7tRGBnz0=" TargetMode="External"/><Relationship Id="rId6" Type="http://schemas.openxmlformats.org/officeDocument/2006/relationships/hyperlink" Target="https://www.globenewswire.com/Tracker?data=P4WChzVhQQ84ePnBbA4pFHm8v9VbJxb7eFyziSHVb_Kg03eV2-UKXaZPibG00441vEEaU0SwtY0D8BiCvj4deGrk-gw3OCXcz6dNZKWLk4A=" TargetMode="External"/><Relationship Id="rId7" Type="http://schemas.openxmlformats.org/officeDocument/2006/relationships/hyperlink" Target="https://www.globenewswire.com/Tracker?data=P8CjGRCA49bp7lACR5yN8Zq9ZYn3FqBzIWQCwdlNbYVlGiBQHjTLihGSDlUtpdw90ToHt0cj7zVOQ8aVChtYqpXREYJZko9rDrguWbokmog=" TargetMode="External"/><Relationship Id="rId8" Type="http://schemas.openxmlformats.org/officeDocument/2006/relationships/hyperlink" Target="https://www.globenewswire.com/Tracker?data=DkNsQzDK9N1FlqS5dsFRfhAwzIU0QlBItaMRA2GxHzXWZC5U_2wO7A-W4vwLRA9IMQRPNGJ06oMP-vIgE3SbClhFUyGMkgdsLMBR3q36iYVkpcdWHqBuolz8ZXJlnPHvs4z4CFbkko1mE0ufPMrjST8DoiYCVlObdmHt5KAIvqM=" TargetMode="External"/><Relationship Id="rId9" Type="http://schemas.openxmlformats.org/officeDocument/2006/relationships/hyperlink" Target="https://www.globenewswire.com/Tracker?data=DkNsQzDK9N1FlqS5dsFRfoTvqwdn05i-YPDmNuocM7iNZfBhxaBnkvPnhpjWjbndHJsePpx8H59HTcS_ViwhEWb0fwLQIrBt9yDYdqE0aaFBPZeoh_CTgj34RuLGd9aE" TargetMode="External"/><Relationship Id="rId10" Type="http://schemas.openxmlformats.org/officeDocument/2006/relationships/hyperlink" Target="https://www.globenewswire.com/Tracker?data=DkNsQzDK9N1FlqS5dsFRfkpP5j4I1xfMJff94sxK1b4rfzNHTmnXWfnm2XqSuzKuX4zL7rORe2yusiy7jHZUEqIPGtaaRhLyS83GcQN_HxdfnKk6LeG2CwVGrN74qesy4Oh3dQQ6EVya-mAqicGNxA==" TargetMode="External"/><Relationship Id="rId11" Type="http://schemas.openxmlformats.org/officeDocument/2006/relationships/hyperlink" Target="https://www.globenewswire.com/Tracker?data=Ac4U8d8z1fpnh4MKSdxmu-VSSdlhygRyrazltssZSafwpIonTumlIYgvvXvUyW-Y-jkHmM0yS1isrrzwSDoRDrJcEjyJFuYcJn6LAuaR178=" TargetMode="External"/><Relationship Id="rId12" Type="http://schemas.openxmlformats.org/officeDocument/2006/relationships/hyperlink" Target="https://www.globenewswire.com/Tracker?data=P4WChzVhQQ84ePnBbA4pFEp6Lc4nZr8NDXzD2mLrGAt7I0f4iz_V6eZAgABUhYauUxjx5liyaNmPeY7mQ4q78SZ4lU5NcKpCN5JvNvUqj3c=" TargetMode="External"/><Relationship Id="rId13" Type="http://schemas.openxmlformats.org/officeDocument/2006/relationships/hyperlink" Target="https://www.globenewswire.com/Tracker?data=P8CjGRCA49bp7lACR5yN8V9d-tky-nOHd_-I9swc9ldzYwenzVgy3wN00YNemUwX0hJvvTA32IgKMXaN9V948lbyF5sveCcrY1pZMLM01sg=" TargetMode="External"/><Relationship Id="rId14" Type="http://schemas.openxmlformats.org/officeDocument/2006/relationships/hyperlink" Target="https://www.globenewswire.com/Tracker?data=5iT_gRKeODz97Gal8kan5VXhu-HVrjofqjWLWx422u-FsnixLF3187l4Jyv1e2JzTb6iRiVG9ot8oVRKhnyXC67ATCRdFzrYeaJi6NUPnD4=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7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5-19T17:32:00Z</dcterms:modified>
  <cp:revision>3</cp:revision>
  <dc:subject/>
  <dc:title> </dc:title>
</cp:coreProperties>
</file>