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i/>
          <w:i/>
          <w:iCs/>
          <w:color w:val="444444"/>
          <w:sz w:val="36"/>
          <w:szCs w:val="36"/>
          <w:u w:val="single"/>
          <w:lang w:val="en-US"/>
        </w:rPr>
      </w:pPr>
      <w:bookmarkStart w:id="0" w:name="_Hlk136358285"/>
      <w:bookmarkStart w:id="1" w:name="_Hlk87975330"/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גיא קרפנטר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מבית התאגיד הבינלאומי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  <w:lang w:bidi="he"/>
        </w:rPr>
        <w:t xml:space="preserve"> 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  <w:lang w:bidi="he"/>
        </w:rPr>
        <w:t>'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lang w:bidi="he"/>
        </w:rPr>
        <w:t>Marsh McLennan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  <w:lang w:bidi="he"/>
        </w:rPr>
        <w:t>'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 xml:space="preserve"> </w:t>
      </w:r>
      <w:bookmarkEnd w:id="0"/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תרכוש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 xml:space="preserve"> את 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lang w:bidi="he"/>
        </w:rPr>
        <w:t>Re Solutions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ברוקר ביטוח המשנה העצמאי המוביל בישראל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i/>
          <w:i/>
          <w:iCs/>
          <w:color w:val="444444"/>
          <w:sz w:val="36"/>
          <w:szCs w:val="36"/>
          <w:u w:val="single"/>
          <w:lang w:val="en-US"/>
        </w:rPr>
      </w:pPr>
      <w:r>
        <w:rPr>
          <w:rFonts w:cs="David" w:ascii="David" w:hAnsi="David"/>
          <w:b/>
          <w:bCs/>
          <w:i/>
          <w:iCs/>
          <w:color w:val="444444"/>
          <w:sz w:val="36"/>
          <w:szCs w:val="36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40"/>
        <w:ind w:left="0" w:right="0" w:hanging="0"/>
        <w:jc w:val="left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גיא קרפנטר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uy Carpen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בית התאגיד הבינלא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</w:rPr>
        <w:t>Marsh McLennan'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MM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ה גלובלית מובילה המתמחה בביטוח משנה וס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היום שתרכוש את </w:t>
      </w:r>
      <w:r>
        <w:rPr>
          <w:rFonts w:cs="David" w:ascii="David" w:hAnsi="David"/>
          <w:sz w:val="28"/>
          <w:szCs w:val="28"/>
        </w:rPr>
        <w:t>Re Soluti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2" w:name="_Hlk136358594"/>
      <w:r>
        <w:rPr>
          <w:rFonts w:ascii="David" w:hAnsi="David" w:cs="David"/>
          <w:sz w:val="28"/>
          <w:sz w:val="28"/>
          <w:szCs w:val="28"/>
          <w:rtl w:val="true"/>
        </w:rPr>
        <w:t>ברוקר ביטוח המ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צ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וביל בישראל</w:t>
      </w:r>
      <w:bookmarkEnd w:id="2"/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נאי ה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פויה להיסגר מאוחר יותר במהלך הרבע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סופק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</w:rPr>
        <w:t>20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משלבת ניסיון בתעשייה עם יכולות אקטואריות ואנליטיות מתוחכמות ומוניטין חזק בפיתוח פתרונות חדשניים ממוקד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הצעות ביטוח משנה פקולטטי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נרח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רותים אלה ניתנים באמצעות צוות מוערך של מומחים הממוקמים במטה החברה בבני ב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מש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ברוקר המייצ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שראל משנת </w:t>
      </w:r>
      <w:r>
        <w:rPr>
          <w:rFonts w:cs="David" w:ascii="David" w:hAnsi="David"/>
          <w:color w:val="444444"/>
          <w:sz w:val="28"/>
          <w:szCs w:val="28"/>
        </w:rPr>
        <w:t>20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עסק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שע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על מערכת יחסים קיימת וחזקה בין שתי הפירמ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חר השלמת ה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שות המשולבת תהיה סוכן ביטוח המשנה המוביל ב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ציע מגוון מקיף של יכו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תרונות ו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גם תספק פלטפורמה עבור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כה תוכל לספק את מגוון השירותים המשלימים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מומחיות עמוקה בתחום ביטוח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ק בשוק הישרא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חד ממרכזות הפינטק וביטוח המשנה בתחום הטק המובילות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חלק מה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נהל הכללי הנוכחי של </w:t>
      </w: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סף גרינשטי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הפוך למנהל הכללי של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היה כפוף לגברת דורותיי מליס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טפי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משת מנהל כללי זמני של</w:t>
      </w:r>
      <w:r>
        <w:rPr>
          <w:rFonts w:cs="David" w:ascii="David" w:hAnsi="David"/>
          <w:color w:val="444444"/>
          <w:sz w:val="28"/>
          <w:szCs w:val="28"/>
        </w:rPr>
        <w:t>Guy Carpenter Europ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ל העמיתים של </w:t>
      </w: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צטרפו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 גרינשטיין יהיה אחראי להוביל את כל עסקי ביטוח המשנה ב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שתף פעולה עם העסקים האחרים של</w:t>
      </w:r>
      <w:r>
        <w:rPr>
          <w:rFonts w:cs="David" w:ascii="David" w:hAnsi="David"/>
          <w:color w:val="444444"/>
          <w:sz w:val="28"/>
          <w:szCs w:val="28"/>
        </w:rPr>
        <w:t>Marsh McLenn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רבות </w:t>
      </w:r>
      <w:r>
        <w:rPr>
          <w:rFonts w:cs="David" w:ascii="David" w:hAnsi="David"/>
          <w:color w:val="444444"/>
          <w:sz w:val="28"/>
          <w:szCs w:val="28"/>
        </w:rPr>
        <w:t>Marsh Israel, Merc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ן </w:t>
      </w:r>
      <w:r>
        <w:rPr>
          <w:rFonts w:cs="David" w:ascii="David" w:hAnsi="David"/>
          <w:color w:val="444444"/>
          <w:sz w:val="28"/>
          <w:szCs w:val="28"/>
        </w:rPr>
        <w:t>Oliver Wyman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ין קליסו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שיא ומנהל כללי של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על ה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צירוף של העסק המבוסס והצוות המוערך של </w:t>
      </w: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שראל והפתרונות והשירותים הגלובליים של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ביא הטבות משופרות משמעותית ללקוחות בישראל כ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טחים בכלכלה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גדלה במה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פשים סוכנים ויועצים היכולים לסייע להם לטפל בנושאי מפתח בנוף סיכון מורכב שרק הופך מורכב עוד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סקה זו מונעת על ידי השאיפה שלנו להשקיע ב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נותנת לנו פלטפורמה רבת עצמה להשיג את המטרות עבור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>."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ס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גרינשטיין הוסיף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סקה זו מהווה אבולוציה טבעית של מערכת היחסים המצוינת שתמיד הייתה לנו עם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לה חדשות נהדרות ללקוחות ולעמית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ל ידי שילוב המומחיות שלנו עם הנתונים והאנליטיקה המובילים בתעשייה של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יעוץ האסטרטגי והפתרונות לשוקי ההון שהיא מציע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כל להאיץ את הפיתוח שלנו ולהגדיל את השירותים שאנחנו מציעים ללקוחות ולקוחות פוטנציא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"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Guy Carpenter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uy Carpenter &amp; Company, LL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ה גלובלית מובילה המתמחה בביטוח משנה וסיכון המעסיקה </w:t>
      </w:r>
      <w:r>
        <w:rPr>
          <w:rFonts w:cs="David" w:ascii="David" w:hAnsi="David"/>
          <w:sz w:val="28"/>
          <w:szCs w:val="28"/>
        </w:rPr>
        <w:t>3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צוענים ביותר משישים משרדים סביב העול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יאה שילוב רב עוצמה של מומחיות בתחום הסוכ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רותים מהימנים בתחום הייעוץ האסטרטגי ואנליטיקה מובילה ב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ל אלה מסייעים ללקוחות להתאים את עצמם להזדמנויות מתעוררות ולהשיג גידול רווח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עסק של 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rsh McLennan</w:t>
        </w:r>
      </w:hyperlink>
      <w:r>
        <w:rPr>
          <w:rFonts w:cs="David" w:ascii="David" w:hAnsi="David"/>
          <w:color w:val="499ED6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YSE: MMC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ירמה המובילה בעולם בשירותים מקצועיים בתחומי הסיכ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סטרטגיה והאנ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חברה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85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מיתים המספקים ייעוץ ללקוחו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הכנסה של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arsh McLenn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ייעת ללקוחות לנווט בסביבה מורכבת ודינמית יותר ויותר באמצעות ארבעה עסקים מובילים ב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ביניהם </w:t>
      </w:r>
      <w:r>
        <w:rPr>
          <w:rFonts w:cs="David" w:ascii="David" w:hAnsi="David"/>
          <w:color w:val="444444"/>
          <w:sz w:val="28"/>
          <w:szCs w:val="28"/>
        </w:rPr>
        <w:t>Marsh, Merc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ן </w:t>
      </w:r>
      <w:r>
        <w:rPr>
          <w:rFonts w:cs="David" w:ascii="David" w:hAnsi="David"/>
          <w:color w:val="444444"/>
          <w:sz w:val="28"/>
          <w:szCs w:val="28"/>
        </w:rPr>
        <w:t>Oliver Wy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guyca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קבו אחרינ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inkedI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witter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e Solutions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וקר ביטוח המש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צמא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 ב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זריזות וגמישות ועם תרבות מבוססת חדשנות ההולמים חברת הזנ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שילוב של ניסיון רב שנים בתעשייה המקומית וה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ליזה אקטוארית מתוחכ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שוקה לחשיבה מחוץ לקופס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ייע ל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מטב את היציבות הפיננסית וההצלחה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Re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וות מוביל של מומחים העובדים עם הלקוחות בניהול עולם הביטוח והסיכון המשתנה כל הע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9ECC38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val="fr-FR"/>
        </w:rPr>
        <w:t>ג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fr-FR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val="fr-FR"/>
        </w:rPr>
        <w:t>ניפר איינסל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lang w:val="fr-FR"/>
        </w:rPr>
        <w:t>Guy Carpent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fr-FR"/>
        </w:rPr>
        <w:t>+</w:t>
      </w:r>
      <w:r>
        <w:rPr>
          <w:rFonts w:cs="David" w:ascii="David" w:hAnsi="David"/>
          <w:color w:val="444444"/>
          <w:sz w:val="28"/>
          <w:szCs w:val="28"/>
          <w:lang w:val="fr-FR"/>
        </w:rPr>
        <w:t>44.20.7357.2058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lang w:val="fr-FR"/>
          </w:rPr>
          <w:t>Jennifer.Ainslie@guycarp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br/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val="fr-FR"/>
        </w:rPr>
        <w:t>ג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fr-FR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val="fr-FR"/>
        </w:rPr>
        <w:t>ייסון גרובס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lang w:val="fr-FR"/>
        </w:rPr>
        <w:t>Marsh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fr-FR"/>
        </w:rPr>
        <w:t>+</w:t>
      </w:r>
      <w:r>
        <w:rPr>
          <w:rFonts w:cs="David" w:ascii="David" w:hAnsi="David"/>
          <w:color w:val="444444"/>
          <w:sz w:val="28"/>
          <w:szCs w:val="28"/>
          <w:lang w:val="fr-FR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  <w:lang w:val="fr-FR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val="fr-FR"/>
        </w:rPr>
        <w:t>7733</w:t>
      </w:r>
      <w:r>
        <w:rPr>
          <w:rFonts w:cs="David" w:ascii="David" w:hAnsi="David"/>
          <w:color w:val="444444"/>
          <w:sz w:val="28"/>
          <w:szCs w:val="28"/>
          <w:rtl w:val="true"/>
          <w:lang w:val="fr-FR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val="fr-FR"/>
        </w:rPr>
        <w:t>325587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  <w:lang w:val="fr-FR"/>
          </w:rPr>
          <w:t>Jason.Groves@marsh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bookmarkStart w:id="3" w:name="_Hlk136357955"/>
      <w:r>
        <w:rPr>
          <w:rFonts w:cs="David" w:ascii="David" w:hAnsi="David"/>
          <w:color w:val="444444"/>
          <w:sz w:val="28"/>
          <w:szCs w:val="28"/>
        </w:rPr>
        <w:t>Guy Carpenter &amp; Company, LLC</w:t>
      </w:r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6" w:top="7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alignr">
    <w:name w:val="bwalignr"/>
    <w:basedOn w:val="Normal"/>
    <w:qFormat/>
    <w:pPr>
      <w:spacing w:before="280" w:after="280"/>
    </w:pPr>
    <w:rPr/>
  </w:style>
  <w:style w:type="paragraph" w:styleId="Style20">
    <w:name w:val="מהדורה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guycarp.com%2F&amp;esheet=53408759&amp;lan=en-US&amp;anchor=Guy+Carpenter+%26amp%3B+Company%2C+LLC&amp;index=1&amp;md5=56ca57f7ad5c57119149eaa2a97b60c5" TargetMode="External"/><Relationship Id="rId4" Type="http://schemas.openxmlformats.org/officeDocument/2006/relationships/hyperlink" Target="https://cts.businesswire.com/ct/CT?id=smartlink&amp;url=https%3A%2F%2Fwww.marshmclennan.com%2F&amp;esheet=53408759&amp;lan=en-US&amp;anchor=Marsh+McLennan&amp;index=2&amp;md5=5c8a09bd8be609f09fb55fbcbca88806" TargetMode="External"/><Relationship Id="rId5" Type="http://schemas.openxmlformats.org/officeDocument/2006/relationships/hyperlink" Target="https://cts.businesswire.com/ct/CT?id=smartlink&amp;url=http%3A%2F%2Fwww.guycarp.com%2F&amp;esheet=53408759&amp;lan=en-US&amp;anchor=www.guycarp.com&amp;index=3&amp;md5=558cb5fb8d3ebee28f2eda7e7984153f" TargetMode="External"/><Relationship Id="rId6" Type="http://schemas.openxmlformats.org/officeDocument/2006/relationships/hyperlink" Target="https://cts.businesswire.com/ct/CT?id=smartlink&amp;url=https%3A%2F%2Fwww.linkedin.com%2Fcompany%2Fguy-carpenter%2F&amp;esheet=53408759&amp;lan=en-US&amp;anchor=LinkedIn&amp;index=4&amp;md5=fe77e5cca03d0f56106060be7c4acf06" TargetMode="External"/><Relationship Id="rId7" Type="http://schemas.openxmlformats.org/officeDocument/2006/relationships/hyperlink" Target="https://cts.businesswire.com/ct/CT?id=smartlink&amp;url=https%3A%2F%2Ftwitter.com%2Fguycarpenter&amp;esheet=53408759&amp;lan=en-US&amp;anchor=Twitter&amp;index=5&amp;md5=45bfd08672f3f3cfee8a622b0f88ec02" TargetMode="External"/><Relationship Id="rId8" Type="http://schemas.openxmlformats.org/officeDocument/2006/relationships/hyperlink" Target="mailto:Jennifer.Ainslie@guycarp.com" TargetMode="External"/><Relationship Id="rId9" Type="http://schemas.openxmlformats.org/officeDocument/2006/relationships/hyperlink" Target="mailto:Jason.Groves@marsh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5-30T14:04:00Z</dcterms:modified>
  <cp:revision>2</cp:revision>
  <dc:subject/>
  <dc:title> </dc:title>
</cp:coreProperties>
</file>