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אוניברסיטת הבינה המלאכותית של אבו דאבי מקימה מחלקות ייעודיות לרובוטיקה ומדעי המחשב כדי לענות על הביקוש העולמי הגואה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סטודנטים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מאוניברסיט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</w:rPr>
        <w:t>MBUZAI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7500" cy="1905000"/>
            <wp:effectExtent l="0" t="0" r="0" b="0"/>
            <wp:docPr id="1" name="תמונה 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  <w:bookmarkStart w:id="0" w:name="_Hlk92378917"/>
      <w:bookmarkStart w:id="1" w:name="_Hlk88469760"/>
      <w:bookmarkStart w:id="2" w:name="_Hlk92378917"/>
      <w:bookmarkStart w:id="3" w:name="_Hlk88469760"/>
      <w:bookmarkEnd w:id="3"/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sz w:val="21"/>
          <w:szCs w:val="21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ו דאב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חוד האמירויות הערביות</w:t>
      </w:r>
      <w:bookmarkEnd w:id="2"/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גו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4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4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5" w:name="_Hlk88469760"/>
      <w:bookmarkEnd w:id="5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ניברסיטת מוחמד בן זאיד לבינה מלאכות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BZU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מה שתי מחלקות חדשות וארבע תוכניות לתואר שני המוקדשות לרובוטיקה ומדעי המחש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ספקות את הביקוש העולמי הגואה לדיסציפלינות 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צפוי להגיע ל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</w:t>
      </w:r>
      <w:r>
        <w:rPr>
          <w:color w:val="000000"/>
          <w:vertAlign w:val="superscript"/>
        </w:rPr>
        <w:t>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ולר ו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תא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color w:val="000000"/>
          <w:sz w:val="28"/>
          <w:szCs w:val="28"/>
        </w:rPr>
        <w:t>2030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ii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חלקות החדשות משלימות את מחלקות הראייה הממוחשב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ת המכונ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M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עיבוד השפה הטבע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NL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ימות באוניברסיט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דורגות בין 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בילות בעולם על ידי </w:t>
      </w:r>
      <w:r>
        <w:rPr>
          <w:rFonts w:cs="David" w:ascii="David" w:hAnsi="David"/>
          <w:color w:val="000000"/>
          <w:sz w:val="28"/>
          <w:szCs w:val="28"/>
        </w:rPr>
        <w:t>CSRanking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מחלקות החד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וניברסיטה השיקה תוכניות לתואר שני ושלישי ברובוטיקה ובמדעי המחש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וכניות אלה יסייעו להמשיך לפתח את מערכת האקולוגית הרחבה יותר של 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איחוד האמירויות הערביות ולחזק את מעמדה כמרכז בינלאומי למחקר וחדשנות 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שיא </w:t>
      </w:r>
      <w:r>
        <w:rPr>
          <w:rFonts w:cs="David" w:ascii="David" w:hAnsi="David"/>
          <w:color w:val="000000"/>
          <w:sz w:val="28"/>
          <w:szCs w:val="28"/>
        </w:rPr>
        <w:t>MBZU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פרופסור באוניברסיט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יק שינ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וספת של שתי מחלקות חדשות אלה מייצגת את המאמץ המתמשך של </w:t>
      </w:r>
      <w:r>
        <w:rPr>
          <w:rFonts w:cs="David" w:ascii="David" w:hAnsi="David"/>
          <w:color w:val="000000"/>
          <w:sz w:val="28"/>
          <w:szCs w:val="28"/>
        </w:rPr>
        <w:t>MBZU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פיתוח בסיס מוצק למצוינות במחקר וחדשנות בבינה מלאכ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וניברסיטה תמשיך להביא לאבו דאבי סגל וחוקרים מובילים בעולם בתחומים ולהעצים את התלמידים להיות חלוצים עם מיומנויות מבוקשות מאוד בפיתוח כלים ויישומים מתקדמים של בינה מלאכותית בתעשיות ש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ור הרנסנס הדיגיטלי שאנו מוצאים את עצמנו ב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יקוש למיומנויות בתחומים אלה הולך וגדל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לקת הרובוטיקה תתמקד במחקר מקורי קפד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ב השפ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ימת דגש על למידת רובוטים ואלגוריתמים של רובוטים במקום פיתוח חומרת רובוט חדש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חלקה למדעי המחשב תספק עומק טכני שאין שני לו בטכנולוגיות היסוד שהולידו את הצמיחה וההשפעה הפנומנלית של 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I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בעת העשורים האחר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קטו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פועל של </w:t>
      </w:r>
      <w:r>
        <w:rPr>
          <w:rFonts w:cs="David" w:ascii="David" w:hAnsi="David"/>
          <w:color w:val="000000"/>
          <w:sz w:val="28"/>
          <w:szCs w:val="28"/>
        </w:rPr>
        <w:t>MBZU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ופסור טימותי בולדוו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cs="David" w:ascii="David" w:hAnsi="David"/>
          <w:color w:val="000000"/>
          <w:sz w:val="28"/>
          <w:szCs w:val="28"/>
        </w:rPr>
        <w:t>MBZU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מצאת בחוד החנית של חינוך ומחקר 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הופך את התוכניות שלנו לייחודיות ותחרותיות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לקת הרובוטיקה תתמקד במחקר רובוטיקה ממוקדת אדם ואוטונ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בפיתוח הדור הבא של העוסקים ברובוטיקה עם מיומנויות עמוקות הן בבינה מלאכותית והן ברובוט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ומכים בקריירות בחוד החנית של האקדמ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עשייה והממשל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בוטיקה היא טכנולוגיה טרנספורמטי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חוללת מהפכה במגזרים כגון ייצ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קלאות ותחבו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קרים מצביעים על ביקוש חזק למומחיות בתחום הרובוטיקה בשנים הקרו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אשר שוק טכנולוגיות הרובוטיקה צפוי לעלות על </w:t>
      </w:r>
      <w:r>
        <w:rPr>
          <w:rFonts w:cs="David" w:ascii="David" w:hAnsi="David"/>
          <w:color w:val="000000"/>
          <w:sz w:val="28"/>
          <w:szCs w:val="28"/>
        </w:rPr>
        <w:t>225.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ארד דולר בשווי עד שנת </w:t>
      </w:r>
      <w:r>
        <w:rPr>
          <w:rFonts w:cs="David" w:ascii="David" w:hAnsi="David"/>
          <w:color w:val="000000"/>
          <w:sz w:val="28"/>
          <w:szCs w:val="28"/>
        </w:rPr>
        <w:t>2030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ii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קוש זה ייפגע באופן קריטי על ידי מחסור עולמי צפוי בכישר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עד </w:t>
      </w:r>
      <w:r>
        <w:rPr>
          <w:rFonts w:cs="David" w:ascii="David" w:hAnsi="David"/>
          <w:color w:val="000000"/>
          <w:sz w:val="28"/>
          <w:szCs w:val="28"/>
        </w:rPr>
        <w:t>8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משרות שעלולות לא להיות מאוישות עד </w:t>
      </w:r>
      <w:r>
        <w:rPr>
          <w:rFonts w:cs="David" w:ascii="David" w:hAnsi="David"/>
          <w:color w:val="000000"/>
          <w:sz w:val="28"/>
          <w:szCs w:val="28"/>
        </w:rPr>
        <w:t>20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ל מחסור באנשים מיומנים לאייש אותן</w:t>
      </w:r>
      <w:r>
        <w:rPr>
          <w:rFonts w:ascii="David" w:hAnsi="David" w:cs="David"/>
          <w:color w:val="000000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i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פן דו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ק העבודה העולמי במדעי המחשב פורח גם הו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תחזיות לצמיחה שנתית שנתית של </w:t>
      </w:r>
      <w:r>
        <w:rPr>
          <w:rFonts w:cs="David" w:ascii="David" w:hAnsi="David"/>
          <w:color w:val="000000"/>
          <w:sz w:val="28"/>
          <w:szCs w:val="28"/>
        </w:rPr>
        <w:t>14.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ן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2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.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ון משרות עד </w:t>
      </w:r>
      <w:r>
        <w:rPr>
          <w:rFonts w:cs="David" w:ascii="David" w:hAnsi="David"/>
          <w:color w:val="000000"/>
          <w:sz w:val="28"/>
          <w:szCs w:val="28"/>
          <w:vertAlign w:val="superscript"/>
        </w:rPr>
        <w:t>v</w:t>
      </w:r>
      <w:r>
        <w:rPr>
          <w:rFonts w:cs="David" w:ascii="David" w:hAnsi="David"/>
          <w:color w:val="000000"/>
          <w:sz w:val="28"/>
          <w:szCs w:val="28"/>
        </w:rPr>
        <w:t xml:space="preserve"> 2026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רשמה לשנת הקבלה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יפתח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אתר </w:t>
      </w:r>
      <w:r>
        <w:rPr>
          <w:rFonts w:cs="David" w:ascii="David" w:hAnsi="David"/>
          <w:color w:val="000000"/>
          <w:sz w:val="28"/>
          <w:szCs w:val="28"/>
        </w:rPr>
        <w:t>mbzuai.ac.a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ר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קשר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מצעות האימייל 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dmissions@mbzuai.ac.ae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i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hyperlink r:id="rId5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מחקר קדימות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ii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מחקר קדימות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iii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hyperlink r:id="rId7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מחקר קדימות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iv </w:t>
      </w:r>
      <w:hyperlink r:id="rId8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Korn Ferry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v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חזיות שוק העבודה במדעי המחשב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hyperlink r:id="rId9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 xml:space="preserve">סטטיסטיקות התעסוקה והמגמות המפתיעות ביותר במדעי המחשב בשנת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2023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 xml:space="preserve"> •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GITNUX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תמונה הנלווית להודעה זו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מינה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10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eb82e469-758c-46ca-b84c-ddeb1502171d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color w:val="000000"/>
          <w:sz w:val="28"/>
          <w:szCs w:val="28"/>
        </w:rPr>
        <w:br/>
      </w: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תמונה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eb82e469-758c-46ca-b84c-ddeb1502171d/en" TargetMode="External"/><Relationship Id="rId4" Type="http://schemas.openxmlformats.org/officeDocument/2006/relationships/hyperlink" Target="https://www.globenewswire.com/Tracker?data=wS1WC22EL0TggumBvWKO3QP4EeCil0hm479m5a3zJ1oQ81bWMufwf_8BWsDBXT8dopAN9gJxpC40_VD5ht5VaHo-uy-KLXrjspABd9wJTlw=" TargetMode="External"/><Relationship Id="rId5" Type="http://schemas.openxmlformats.org/officeDocument/2006/relationships/hyperlink" Target="https://www.globenewswire.com/Tracker?data=kZzTRUX4AA9Rq3gFdL0CC2ku43ShJIl4ICVgG11H88MQt603_9y89G86Jo1jf6pcPJ3utddNK-VXOqGADMzAeWvFiSkOTsR6Kr9Sq9CBi_wZavPh0tAwaRHdnkSGVF0ugIu8iTJZRhzrSdN94_w28A==" TargetMode="External"/><Relationship Id="rId6" Type="http://schemas.openxmlformats.org/officeDocument/2006/relationships/hyperlink" Target="https://www.globenewswire.com/Tracker?data=kZzTRUX4AA9Rq3gFdL0CC2ku43ShJIl4ICVgG11H88Pn0tVDsje4cHQFYRBHGRvFI53KTQKjs6Lh8KN0JeUZoC6LqhVebbTlBVseocvtkvtxuAggyKKe-fUeMYeSY6ntVI0rKFZJD14_peJyUNuyPg==" TargetMode="External"/><Relationship Id="rId7" Type="http://schemas.openxmlformats.org/officeDocument/2006/relationships/hyperlink" Target="https://www.globenewswire.com/Tracker?data=kZzTRUX4AA9Rq3gFdL0CC2ku43ShJIl4ICVgG11H88PujP1DYIcpQoc33lX06wBYSaSh-uG-_4DIYKithchXCano2gGOM7a2TSPplkIKjePLeeCRJwyzqjXn36Aj0-MZ6vgA49QQPjGIJ-nds8Wywg==" TargetMode="External"/><Relationship Id="rId8" Type="http://schemas.openxmlformats.org/officeDocument/2006/relationships/hyperlink" Target="https://www.globenewswire.com/Tracker?data=ODUzlyxyEKW3Fy4JArF6OtJrpUBRbs7JRsuB1mBttcHb1FKFFkuDDRc3DCRPHHViL4PaQVT4MM0PJFinuo0ldxGvuv8GmbdzbptaNu6baLKxjFVGg0Tk5ZmHuy8CxreIsikije7Fl_jMVSnC5fHFZep2ALL9qBSEAlU7VCjLOoA=" TargetMode="External"/><Relationship Id="rId9" Type="http://schemas.openxmlformats.org/officeDocument/2006/relationships/hyperlink" Target="https://www.globenewswire.com/Tracker?data=PfM8qemhyhM8le2JaOU7eXqL_qc_0SOhCakoGR0pTh46lgSSCH_XwtSHtrHdMnBlmehIU6YS6qUzjlXgp82Bv6QL2SaaF9dHSS1jOGiE8QPnuWZwNr0mlHH75GmJ4f7hcvMqb71M-JBGP5WCx9hqRybxsHhGa7B0c0jaWX-mESZuQFcanCF-9VoSmc1Na_ZOmzsu4YWJNyfueXLBSrm8XfH1Mm550p7h1HZLW0tfzJ8=" TargetMode="External"/><Relationship Id="rId10" Type="http://schemas.openxmlformats.org/officeDocument/2006/relationships/hyperlink" Target="https://www.globenewswire.com/Tracker?data=dF_gnBN9KIddgIwiAjgCG7a5peSLQBKxun18VvlI7HK-IauA4RjfAtPHUA9lX4glusjrw4alPQoJAvSozWWTQzJPB2pDGAhSI7HJwxwI9i69jm0zeRS0jqdE6Pae3Ou6HcOqdq3RajLkgcb9Xv3YDXVvkpN1DL-3ncjWsk9GglViAmMnxXp4rHWIos7nafWi0WRoyDaOmNydYB4RGawar5KQIWHkYYZmL77fKKgz9_lZwvWalum1_9dBwO1HbVA9MskOdouj4Huabgaw9wuMkg==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9:1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8-03T19:14:00Z</dcterms:modified>
  <cp:revision>2</cp:revision>
  <dc:subject/>
  <dc:title> </dc:title>
</cp:coreProperties>
</file>