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וזן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ה מובילה ומדורג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עודד א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שקיעים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Outset Medical,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פנות לחקירת תביעות ייצוגיות בניירות ערך – </w:t>
      </w:r>
      <w:r>
        <w:rPr>
          <w:rFonts w:cs="David" w:ascii="David" w:hAnsi="David"/>
          <w:b/>
          <w:bCs/>
          <w:sz w:val="36"/>
          <w:szCs w:val="36"/>
          <w:u w:val="single"/>
        </w:rPr>
        <w:t>OM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יך לחקור תביעות ניירות ערך פוטנציאליות בשם בעלי 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1" w:name="_Hlk142152060"/>
      <w:r>
        <w:rPr>
          <w:rFonts w:cs="David" w:ascii="David" w:hAnsi="David"/>
          <w:sz w:val="28"/>
          <w:szCs w:val="28"/>
        </w:rPr>
        <w:t>Outset Medical</w:t>
      </w:r>
      <w:bookmarkEnd w:id="1"/>
      <w:r>
        <w:rPr>
          <w:rFonts w:cs="David" w:ascii="David" w:hAnsi="David"/>
          <w:sz w:val="28"/>
          <w:szCs w:val="28"/>
        </w:rPr>
        <w:t>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000000"/>
          <w:sz w:val="27"/>
          <w:szCs w:val="27"/>
        </w:rPr>
        <w:t>O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בעות </w:t>
      </w:r>
      <w:r>
        <w:rPr>
          <w:rFonts w:ascii="David" w:hAnsi="David" w:cs="David"/>
          <w:sz w:val="28"/>
          <w:sz w:val="28"/>
          <w:szCs w:val="28"/>
          <w:rtl w:val="true"/>
        </w:rPr>
        <w:t>מהטע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 </w:t>
      </w:r>
      <w:r>
        <w:rPr>
          <w:rFonts w:cs="David" w:ascii="David" w:hAnsi="David"/>
          <w:sz w:val="28"/>
          <w:szCs w:val="28"/>
        </w:rPr>
        <w:t>Outset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דע עסקי מטעה באופן מהותי לציבור ה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Outset Medical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כין תביעה ייצוגית להשבת הפסד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די להצטרף לתביעה הייצ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וטנצי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גד חברת </w:t>
      </w:r>
      <w:r>
        <w:rPr>
          <w:color w:val="000000"/>
          <w:sz w:val="28"/>
          <w:szCs w:val="28"/>
        </w:rPr>
        <w:t>Outset Medi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776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cs="David" w:ascii="David" w:hAnsi="David"/>
          <w:sz w:val="28"/>
          <w:szCs w:val="28"/>
        </w:rPr>
        <w:t>Outset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פה בהגשה לרשות ניירות ערך האמריקאית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utset Medical, Inc</w:t>
      </w:r>
      <w:r>
        <w:rPr>
          <w:rFonts w:cs="David" w:ascii="David" w:hAnsi="David"/>
          <w:sz w:val="28"/>
          <w:szCs w:val="28"/>
          <w:rtl w:val="true"/>
        </w:rPr>
        <w:t xml:space="preserve"> ('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') </w:t>
      </w:r>
      <w:r>
        <w:rPr>
          <w:rFonts w:ascii="David" w:hAnsi="David" w:cs="David"/>
          <w:sz w:val="28"/>
          <w:sz w:val="28"/>
          <w:szCs w:val="28"/>
          <w:rtl w:val="true"/>
        </w:rPr>
        <w:t>קיבלה מכתב אזה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רי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('</w:t>
      </w:r>
      <w:r>
        <w:rPr>
          <w:rFonts w:ascii="David" w:hAnsi="David" w:cs="David"/>
          <w:sz w:val="28"/>
          <w:sz w:val="28"/>
          <w:szCs w:val="28"/>
          <w:rtl w:val="true"/>
        </w:rPr>
        <w:t>מכתב האזהרה</w:t>
      </w:r>
      <w:r>
        <w:rPr>
          <w:rFonts w:cs="David" w:ascii="David" w:hAnsi="David"/>
          <w:sz w:val="28"/>
          <w:szCs w:val="28"/>
          <w:rtl w:val="true"/>
        </w:rPr>
        <w:t xml:space="preserve">'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נהל המזון והתרופות האמריקאי </w:t>
      </w:r>
      <w:r>
        <w:rPr>
          <w:rFonts w:cs="David" w:ascii="David" w:hAnsi="David"/>
          <w:sz w:val="28"/>
          <w:szCs w:val="28"/>
          <w:rtl w:val="true"/>
        </w:rPr>
        <w:t>('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')". </w:t>
      </w:r>
      <w:r>
        <w:rPr>
          <w:rFonts w:ascii="David" w:hAnsi="David" w:cs="David"/>
          <w:sz w:val="28"/>
          <w:sz w:val="28"/>
          <w:szCs w:val="28"/>
          <w:rtl w:val="true"/>
        </w:rPr>
        <w:t>במסמך נכתב כי כפי שנחשף בעבר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שנתי של החברה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יא טופס </w:t>
      </w:r>
      <w:r>
        <w:rPr>
          <w:rFonts w:cs="David" w:ascii="David" w:hAnsi="David"/>
          <w:sz w:val="28"/>
          <w:szCs w:val="28"/>
        </w:rPr>
        <w:t>FDA-48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זהה ארבע תצפיות פיקוח הנובעות מבדיקה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כתב האזהרה מעלה שתי תצפיות נוס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צפית הראשונה טוענת כי חומרים מסוימים שנבדקו על יד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מצאו באתר החברה מקדמים טיפול בתחליפי כליות רציפ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RRT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טה מחוץ להתוויות הנוכחיות למערכת </w:t>
      </w:r>
      <w:r>
        <w:rPr>
          <w:rFonts w:cs="David" w:ascii="David" w:hAnsi="David"/>
          <w:sz w:val="28"/>
          <w:szCs w:val="28"/>
        </w:rPr>
        <w:t>Tablo® Hemodialys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אמינה כי דאגה זו טופלה ביעילות באמצעות שינויי תיוג וקידום מכירות שכבר נמצאים בעיצומ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בחנה השנייה קובעת כי </w:t>
      </w:r>
      <w:r>
        <w:rPr>
          <w:rFonts w:cs="David" w:ascii="David" w:hAnsi="David"/>
          <w:sz w:val="28"/>
          <w:szCs w:val="28"/>
        </w:rPr>
        <w:t>TabloCa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Prefiltration ("TabloCart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רש אישור קודם </w:t>
      </w:r>
      <w:r>
        <w:rPr>
          <w:rFonts w:cs="David" w:ascii="David" w:hAnsi="David"/>
          <w:sz w:val="28"/>
          <w:szCs w:val="28"/>
        </w:rPr>
        <w:t>510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שור שיווק</w:t>
      </w:r>
      <w:r>
        <w:rPr>
          <w:rFonts w:cs="David" w:ascii="David" w:hAnsi="David"/>
          <w:sz w:val="28"/>
          <w:szCs w:val="28"/>
          <w:rtl w:val="true"/>
        </w:rPr>
        <w:t xml:space="preserve">. . . 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כוונת לעבוד בשיתוף פעולה 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תור את התצפי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גשת </w:t>
      </w:r>
      <w:r>
        <w:rPr>
          <w:rFonts w:cs="David" w:ascii="David" w:hAnsi="David"/>
          <w:sz w:val="28"/>
          <w:szCs w:val="28"/>
        </w:rPr>
        <w:t>510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oCart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ידע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יר המניה של </w:t>
      </w:r>
      <w:r>
        <w:rPr>
          <w:rFonts w:cs="David" w:ascii="David" w:hAnsi="David"/>
          <w:sz w:val="28"/>
          <w:szCs w:val="28"/>
        </w:rPr>
        <w:t>Outset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ר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5.87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גר במחיר של </w:t>
      </w:r>
      <w:r>
        <w:rPr>
          <w:rFonts w:cs="David" w:ascii="David" w:hAnsi="David"/>
          <w:sz w:val="28"/>
          <w:szCs w:val="28"/>
        </w:rPr>
        <w:t>19.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נ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5036938"/>
      <w:bookmarkStart w:id="3" w:name="_Hlk82038901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</w:t>
      </w:r>
      <w:r>
        <w:rPr>
          <w:rFonts w:ascii="David" w:hAnsi="David" w:cs="David"/>
          <w:sz w:val="28"/>
          <w:sz w:val="28"/>
          <w:szCs w:val="28"/>
          <w:rtl w:val="true"/>
        </w:rPr>
        <w:t>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95036938"/>
      <w:bookmarkStart w:id="5" w:name="_Hlk95036938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6" w:name="_Hlk82038901"/>
      <w:bookmarkEnd w:id="6"/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Laurence Rosen, Esq</w:t>
      </w:r>
      <w:r>
        <w:rPr>
          <w:rFonts w:eastAsia="Calibri" w:cs="David" w:ascii="David" w:hAnsi="David"/>
          <w:sz w:val="28"/>
          <w:szCs w:val="28"/>
          <w:rtl w:val="true"/>
        </w:rPr>
        <w:t>.</w:t>
        <w:br/>
      </w:r>
      <w:r>
        <w:rPr>
          <w:rFonts w:eastAsia="Calibri" w:cs="David" w:ascii="David" w:hAnsi="David"/>
          <w:sz w:val="28"/>
          <w:szCs w:val="28"/>
        </w:rPr>
        <w:t>Phillip Kim, Esq</w:t>
      </w:r>
      <w:r>
        <w:rPr>
          <w:rFonts w:eastAsia="Calibri" w:cs="David" w:ascii="David" w:hAnsi="David"/>
          <w:sz w:val="28"/>
          <w:szCs w:val="28"/>
          <w:rtl w:val="true"/>
        </w:rPr>
        <w:t>.</w:t>
        <w:br/>
      </w:r>
      <w:r>
        <w:rPr>
          <w:rFonts w:eastAsia="Calibri" w:cs="David" w:ascii="David" w:hAnsi="David"/>
          <w:sz w:val="28"/>
          <w:szCs w:val="28"/>
        </w:rPr>
        <w:t>The Rosen Law Firm, P.A</w:t>
      </w:r>
      <w:r>
        <w:rPr>
          <w:rFonts w:eastAsia="Calibri" w:cs="David" w:ascii="David" w:hAnsi="David"/>
          <w:sz w:val="28"/>
          <w:szCs w:val="28"/>
          <w:rtl w:val="true"/>
        </w:rPr>
        <w:t>.</w:t>
        <w:br/>
      </w:r>
      <w:r>
        <w:rPr>
          <w:rFonts w:eastAsia="Calibri" w:cs="David" w:ascii="David" w:hAnsi="David"/>
          <w:sz w:val="28"/>
          <w:szCs w:val="28"/>
        </w:rPr>
        <w:t>27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Madison Avenue, 40th Floor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New York, NY 10016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Tel: (212) 686-1060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Toll Free: (866) 767-3653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Fax: (212) 202-3827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lrosen@rosenlegal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pkim@rosenlegal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cases@rosenlegal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12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rtl w:val="true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b50pxKlr-bXJsy8rdXNosBPmAYQ0bfysH3w7DM_6ov5UAlPc-zGyYk5sQ7CBmkLicOSI130ejHtGdI0-Rf7C2CDhpj95IJD1MEgKvQLtlGTPukzF6_g611OIkTzuk84eIAaG34vN_J-GN4ObqsAbICrvP9-sDJUrNlS0ASBulI=" TargetMode="External"/><Relationship Id="rId3" Type="http://schemas.openxmlformats.org/officeDocument/2006/relationships/hyperlink" Target="https://www.globenewswire.com/Tracker?data=X8F-j_Jp3x7eLi2DFQKgCvGpvFRDV-pLjUCmUttDae08f1bs_GYMSmGC4i4OnMaHFyqMjZpEZPS_dL5b-qtf5-4joavvIqG8iPCstPuIp5E=" TargetMode="External"/><Relationship Id="rId4" Type="http://schemas.openxmlformats.org/officeDocument/2006/relationships/hyperlink" Target="https://www.globenewswire.com/Tracker?data=yn_eVfopE98EycIEbcd31_HFmko8zQ2xDMxnUNP-e-KhtaSpW-kXWgAaGaZkHjaJALZBWmBbYBxbewYByfr7QagugjjKyXTt7PJR1UT5tTo=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globenewswire.com/Tracker?data=Ob50pxKlr-bXJsy8rdXNouEuV6wCAgG8q6GAEM76N5jE8itU96n3nPgifPD3FfbHnOoX8oP4k6c8PDOTyVE_xggnkqpyuSTVCdQSEjrODQJZsxi8y2uE98_UCPhp4Le6FUyjegrhd7Z9iIukdPrF-VGuqGFyYQ8pLt-QKWeFhMY=" TargetMode="External"/><Relationship Id="rId7" Type="http://schemas.openxmlformats.org/officeDocument/2006/relationships/hyperlink" Target="https://www.globenewswire.com/Tracker?data=Ob50pxKlr-bXJsy8rdXNopnVRR8QUIRwTpVxmKmhmcOmT-ds-VUDgjS4D6zZFpdM-M4__dJLs3PDj7DscCa8q3E66y8KzJTGkj_ALnRDZveUs_pIKSwzAyKj7DXzxjiI" TargetMode="External"/><Relationship Id="rId8" Type="http://schemas.openxmlformats.org/officeDocument/2006/relationships/hyperlink" Target="https://www.globenewswire.com/Tracker?data=Ob50pxKlr-bXJsy8rdXNotLY4_M_U5KOCZJ-Oo_ZrmaUHXcg3UTOlhL6uuKaucn3RdDs0I_eYMYM1lVMWifnzSn5OK4niRfVr-7WaTpev7qWszMhHUdbyFAUzdPs9WfwpoRAkhHlbVs1Y7n_1rxxIQ==" TargetMode="External"/><Relationship Id="rId9" Type="http://schemas.openxmlformats.org/officeDocument/2006/relationships/hyperlink" Target="https://www.globenewswire.com/Tracker?data=2G_kwr8rPRY0rxco8YM9OEKelL5CTuelDogT6pJKI6KyKu_IEEBW5dLDh25A_gWwzQKegjND-fC2pjrHKZHdnUdg2PxESS3Hxfv1897IeIU=" TargetMode="External"/><Relationship Id="rId10" Type="http://schemas.openxmlformats.org/officeDocument/2006/relationships/hyperlink" Target="https://www.globenewswire.com/Tracker?data=X8F-j_Jp3x7eLi2DFQKgCqbhxwrNnhM4X7WdlSTGhWKweev1KnTjGmNtF_Uo40EuWV72aCyjEh-CT2sCVjOLRTKWwuiuH2Nu6Q75HqbpB_s=" TargetMode="External"/><Relationship Id="rId11" Type="http://schemas.openxmlformats.org/officeDocument/2006/relationships/hyperlink" Target="https://www.globenewswire.com/Tracker?data=yn_eVfopE98EycIEbcd31_HFmko8zQ2xDMxnUNP-e-LvLMO96nBHK0QFk2on-RFLej-T_HeJvRUODeHwjPT6-MNe4MudfU9bAXEbW6vMMf8=" TargetMode="External"/><Relationship Id="rId12" Type="http://schemas.openxmlformats.org/officeDocument/2006/relationships/hyperlink" Target="https://www.globenewswire.com/Tracker?data=6PG0Xl_Di1acBUntw2k5RiYquphq49vNdYhvJPKQYKcJDZ3QDuMAUnFZjnI08MnbqbUCUl3u_mnTbN8GLKeAbidq1NvfoZpTrmev7SrG1V0=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15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05T15:26:00Z</dcterms:modified>
  <cp:revision>2</cp:revision>
  <dc:subject/>
  <dc:title> </dc:title>
</cp:coreProperties>
</file>