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Airobotic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6"/>
          <w:szCs w:val="36"/>
          <w:u w:val="single"/>
        </w:rPr>
        <w:t>Ondas Holding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נכנסת לברית אסטרטגית עם </w:t>
      </w:r>
      <w:r>
        <w:rPr>
          <w:rFonts w:cs="David" w:ascii="David" w:hAnsi="David"/>
          <w:b/>
          <w:bCs/>
          <w:sz w:val="36"/>
          <w:szCs w:val="36"/>
          <w:u w:val="single"/>
        </w:rPr>
        <w:t>Saudi Excellenc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הקמת תשתית רחפנים מקומית ברחבי ממלכת ערב הסעודית</w:t>
      </w:r>
    </w:p>
    <w:p>
      <w:pPr>
        <w:pStyle w:val="Normal"/>
        <w:spacing w:before="280" w:after="280"/>
        <w:jc w:val="center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מבססת את </w:t>
      </w:r>
      <w:r>
        <w:rPr>
          <w:rFonts w:cs="David" w:ascii="David" w:hAnsi="David"/>
          <w:b/>
          <w:bCs/>
          <w:i/>
          <w:iCs/>
          <w:sz w:val="32"/>
          <w:szCs w:val="32"/>
        </w:rPr>
        <w:t>Airobotics</w:t>
      </w:r>
      <w:r>
        <w:rPr>
          <w:rFonts w:cs="David" w:ascii="David" w:hAnsi="David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rtl w:val="true"/>
        </w:rPr>
        <w:t>כספקית עיקרית של תשתיות רחפנים ורחפנים ברחבי ממלכת ערב הסעודית</w:t>
      </w:r>
    </w:p>
    <w:p>
      <w:pPr>
        <w:pStyle w:val="Normal"/>
        <w:spacing w:before="280" w:after="280"/>
        <w:jc w:val="center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החברות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מתכננות להקים משרד במדינה כדי להתאים את מערכות הרחפנים האוטונומיות של 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</w:rPr>
        <w:t>Airobotics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לשוק 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</w:rPr>
        <w:t>KSA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ולספק ערך על ידי העסקת צוות מקומי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לט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 ו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ACCESSWIRE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</w:rPr>
          <w:t>Ondas Holdings Inc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OND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Ondas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רשתות אלחוטיות תעשייתיות פרטיות ופתרונות רחפנים מסחריים ופתרונות נתונים אוטומ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3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ו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audi Excellence Holding</w:t>
        </w:r>
      </w:hyperlink>
      <w:r>
        <w:rPr>
          <w:rFonts w:cs="David" w:ascii="David" w:hAnsi="David"/>
          <w:sz w:val="28"/>
          <w:szCs w:val="28"/>
        </w:rPr>
        <w:t xml:space="preserve"> Company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סעודיה אקסלנס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חברת אחזקות המסונפת לקבוצת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ראמז ה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ו היום על חתימת הסכם ברית אסטרטגית בין אקסלנס הסעודית לבין חברת הבת של </w:t>
      </w:r>
      <w:r>
        <w:rPr>
          <w:rFonts w:cs="David" w:ascii="David" w:hAnsi="David"/>
          <w:sz w:val="28"/>
          <w:szCs w:val="28"/>
        </w:rPr>
        <w:t>Ondas</w:t>
      </w:r>
      <w:r>
        <w:rPr>
          <w:rFonts w:cs="David" w:ascii="David" w:hAnsi="David"/>
          <w:sz w:val="28"/>
          <w:szCs w:val="28"/>
        </w:rPr>
        <w:t>, Airobotics Lt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עודיה אקסלנס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כננות להקים במשותף משרד מקומי בממלכת ערב הסעוד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KS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בצע לוקליזציה של מערכות ופתרונות רחפנים אוטונומיים של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ספק פתרונות נתונים אוויריים לגופים ממשלתיים ומסחריים מק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ות יעבדו יחד כדי לפתח ולטפח מערכת אקולוגית של ספקי טכנולוגיה ושירותים ברחבי </w:t>
      </w:r>
      <w:r>
        <w:rPr>
          <w:rFonts w:cs="David" w:ascii="David" w:hAnsi="David"/>
          <w:sz w:val="28"/>
          <w:szCs w:val="28"/>
        </w:rPr>
        <w:t>K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עסקת צוות מקומי ועבודה צמודה עם שותפים מקו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יח עבדאללה בן זאיד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ליח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חברת האחזקות המצוינות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ותפו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תכננים לספק פלטפורמות רחפנים אוטונומיות מתוחכמות ללקוחות ממשלתיים ומסחריים בממלכת ערב הסעו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נם פרויקטים משמעותיים בשוק הסעודי וככל שהכלכלה מתרחבת ומתגו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קוש לטכנולוגיות הדור הבא גד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נספק פתרונות טכניים בעלי ערך גבוה תוך הכשרת קאדרים סעודים לעבודה בתחום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זמה זו נועדה לתמוך בחזון של סעודיה </w:t>
      </w:r>
      <w:hyperlink r:id="rId4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2030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קבות הדרכתו ותמיכתו של יורש העצ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כבוד הוא לנו להרחיב את עסקינו באזור לממלכת ערב הסעודית ולהיות מוכרים ונבחרים על ידי סעודיה אקסלנס כספקית המובילה של תשתיות רחפ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איר קלי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זון סעודיה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שינוי הכלכלי של המדינה יוצרים הזדמנויות משמעותיות עבור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ווקים הביטחוניים והאזר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חברת אקסלנס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צפים ליישם את טכנולוגיות הרחפנים האוטונומיים המתקדמות שלנו ברחבי </w:t>
      </w:r>
      <w:r>
        <w:rPr>
          <w:rFonts w:cs="David" w:ascii="David" w:hAnsi="David"/>
          <w:sz w:val="28"/>
          <w:szCs w:val="28"/>
        </w:rPr>
        <w:t>K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מקם מאמצים אלה לתועלת הדדית של החברות והחברה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audi Excellence Holding Compa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אחת החברות המובילות באזור המפרץ המביאה את הדור הבא של טכנולוגיות אבטחה והגנה לממשלת סעודיה ולארגונים ברחבי </w:t>
      </w:r>
      <w:r>
        <w:rPr>
          <w:rFonts w:cs="David" w:ascii="David" w:hAnsi="David"/>
          <w:sz w:val="28"/>
          <w:szCs w:val="28"/>
        </w:rPr>
        <w:t>KS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עודיה אקסלנס הייתה משתתפת פעילה בפעילויות לאומיות הקשורות למטרות חזון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סעודית ועוסקת בתוכנית השינוי הלאומית שמטרתה לפתח את התשתית הדרושה וליצור סביבה המאפשרת למגזר הציב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רטי והמל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 להשיג את חזון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עודיה אקסלנס השקיעה ופיתחה מומחיות ליבה המתמקדת ב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ת 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יי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ין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רית עם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תחה וקודמה על ידי יון ברא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DoverTower DMC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מאיחוד האמירויות הערביות המתמחה בשותפויות טכנולוגיות בקנה מידה גדול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ברוס גורפ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פיתוח עסקי בינלאומי באקסלנס הסעוד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זון סעודיה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יוזמה ממשלתית משמעותית שהשיקה ערב הסעו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רתו העיקרית היא להשיג גיוון כלכ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י ותרבותי מוגבר בהתאם לחזונו של יורש העצר הסעודי וראש הממשלה מוחמד בן סלמא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כנית הוכרזה רשמ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משלת סעו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עצה לענייני כלכלה ופיתו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ED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פקדה על ידי מועצת השרים לזהות ולפקח על המנגנונים והאמצעים החיוניים הדרושים ליישום מוצלח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זון ערב הסעודית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כלי טיס בלתי מאוישים אוטונומ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ט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פרוסים כתשתיות אוויריות אסטרטגיות קריטיות למשימה עבור גופים ממשלתיים ומסחרי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רכות של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ות למשתמשי קצה להפעיל רחפנים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כידה וניתוח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גור אווירי ויירוט רחפנים עוי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פלטפורמות ניתוח נתונים מותאמות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ערכות מאפשרות פעולות 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ויעילות יותר וקבלת החלטות קריטיות למשימה בצורה טוב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ט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ם של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משים לעיר 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טחון פנים ושירותים תעשיי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פקים משימות אוויריות אוטומטיות שונות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א התערבות אנוש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בת מומחיות בתכנון חומרה לתעופה וח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אלקטרוניות חז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דסת תוכנה חדשנית וניסיון של שנים בתפעול רחפנים מסחריים במגוון סבי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Ondas Holdings Inc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ndas Holdings Inc. ("Ondas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מובילה של פתרונות נתונים אלחוטיים פרטיים באמצעות </w:t>
      </w:r>
      <w:r>
        <w:rPr>
          <w:rFonts w:cs="David" w:ascii="David" w:hAnsi="David"/>
          <w:sz w:val="28"/>
          <w:szCs w:val="28"/>
        </w:rPr>
        <w:t>Ondas Networks Inc. ("Ondas Networks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תרונות רחפנים מסחריים באמצעות </w:t>
      </w:r>
      <w:r>
        <w:rPr>
          <w:rFonts w:cs="David" w:ascii="David" w:hAnsi="David"/>
          <w:sz w:val="28"/>
          <w:szCs w:val="28"/>
        </w:rPr>
        <w:t>American Robotics, Inc</w:t>
      </w:r>
      <w:r>
        <w:rPr>
          <w:rFonts w:cs="David" w:ascii="David" w:hAnsi="David"/>
          <w:sz w:val="28"/>
          <w:szCs w:val="28"/>
          <w:rtl w:val="true"/>
        </w:rPr>
        <w:t>. ("</w:t>
      </w:r>
      <w:r>
        <w:rPr>
          <w:rFonts w:cs="David" w:ascii="David" w:hAnsi="David"/>
          <w:sz w:val="28"/>
          <w:szCs w:val="28"/>
        </w:rPr>
        <w:t>American Robotics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AR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Airobotics LTD ("Airobotics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נו מפעילים כיחידה עסקית נפרדת בשם </w:t>
      </w:r>
      <w:r>
        <w:rPr>
          <w:rFonts w:cs="David" w:ascii="David" w:hAnsi="David"/>
          <w:sz w:val="28"/>
          <w:szCs w:val="28"/>
        </w:rPr>
        <w:t>Ondas Autonomous System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ndas Networ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פתחת טכנולוגיית פס רחב אלחוטית קניינית מבוססת תוכנה עבור שווקים מסחריים וממשלתיים גדולים מבוססים ומתפת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sz w:val="28"/>
          <w:szCs w:val="28"/>
        </w:rPr>
        <w:t>FullM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דיו מבוססת תקנ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02.16s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ובת פטנטים ומוגדרת תוכנה מבית </w:t>
      </w:r>
      <w:r>
        <w:rPr>
          <w:rFonts w:cs="David" w:ascii="David" w:hAnsi="David"/>
          <w:sz w:val="28"/>
          <w:szCs w:val="28"/>
        </w:rPr>
        <w:t>Ondas Networ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ת יישומי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יטיים למשימ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C-IoT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תגברות על מגבלות רוחב הפס של רשתות אלחוטיות פרטיות מורשות מדור קודם של ימי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קי הקצה של </w:t>
      </w:r>
      <w:r>
        <w:rPr>
          <w:rFonts w:cs="David" w:ascii="David" w:hAnsi="David"/>
          <w:sz w:val="28"/>
          <w:szCs w:val="28"/>
        </w:rPr>
        <w:t>Ondas Networ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ים רכ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פט וג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ב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ופ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ולל מפעילי רחפנ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גופים ממשלתיים שדרישותיהם משתרעות על פני מגוון רחב של יישומים קריטיים למשי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יחידה העסקית של </w:t>
      </w:r>
      <w:r>
        <w:rPr>
          <w:rFonts w:cs="David" w:ascii="David" w:hAnsi="David"/>
          <w:sz w:val="28"/>
          <w:szCs w:val="28"/>
        </w:rPr>
        <w:t>Ondas Autonomous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חת ומשווקת פתרונות רחפנים מסחריים באמצעות מערכת </w:t>
      </w:r>
      <w:r>
        <w:rPr>
          <w:rFonts w:cs="David" w:ascii="David" w:hAnsi="David"/>
          <w:sz w:val="28"/>
          <w:szCs w:val="28"/>
        </w:rPr>
        <w:t>Optimus System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ערכת רחפנים אוטומטי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וסס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וגלת לפעול מרחוק באופן רציף ומשווקת כשירותי פתרונות נתונים מוכנים לשימוש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ז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ט בקופס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ם פרוסים עבור יישומים תעשייתיים וממשלתיים קריטיים שבהם נדרשים איסוף ועיבוד נתונים ומי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ות הרחפנים האוטונומיות מסופקות בדרך כלל ללקוחות תחת מודל עסקי של רובוט כשיר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AA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American 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כו להצלחות רגולטוריות מובילות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ות את אישור מערכת הרחפנים הראשונה על יד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A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פעלה אוטומטית מעבר לקו ראייה חזות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VLO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לא מפעיל אנושי בא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ndas Networks, American 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ות יחד למשתמשים בשווקי נפט וג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קל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יחות הציבור ותשתיות קריטיות אחרות ושווקים ממשלתיים קישוריות ויכולות איסוף נתונים ועיבוד מידע משופ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Ondas Holding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5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onda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עקבו אחר </w:t>
      </w:r>
      <w:r>
        <w:rPr>
          <w:rFonts w:cs="David" w:ascii="David" w:hAnsi="David"/>
          <w:sz w:val="28"/>
          <w:szCs w:val="28"/>
        </w:rPr>
        <w:t>Ondas Holdin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לינקדאי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Ondas Network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ondasnetwork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עקבו אחר </w:t>
      </w:r>
      <w:r>
        <w:rPr>
          <w:rFonts w:cs="David" w:ascii="David" w:hAnsi="David"/>
          <w:sz w:val="28"/>
          <w:szCs w:val="28"/>
        </w:rPr>
        <w:t>Ondas Networ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לינקדאי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American Robo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11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american-robotic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עקבו אחר </w:t>
      </w:r>
      <w:r>
        <w:rPr>
          <w:rFonts w:cs="David" w:ascii="David" w:hAnsi="David"/>
          <w:sz w:val="28"/>
          <w:szCs w:val="28"/>
        </w:rPr>
        <w:t>American 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לינקדאי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14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airoboticsdrone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עקבו אחר </w:t>
      </w:r>
      <w:r>
        <w:rPr>
          <w:rFonts w:cs="David" w:ascii="David" w:hAnsi="David"/>
          <w:sz w:val="28"/>
          <w:szCs w:val="28"/>
        </w:rPr>
        <w:t>Ai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לינקדאין</w:t>
        </w:r>
      </w:hyperlink>
      <w:hyperlink r:id="rId1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ידע באתרי האינטרנט ובפלטפורמות המדיה החברתית שלנו אינו משולב בהודעה זו או באף אחת מההגשות שלנו לרשות ניירות ערך האמריק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>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Style w:val="StrongEmphasis"/>
          <w:rFonts w:ascii="David" w:hAnsi="David" w:cs="David"/>
          <w:sz w:val="28"/>
          <w:sz w:val="28"/>
          <w:szCs w:val="28"/>
          <w:u w:val="single"/>
          <w:rtl w:val="true"/>
        </w:rPr>
        <w:t>הצהרות צופות פני עתיד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צהרות המובאות בהודעה זו שאינן הצהרות של עובדות היסטוריות או עכשוויות ה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שמעותן בחוק הרפורמה בליטיגציה פרטית בניירות ערך משנת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זהירים את הקוראים כי הצהרות צופות פני עתיד הן תחזיות המבוססות על הציפיות הנוכחיות שלנו לגבי אירועים עת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אלה אינן ערבויות לביצועים עתידיים והן כפופות ל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ודאויות והנחות שקשה לחז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צועים או ההישגים שלנו בפועל עשויים להיות שונים באופן מהותי מאלה המובעים או משתמעים מההצהרות הצופות פני עתיד כתוצאה ממספר גור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הסיכונים שנדונו תחת הכותר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דונו תחת הכותר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יט </w:t>
      </w:r>
      <w:r>
        <w:rPr>
          <w:rFonts w:cs="David" w:ascii="David" w:hAnsi="David"/>
          <w:sz w:val="28"/>
          <w:szCs w:val="28"/>
        </w:rPr>
        <w:t>1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לק 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דוח השנתי האחרון שלנו על גבי טופס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כל עדכון שנדון תחת הכותר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יט </w:t>
      </w:r>
      <w:r>
        <w:rPr>
          <w:rFonts w:cs="David" w:ascii="David" w:hAnsi="David"/>
          <w:sz w:val="28"/>
          <w:szCs w:val="28"/>
        </w:rPr>
        <w:t>1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לק </w:t>
      </w:r>
      <w:r>
        <w:rPr>
          <w:rFonts w:cs="David" w:ascii="David" w:hAnsi="David"/>
          <w:sz w:val="28"/>
          <w:szCs w:val="28"/>
        </w:rPr>
        <w:t>I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דוחות הרבעוניים שלנו על טופס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הגשות האחרות שלנ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ננו מתחייבים לעדכן או לתקן בפומבי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עתידיים או בכל דרך אחרת שתתרחש לאחר תאריך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עט כנדרש על פי ח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hyperlink r:id="rId1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Style w:val="StrongEmphasis"/>
          <w:rFonts w:ascii="David" w:hAnsi="David" w:cs="David"/>
          <w:sz w:val="28"/>
          <w:sz w:val="28"/>
          <w:szCs w:val="28"/>
          <w:u w:val="single"/>
          <w:rtl w:val="true"/>
        </w:rPr>
        <w:t>אנשי קשר</w:t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Style w:val="StrongEmphasis"/>
          <w:rFonts w:cs="David" w:ascii="David" w:hAnsi="David"/>
          <w:sz w:val="28"/>
          <w:szCs w:val="28"/>
        </w:rPr>
        <w:t>IR Contact for Ondas Holdings Inc</w:t>
      </w:r>
      <w:r>
        <w:rPr>
          <w:rStyle w:val="StrongEmphasis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888.350.999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x1019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9">
        <w:r>
          <w:rPr>
            <w:rStyle w:val="InternetLink"/>
            <w:rFonts w:cs="David" w:ascii="David" w:hAnsi="David"/>
            <w:sz w:val="28"/>
            <w:szCs w:val="28"/>
          </w:rPr>
          <w:t>ir@ondas.com</w:t>
        </w:r>
      </w:hyperlink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Style w:val="StrongEmphasis"/>
          <w:rFonts w:cs="David" w:ascii="David" w:hAnsi="David"/>
          <w:sz w:val="28"/>
          <w:szCs w:val="28"/>
        </w:rPr>
        <w:t>Media Contact for Onda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Preston Grime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arketing Manager, Ondas Holdings Inc</w:t>
      </w:r>
      <w:r>
        <w:rPr>
          <w:rFonts w:cs="David" w:ascii="David" w:hAnsi="David"/>
          <w:sz w:val="28"/>
          <w:szCs w:val="28"/>
          <w:rtl w:val="true"/>
        </w:rPr>
        <w:t>.</w:t>
        <w:br/>
      </w:r>
      <w:hyperlink r:id="rId20">
        <w:r>
          <w:rPr>
            <w:rStyle w:val="InternetLink"/>
            <w:rFonts w:cs="David" w:ascii="David" w:hAnsi="David"/>
            <w:sz w:val="28"/>
            <w:szCs w:val="28"/>
          </w:rPr>
          <w:t>preston.grimes@ondas.com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ndas Holdings In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0"/>
        <w:jc w:val="left"/>
        <w:rPr>
          <w:rFonts w:ascii="Calibri" w:hAnsi="Calibri" w:cs="Arial"/>
          <w:color w:val="1F497D"/>
          <w:sz w:val="22"/>
          <w:szCs w:val="22"/>
        </w:rPr>
      </w:pPr>
      <w:r>
        <w:rPr>
          <w:rFonts w:eastAsia="David" w:cs="David" w:ascii="David" w:hAnsi="David"/>
          <w:sz w:val="28"/>
          <w:szCs w:val="28"/>
        </w:rPr>
        <w:t xml:space="preserve">                           </w:t>
      </w:r>
      <w:r>
        <w:rPr>
          <w:rFonts w:eastAsia="Calibri" w:cs="Calibri" w:ascii="Calibri" w:hAnsi="Calibri"/>
          <w:color w:val="1F497D"/>
        </w:rPr>
        <w:t xml:space="preserve"> </w:t>
      </w:r>
      <w:r>
        <w:rPr>
          <w:lang w:val="en-CA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כותרת תחתונה תו"/>
    <w:qFormat/>
    <w:rPr>
      <w:sz w:val="24"/>
      <w:szCs w:val="24"/>
    </w:rPr>
  </w:style>
  <w:style w:type="character" w:styleId="Style16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.report/Vdix6gFw" TargetMode="External"/><Relationship Id="rId3" Type="http://schemas.openxmlformats.org/officeDocument/2006/relationships/hyperlink" Target="https://pr.report/IY4gpOVZ" TargetMode="External"/><Relationship Id="rId4" Type="http://schemas.openxmlformats.org/officeDocument/2006/relationships/hyperlink" Target="https://pr.report/7t9Dm2CL" TargetMode="External"/><Relationship Id="rId5" Type="http://schemas.openxmlformats.org/officeDocument/2006/relationships/hyperlink" Target="https://pr.report/IBLhQibZ" TargetMode="External"/><Relationship Id="rId6" Type="http://schemas.openxmlformats.org/officeDocument/2006/relationships/hyperlink" Target="https://pr.report/WuOfESaI" TargetMode="External"/><Relationship Id="rId7" Type="http://schemas.openxmlformats.org/officeDocument/2006/relationships/hyperlink" Target="https://pr.report/NGQVCMbA" TargetMode="External"/><Relationship Id="rId8" Type="http://schemas.openxmlformats.org/officeDocument/2006/relationships/hyperlink" Target="https://pr.report/Xq5eHra7" TargetMode="External"/><Relationship Id="rId9" Type="http://schemas.openxmlformats.org/officeDocument/2006/relationships/hyperlink" Target="https://pr.report/ZDimk0Q2" TargetMode="External"/><Relationship Id="rId10" Type="http://schemas.openxmlformats.org/officeDocument/2006/relationships/hyperlink" Target="https://pr.report/MAmDnZFP" TargetMode="External"/><Relationship Id="rId11" Type="http://schemas.openxmlformats.org/officeDocument/2006/relationships/hyperlink" Target="https://pr.report/n9bWZwON" TargetMode="External"/><Relationship Id="rId12" Type="http://schemas.openxmlformats.org/officeDocument/2006/relationships/hyperlink" Target="https://pr.report/45wcV2IM" TargetMode="External"/><Relationship Id="rId13" Type="http://schemas.openxmlformats.org/officeDocument/2006/relationships/hyperlink" Target="https://pr.report/jxef-8PR" TargetMode="External"/><Relationship Id="rId14" Type="http://schemas.openxmlformats.org/officeDocument/2006/relationships/hyperlink" Target="https://pr.report/3-fUzTlk" TargetMode="External"/><Relationship Id="rId15" Type="http://schemas.openxmlformats.org/officeDocument/2006/relationships/hyperlink" Target="https://pr.report/dXIwoEZj" TargetMode="External"/><Relationship Id="rId16" Type="http://schemas.openxmlformats.org/officeDocument/2006/relationships/hyperlink" Target="https://pr.report/jX12qghS" TargetMode="External"/><Relationship Id="rId17" Type="http://schemas.openxmlformats.org/officeDocument/2006/relationships/hyperlink" Target="https://pr.report/jX12qghS" TargetMode="External"/><Relationship Id="rId18" Type="http://schemas.openxmlformats.org/officeDocument/2006/relationships/hyperlink" Target="https://www.accesswire.com/users/newswire/images/772733/ondas-holdings-drone-airbotics.jpg" TargetMode="External"/><Relationship Id="rId19" Type="http://schemas.openxmlformats.org/officeDocument/2006/relationships/hyperlink" Target="mailto:ir@ondas.com" TargetMode="External"/><Relationship Id="rId20" Type="http://schemas.openxmlformats.org/officeDocument/2006/relationships/hyperlink" Target="mailto:preston.grimes@ondas.com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6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8-08T16:54:00Z</dcterms:modified>
  <cp:revision>3</cp:revision>
  <dc:subject/>
  <dc:title> </dc:title>
</cp:coreProperties>
</file>