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200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נויות חדשות ו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התחייבות לתרומ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10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יליון דירהם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הלכי החזון של קבוצת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Apparel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בקמעונאות ובפילנתרופיה למחצית הראשונה של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2023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תמונה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תרחבות קמעונאית ותוכניות אחריות תאגידי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CSR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יפ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גדירות את אסטרטגיית קבוצ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Apparel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חציון הראשון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3</w:t>
      </w:r>
      <w:bookmarkStart w:id="0" w:name="_Hlk143498481"/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1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חצית הראשונה של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יתה עדה להתרחבות יוצאת דופן עבור קבוצת </w:t>
      </w:r>
      <w:bookmarkStart w:id="2" w:name="_Hlk143498518"/>
      <w:r>
        <w:rPr>
          <w:rFonts w:cs="David" w:ascii="David" w:hAnsi="David"/>
          <w:color w:val="000000"/>
          <w:sz w:val="28"/>
          <w:szCs w:val="28"/>
        </w:rPr>
        <w:t>Apparel</w:t>
      </w:r>
      <w:bookmarkEnd w:id="2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הקונגלומרט הודיע על חנוכת 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חדשות במספר מיקומ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מיחה זו מבססת את מעמדה כשחקנית דומיננטית בנוף קמעונאות האופנה והלייף סטיי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רא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דא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קבוצת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ייחס למסלול המרשים הזה ו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דן זה של טרנספורמציה מה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רק מסתג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קובעים את אמת המ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חנות שפתח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ברית שטיפח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לה על הציפיות שלנו ומדגישה את מחויבותנו למצוינות גלובלית ולמנהיגות בת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זון שלנו ברור ושאפת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דיר מחדש את עתיד קמעונאות האופ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וגן היטב בחדשנות ובאח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ואף תמיד לעלות על הציפי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זית האחריות התאגי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ת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גינה מחויבות עצ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רומה של </w:t>
      </w:r>
      <w:r>
        <w:rPr>
          <w:rFonts w:cs="David" w:ascii="David" w:hAnsi="David"/>
          <w:color w:val="000000"/>
          <w:sz w:val="28"/>
          <w:szCs w:val="28"/>
        </w:rPr>
        <w:t>2,200,77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ר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רומות גלו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ולות על </w:t>
      </w:r>
      <w:r>
        <w:rPr>
          <w:rFonts w:cs="David" w:ascii="David" w:hAnsi="David"/>
          <w:color w:val="000000"/>
          <w:sz w:val="28"/>
          <w:szCs w:val="28"/>
        </w:rPr>
        <w:t>68,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נגיעה בחייהם של </w:t>
      </w:r>
      <w:r>
        <w:rPr>
          <w:rFonts w:cs="David" w:ascii="David" w:hAnsi="David"/>
          <w:color w:val="000000"/>
          <w:sz w:val="28"/>
          <w:szCs w:val="28"/>
        </w:rPr>
        <w:t>66,3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ם מדגימים את טביעת הרגל החברתית העמוקה שהם ביסס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77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בדים השתתפו באופן פעיל ביוזמות </w:t>
      </w:r>
      <w:r>
        <w:rPr>
          <w:rFonts w:cs="David" w:ascii="David" w:hAnsi="David"/>
          <w:color w:val="000000"/>
          <w:sz w:val="28"/>
          <w:szCs w:val="28"/>
        </w:rPr>
        <w:t>CS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נספורמטיביו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סי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דב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ף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מכסה ההומניטר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תחייבה לתרום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ירהם במשך חמש שנים לקמפיי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רומ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ליאר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חד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ר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זמ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ביל שייח מוחמד בן ראשיד אל מכת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וראש ממשלת איחוד האמירויות הערביות ושליט 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למת את מחויבותה הבלתי מעורערת של איחוד האמירויות להקל על הרעב העולמי ולסייע למעוטי יכול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ימות נותרה מוקד עבור קבוצת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ני דרך מרכזיות 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בוצה מיישרת קו עם החזון של ממשלת 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מה לה למטרה להגיע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ו אפ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ד </w:t>
      </w:r>
      <w:r>
        <w:rPr>
          <w:rFonts w:cs="David" w:ascii="David" w:hAnsi="David"/>
          <w:color w:val="000000"/>
          <w:sz w:val="28"/>
          <w:szCs w:val="28"/>
        </w:rPr>
        <w:t>205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חוד כוחות עם ברית </w:t>
      </w:r>
      <w:r>
        <w:rPr>
          <w:rFonts w:cs="David" w:ascii="David" w:hAnsi="David"/>
          <w:color w:val="000000"/>
          <w:sz w:val="28"/>
          <w:szCs w:val="28"/>
        </w:rPr>
        <w:t>UAC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יח מסע מהיר יותר להשג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נטו אפ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שקה יוזמת חשבונאות פחמן מעמיקה בהיקף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מצאים ויעדים משמעותיים הממתינים להכר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כל לקראת </w:t>
      </w:r>
      <w:r>
        <w:rPr>
          <w:rFonts w:cs="David" w:ascii="David" w:hAnsi="David"/>
          <w:color w:val="000000"/>
          <w:sz w:val="28"/>
          <w:szCs w:val="28"/>
        </w:rPr>
        <w:t>SBTi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מת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ועדת ה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רכבת מבעלי עניין מרכזיים כולל 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ו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כ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גישה את מחויבות המותג לעתיד ירוק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כישת </w:t>
      </w:r>
      <w:r>
        <w:rPr>
          <w:rFonts w:cs="David" w:ascii="David" w:hAnsi="David"/>
          <w:color w:val="000000"/>
          <w:sz w:val="28"/>
          <w:szCs w:val="28"/>
        </w:rPr>
        <w:t>SLL Sustainability Linked Lo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צית מסמנת צעד משמעותי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ק של הקבוצה נמצאים מאמצים כמו השלמת חשבונאות פח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ת תוכניות פיילוט ליעילות אנרגיה וכלי 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פדה מוגברת על זכויות אדם בשרשראות אספ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בר לפתרונות מים ידידותיים לסב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משיכה להיות מסו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דרכה מתמשכ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שינוי האקלים עבור עובד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ז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מיחה והמחויבות של קבוצת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כים לעורר השראה ולהגדיר מחדש את תקני ה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בלת תובנות נוספות על קבוצת </w:t>
      </w:r>
      <w:bookmarkStart w:id="3" w:name="_Hlk143498025"/>
      <w:r>
        <w:rPr>
          <w:rFonts w:cs="David" w:ascii="David" w:hAnsi="David"/>
          <w:color w:val="000000"/>
          <w:sz w:val="28"/>
          <w:szCs w:val="28"/>
        </w:rPr>
        <w:t>Apparel</w:t>
      </w:r>
      <w:bookmarkEnd w:id="3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 הרש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apparelglobal.com/en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pparel Group LLC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קונגלומרט קמעונאי עולמי של אופנה ולייף סטייל השוכן בצומת הדרכים של הכלכלה המודר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אלפי קונים להוטים באמצעות 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נויות שלה ו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ים בכל הפלטפורמות תוך העסקת מעל 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וותים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רבו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bookmarkStart w:id="4" w:name="_Hlk137138232"/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4"/>
      <w:r>
        <w:rPr>
          <w:rFonts w:ascii="David" w:hAnsi="David" w:cs="David"/>
          <w:sz w:val="28"/>
          <w:sz w:val="28"/>
          <w:szCs w:val="28"/>
          <w:rtl w:val="true"/>
        </w:rPr>
        <w:t>חצבה את נוכחותה החזק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GC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רחיבה שערים משגשגים לשוק ב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קיסטן ומ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ימות אסטרטגיות ברורות לכניסה לשווקים מתעוררים כמו הונגריה והפיליפי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רה חוויה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רוצ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פעילה מותגים שמקור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 ו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ים כוללים שמות מובילים בתחום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נעלה וסגנון החיים כמו טומי הילפי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רלס וקי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ס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ין ו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וס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Jamie’s Itali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ם הורטו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ld Stone Creamer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ngl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itual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ייבת את הצמיחה המדהימה שלה לחזון ולהכוונה של המייסדת ו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דינמ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מה גנוואני ו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קחה את החברה מחיל אל חיל מאז הקמתה בשני העשורים האחר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apparelglobal.com/en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  <w:u w:val="single"/>
        </w:rPr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למידע נוסף וליצירת קשר</w:t>
      </w:r>
      <w:r>
        <w:rPr>
          <w:rFonts w:cs="David" w:ascii="David" w:hAnsi="David"/>
          <w:b/>
          <w:bCs/>
          <w:color w:val="00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hyperlink r:id="rId6" w:tgtFrame="_blank">
        <w:r>
          <w:rPr>
            <w:rStyle w:val="InternetLink"/>
            <w:rFonts w:cs="David" w:ascii="David" w:hAnsi="David"/>
            <w:color w:val="0000FF"/>
            <w:sz w:val="22"/>
            <w:szCs w:val="22"/>
            <w:u w:val="single"/>
          </w:rPr>
          <w:t>PR@apparelglobal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תמונת יח</w:t>
      </w:r>
      <w:r>
        <w:rPr>
          <w:rFonts w:cs="David" w:ascii="David" w:hAnsi="David"/>
          <w:color w:val="000000"/>
          <w:sz w:val="22"/>
          <w:szCs w:val="22"/>
          <w:rtl w:val="true"/>
        </w:rPr>
        <w:t>"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צ המצורפת להודעה לעיתונות זו זמינה בכתובת</w:t>
      </w:r>
      <w:r>
        <w:rPr>
          <w:rFonts w:cs="David" w:ascii="David" w:hAnsi="David"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hyperlink r:id="rId7" w:tgtFrame="_blank">
        <w:r>
          <w:rPr>
            <w:rStyle w:val="InternetLink"/>
            <w:rFonts w:cs="David" w:ascii="David" w:hAnsi="David"/>
            <w:color w:val="0000FF"/>
            <w:sz w:val="22"/>
            <w:szCs w:val="22"/>
            <w:u w:val="single"/>
          </w:rPr>
          <w:t>https://www.globenewswire.com/NewsRoom/AttachmentNg/a1616ddb-0b79-4bde-9664-b2ee51a54aac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5" w:name="_PictureBullets"/>
      <w:bookmarkEnd w:id="5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a1616ddb-0b79-4bde-9664-b2ee51a54aac/en" TargetMode="External"/><Relationship Id="rId4" Type="http://schemas.openxmlformats.org/officeDocument/2006/relationships/hyperlink" Target="https://www.globenewswire.com/Tracker?data=wYZfc7s_zRg9MHsoP4UrnSfG9RVzfWG-bGP4kuaVez6H3J8m9meGey4t_h8Rh8oLvJnVneVGnv2ELX7gHB82ASAd8K1HB5bGSza049-6vdZho2clZm1SNwJkrK7aHt4q" TargetMode="External"/><Relationship Id="rId5" Type="http://schemas.openxmlformats.org/officeDocument/2006/relationships/hyperlink" Target="https://www.globenewswire.com/Tracker?data=wYZfc7s_zRg9MHsoP4UrnSfG9RVzfWG-bGP4kuaVez4yoICXMPWV5hQj3EsJD3-iudd3cD_7zYMSa81qC3EdHHCv8RZWzUq_YNFlUDDilF-gvpeySg5fgijinDrdIfoX" TargetMode="External"/><Relationship Id="rId6" Type="http://schemas.openxmlformats.org/officeDocument/2006/relationships/hyperlink" Target="https://www.globenewswire.com/Tracker?data=-8jA2bgKSeGP9RjN6l9CN734ELKrbIrAgzexPuInrU6QnTIMRXdxH0PxqtCG6vBr8hosC9hIjpeVy6QaluxVhT-hPRLUkiGdqcQLZH2NrH4=" TargetMode="External"/><Relationship Id="rId7" Type="http://schemas.openxmlformats.org/officeDocument/2006/relationships/hyperlink" Target="https://www.globenewswire.com/Tracker?data=wYZfc7s_zRg9MHsoP4UrnXv43Bqd3DBQ9PINQI0tGGoesBTkcTGcfHzGDz6TNJE0mBevGdiEG1lftpmh55n5zL6PVnW9My1AcXmN2r25m_sc0a_bXQDxCMvhkYYl2l0Ju_AUPxJ0jtKsb5zc-9iK2zrl9eazkWLP5mjrYN9j8Qf-rGF2Vq2_LEZp0k6_xwEqXRopTSlRy0qzEeUsiR4_Y6JJwYOG2loeui_K2qwY-1ZMDs6_5eFvQF9dd-QP1bXwswI-3W81zfza2uVtz6wARg==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8-21T06:51:00Z</dcterms:modified>
  <cp:revision>2</cp:revision>
  <dc:subject/>
  <dc:title> </dc:title>
</cp:coreProperties>
</file>