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  <w:bookmarkStart w:id="0" w:name="_Hlk78900042"/>
      <w:bookmarkStart w:id="1" w:name="_Hlk78900042"/>
    </w:p>
    <w:p>
      <w:pPr>
        <w:pStyle w:val="Normal"/>
        <w:bidi w:val="1"/>
        <w:ind w:left="0" w:right="0" w:hanging="0"/>
        <w:jc w:val="center"/>
        <w:rPr>
          <w:rFonts w:ascii="David" w:hAnsi="David" w:eastAsia="David" w:cs="David"/>
          <w:b/>
          <w:b/>
          <w:bCs/>
          <w:sz w:val="40"/>
          <w:szCs w:val="40"/>
          <w:u w:val="single"/>
        </w:rPr>
      </w:pPr>
      <w:bookmarkStart w:id="2" w:name="_Hlk140678704"/>
      <w:bookmarkEnd w:id="2"/>
      <w:r>
        <w:rPr>
          <w:rFonts w:eastAsia="David" w:cs="David" w:ascii="David" w:hAnsi="David"/>
          <w:b/>
          <w:bCs/>
          <w:sz w:val="40"/>
          <w:szCs w:val="40"/>
          <w:u w:val="single"/>
        </w:rPr>
        <w:t>Quantexa</w:t>
      </w:r>
      <w:r>
        <w:rPr>
          <w:rFonts w:eastAsia="David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ובילה עולמית בפתרונות מודיעין 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>לקבלת החלטות</w:t>
      </w:r>
      <w:r>
        <w:rPr>
          <w:rFonts w:eastAsia="David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>זכתה בתואר השות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>פה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הטכנולוגי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>ת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של השנה בתחום פתרונות התעשייה של </w:t>
      </w:r>
      <w:r>
        <w:rPr>
          <w:rFonts w:eastAsia="David" w:cs="David" w:ascii="David" w:hAnsi="David"/>
          <w:b/>
          <w:bCs/>
          <w:sz w:val="40"/>
          <w:szCs w:val="40"/>
          <w:u w:val="single"/>
        </w:rPr>
        <w:t>Google Cloud</w:t>
      </w:r>
      <w:r>
        <w:rPr>
          <w:rFonts w:eastAsia="David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David" w:cs="David"/>
          <w:b/>
          <w:b/>
          <w:bCs/>
          <w:sz w:val="40"/>
          <w:sz w:val="40"/>
          <w:szCs w:val="40"/>
          <w:u w:val="single"/>
          <w:rtl w:val="true"/>
        </w:rPr>
        <w:t>עבור תהליכים עסקיים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3" w:name="_Hlk140678704"/>
      <w:bookmarkStart w:id="4" w:name="_Hlk140678704"/>
      <w:bookmarkEnd w:id="4"/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eastAsia="David" w:cs="David" w:ascii="David" w:hAnsi="David"/>
            <w:sz w:val="28"/>
            <w:szCs w:val="28"/>
          </w:rPr>
          <w:t>Quantexa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ובילה עולמית בפתרונות מודיעין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חלטות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DI</w:t>
      </w:r>
      <w:r>
        <w:rPr>
          <w:rFonts w:eastAsia="David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מגזר הציבורי והפרטי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ודיעה היום כי זכתה בפרס שו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פת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טכנולוגיית פתרונות התעשייה של השנה של </w:t>
      </w:r>
      <w:r>
        <w:rPr>
          <w:rFonts w:eastAsia="David" w:cs="David" w:ascii="David" w:hAnsi="David"/>
          <w:sz w:val="28"/>
          <w:szCs w:val="28"/>
        </w:rPr>
        <w:t>Google Clou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שנת </w:t>
      </w:r>
      <w:r>
        <w:rPr>
          <w:rFonts w:eastAsia="David" w:cs="David" w:ascii="David" w:hAnsi="David"/>
          <w:sz w:val="28"/>
          <w:szCs w:val="28"/>
        </w:rPr>
        <w:t>2023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עבור תהליכים עסקי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פרס מגיע לאחר שפלטפורמת מודיעין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החלטות והפתרונות שלה הפכו לזמינים </w:t>
      </w:r>
      <w:hyperlink r:id="rId3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eastAsia="David" w:cs="David" w:ascii="David" w:hAnsi="David"/>
            <w:sz w:val="28"/>
            <w:szCs w:val="28"/>
          </w:rPr>
          <w:t>Google Cloud Marketplace</w:t>
        </w:r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 xml:space="preserve">באפריל </w:t>
        </w:r>
        <w:r>
          <w:rPr>
            <w:rStyle w:val="InternetLink"/>
            <w:rFonts w:eastAsia="David" w:cs="David" w:ascii="David" w:hAnsi="David"/>
            <w:sz w:val="28"/>
            <w:szCs w:val="28"/>
          </w:rPr>
          <w:t>2023</w:t>
        </w:r>
      </w:hyperlink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כרת בזכות חוזק קו הפתרונות העסקיים ש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קו העסקים של התהליכים העסקיים שלהם מסיר לכידת נתונים ידנית מסורתית על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די חיבור נתונים פנימיים וחיצוניים ויצירת תצוגה יחידה מדויקת של הלקוח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יכולות תהליכי קו העסקים המתקדמות של 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וענקו כהוקרה על היכולת הטכנולוגית לנטר פרופילי </w:t>
      </w:r>
      <w:r>
        <w:rPr>
          <w:rFonts w:eastAsia="David" w:cs="David" w:ascii="David" w:hAnsi="David"/>
          <w:sz w:val="28"/>
          <w:szCs w:val="28"/>
        </w:rPr>
        <w:t>KYC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להפוך את הזיהוי והתעדוף של סיכונים והזדמנויות אמיתיים לאוטומטיים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היכולות העיקריות הכלולות בפתרון ה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KYC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בוסס הבינה המלאכותית של 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ן קליט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יקונ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דיקת נאותות משופרת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EDD</w:t>
      </w:r>
      <w:r>
        <w:rPr>
          <w:rFonts w:eastAsia="David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KYC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תמידי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pKYC</w:t>
      </w:r>
      <w:r>
        <w:rPr>
          <w:rFonts w:eastAsia="David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על ידי פריסת הפתרו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David" w:cs="David" w:ascii="David" w:hAnsi="David"/>
          <w:sz w:val="28"/>
          <w:szCs w:val="28"/>
        </w:rPr>
        <w:t>Google Clou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כולים למקד את מאמצי ניהול הסיכונים שלהם ולהקל על האמון עם הלקוח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ה שמוביל ליצירת הכנסות מוגבר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נוסף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על ידי השגת הבנה אמיתית של אלה שהם עושים עסקים עם לקוחות משותפים יראו יתרונות לאורך שרשרת הערך הבנקאי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כולל פשיעה פיננסית משופר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eastAsia="David" w:cs="David" w:ascii="David" w:hAnsi="David"/>
          <w:sz w:val="28"/>
          <w:szCs w:val="28"/>
        </w:rPr>
        <w:t>AML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זיהוי הונאות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פיכת פלטפורמת מודיעין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החלטות 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זמינה דרך </w:t>
      </w:r>
      <w:r>
        <w:rPr>
          <w:rFonts w:eastAsia="David" w:cs="David" w:ascii="David" w:hAnsi="David"/>
          <w:sz w:val="28"/>
          <w:szCs w:val="28"/>
        </w:rPr>
        <w:t>Google Clou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עניקה לארגונים בבנקא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יטוח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טלקומוניקציה וסוכנויות ממשלתיות את היכולת לחבר את הנתונים שלהם בין מערכות מבודד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ה שמקל על לקוחות ארגוניים גלובליים לסמוך על הנתונים שלהם ולהגדיל ולהפוך את קבלת ההחלטות לאוטומטית כדי להג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ייעל ולהגדיל את העסק שלהם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rtl w:val="true"/>
        </w:rPr>
        <w:t xml:space="preserve">מנהל המוצר הראשי של </w:t>
      </w:r>
      <w:r>
        <w:rPr>
          <w:rFonts w:eastAsia="David" w:cs="David" w:ascii="David" w:hAnsi="David"/>
          <w:b/>
          <w:bCs/>
          <w:sz w:val="28"/>
          <w:szCs w:val="28"/>
        </w:rPr>
        <w:t>Quantexa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b/>
          <w:b/>
          <w:bCs/>
          <w:sz w:val="28"/>
          <w:sz w:val="28"/>
          <w:szCs w:val="28"/>
          <w:rtl w:val="true"/>
        </w:rPr>
        <w:t>דן היגינס</w:t>
      </w:r>
      <w:r>
        <w:rPr>
          <w:rFonts w:ascii="David" w:hAnsi="David" w:eastAsia="David" w:cs="David"/>
          <w:b/>
          <w:b/>
          <w:bCs/>
          <w:sz w:val="28"/>
          <w:sz w:val="28"/>
          <w:szCs w:val="28"/>
          <w:rtl w:val="true"/>
        </w:rPr>
        <w:t xml:space="preserve"> אמר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יחד עם </w:t>
      </w:r>
      <w:r>
        <w:rPr>
          <w:rFonts w:eastAsia="David" w:cs="David" w:ascii="David" w:hAnsi="David"/>
          <w:i/>
          <w:iCs/>
          <w:sz w:val="28"/>
          <w:szCs w:val="28"/>
        </w:rPr>
        <w:t>Google Cloud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הצלחנו להביא פתרונות טכנולוגיים מתקדמים של תאימות וסיכונים לענן ולהעניק ללקוחות המשותפים שלנו אפשרויות פריסה גמישות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שותפות זו מאפשרת לצוותי </w:t>
      </w:r>
      <w:r>
        <w:rPr>
          <w:rFonts w:eastAsia="David" w:cs="David" w:ascii="David" w:hAnsi="David"/>
          <w:i/>
          <w:iCs/>
          <w:sz w:val="28"/>
          <w:szCs w:val="28"/>
        </w:rPr>
        <w:t>IT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ותשתית להיות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מהירים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 יותר ולתמוך במנהיגים עסקיים העובדים בנוף סיכונים המתפתח ללא הרף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ההכרה של </w:t>
      </w:r>
      <w:r>
        <w:rPr>
          <w:rFonts w:eastAsia="David" w:cs="David" w:ascii="David" w:hAnsi="David"/>
          <w:i/>
          <w:iCs/>
          <w:sz w:val="28"/>
          <w:szCs w:val="28"/>
        </w:rPr>
        <w:t>Google Cloud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מדגישה עוד יותר את ההישגים שלנו במתן אפשרות לארגונים למנף את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מודיעין ההחלטות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 כדי לשלוט בניהול לקוחות וסיכונים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פרסי השותפים של </w:t>
      </w:r>
      <w:r>
        <w:rPr>
          <w:rFonts w:eastAsia="David" w:cs="David" w:ascii="David" w:hAnsi="David"/>
          <w:i/>
          <w:iCs/>
          <w:sz w:val="28"/>
          <w:szCs w:val="28"/>
        </w:rPr>
        <w:t>Google Cloud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מכירים בהשפעה המשמעותית ובהצלחת הלקוחות שהשותפים שלנו הניעו בשנה האחרונה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",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קווין איצ</w:t>
      </w:r>
      <w:r>
        <w:rPr>
          <w:rFonts w:eastAsia="David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פוראני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גן נשיא תאגידי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קוסיסטם גלובלי וערוצים ב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Google Cloud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אנו שמחים להכיר ב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>-</w:t>
      </w:r>
      <w:r>
        <w:rPr>
          <w:rFonts w:eastAsia="David" w:cs="David" w:ascii="David" w:hAnsi="David"/>
          <w:i/>
          <w:iCs/>
          <w:sz w:val="28"/>
          <w:szCs w:val="28"/>
        </w:rPr>
        <w:t>Quantexa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כזוכה בפרס </w:t>
      </w:r>
      <w:r>
        <w:rPr>
          <w:rFonts w:eastAsia="David" w:cs="David" w:ascii="David" w:hAnsi="David"/>
          <w:i/>
          <w:iCs/>
          <w:sz w:val="28"/>
          <w:szCs w:val="28"/>
        </w:rPr>
        <w:t>Google Cloud Partner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 xml:space="preserve">לשנת </w:t>
      </w:r>
      <w:r>
        <w:rPr>
          <w:rFonts w:eastAsia="David" w:cs="David" w:ascii="David" w:hAnsi="David"/>
          <w:i/>
          <w:iCs/>
          <w:sz w:val="28"/>
          <w:szCs w:val="28"/>
        </w:rPr>
        <w:t>2023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i/>
          <w:i/>
          <w:iCs/>
          <w:sz w:val="28"/>
          <w:sz w:val="28"/>
          <w:szCs w:val="28"/>
          <w:rtl w:val="true"/>
        </w:rPr>
        <w:t>ומצפים להמשך שותפות חזקה לתמיכה בלקוחותינו המשותפים</w:t>
      </w:r>
      <w:r>
        <w:rPr>
          <w:rFonts w:eastAsia="David"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מידע נוסף על האופן שבו הארגון שלך יכול להפיק תועלת מפתרון </w:t>
      </w:r>
      <w:r>
        <w:rPr>
          <w:rFonts w:eastAsia="David" w:cs="David" w:ascii="David" w:hAnsi="David"/>
          <w:sz w:val="28"/>
          <w:szCs w:val="28"/>
        </w:rPr>
        <w:t>KYC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של 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מיכולות אחרות של פלטפורמת בינת החלט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בכתובת</w:t>
      </w:r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eastAsia="David" w:cs="David" w:ascii="David" w:hAnsi="David"/>
            <w:sz w:val="28"/>
            <w:szCs w:val="28"/>
          </w:rPr>
          <w:t>www.quantexa.com</w:t>
        </w:r>
      </w:hyperlink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rtl w:val="true"/>
        </w:rPr>
        <w:t>הערות לעורכים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זכייה בפרס מגיעה לפני תערוכת הדרכים הגלובלית של 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ביטוח עם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</w:rPr>
        <w:t>Accenture</w:t>
      </w:r>
      <w:r>
        <w:rPr>
          <w:rFonts w:eastAsia="David" w:cs="David" w:ascii="David" w:hAnsi="David"/>
          <w:sz w:val="28"/>
          <w:szCs w:val="28"/>
        </w:rPr>
        <w:t xml:space="preserve">, </w:t>
      </w:r>
      <w:r>
        <w:rPr>
          <w:rFonts w:eastAsia="David" w:cs="David" w:ascii="David" w:hAnsi="David"/>
          <w:sz w:val="28"/>
          <w:szCs w:val="28"/>
        </w:rPr>
        <w:t>Google Cloud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Quantex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</w:rPr>
        <w:t>APAC</w:t>
      </w:r>
      <w:r>
        <w:rPr>
          <w:rFonts w:eastAsia="David" w:cs="David" w:ascii="David" w:hAnsi="David"/>
          <w:sz w:val="28"/>
          <w:szCs w:val="28"/>
        </w:rPr>
        <w:t xml:space="preserve">, </w:t>
      </w:r>
      <w:r>
        <w:rPr>
          <w:rFonts w:eastAsia="David" w:cs="David" w:ascii="David" w:hAnsi="David"/>
          <w:sz w:val="28"/>
          <w:szCs w:val="28"/>
        </w:rPr>
        <w:t>EMEA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צפון אמריק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אירועים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דריכו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את חברות הביטוח כיצד למנף בינה מלאכותית כדי ליצור חוויות לקוח היפר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תאמות אישית ויתארחו בערים ובתאריכים הבאים</w:t>
      </w:r>
      <w:r>
        <w:rPr>
          <w:rFonts w:eastAsia="David"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*</w:t>
      </w:r>
      <w:hyperlink r:id="rId5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סינגפור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12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ספטמבר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6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סידני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14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ספטמבר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7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לונדון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24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אוקטובר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*</w:t>
      </w:r>
      <w:hyperlink r:id="rId8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ניו יורק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14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נובמבר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*</w:t>
      </w:r>
      <w:hyperlink r:id="rId9" w:tgtFrame="_blank">
        <w:r>
          <w:rPr>
            <w:rStyle w:val="InternetLink"/>
            <w:rFonts w:ascii="David" w:hAnsi="David" w:eastAsia="David" w:cs="David"/>
            <w:sz w:val="28"/>
            <w:sz w:val="28"/>
            <w:szCs w:val="28"/>
            <w:rtl w:val="true"/>
          </w:rPr>
          <w:t>שיקגו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16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 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Quantexa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Quantex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ה גלובלית המספקת תוכנת נתונים ואנליטיקה פורצת דרך בתחום של מודיעין לקבלת החלטות מבוסס הקשרים המאפשר לארגונים לקבל החלטות תפעוליות מהימנות על ידי הפיכת הנתונים למשמעו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ההתקדמויות האחרונות בתחום הביג דאטה וה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eastAsia="Calibri" w:cs="David" w:ascii="David" w:hAnsi="David"/>
          <w:sz w:val="28"/>
          <w:szCs w:val="28"/>
        </w:rPr>
        <w:t>Quantex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שפת סיכונים נסתרים והזדמנויות חדשות על ידי מתן תצוגה הקשרית ומקושרת של נתונים פנימיים וחיצוניים במקום א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פותרת אתגרים גדולים בניהול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הליכי לימוד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יעין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שיעה פיננס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נאה וא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ורך כל מחזור חיי הלק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מבוססת ההקשרים של </w:t>
      </w:r>
      <w:r>
        <w:rPr>
          <w:rFonts w:eastAsia="Calibri" w:cs="David" w:ascii="David" w:hAnsi="David"/>
          <w:sz w:val="28"/>
          <w:szCs w:val="28"/>
        </w:rPr>
        <w:t>Quantex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פרת את הביצועים התפעוליים עם דיוק של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9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מציעה מהירות של עד פי 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ודל ברזולוציה גבוהה יותר מאשר בגישות מסורת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Quantex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סיקה כיו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ואלפי משתמשים העובדים עם מיליארדי עסקאות ונקודות נתו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ברה משרדים ב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א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ס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קסמ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 ו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כתוב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quantex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עקבו אחרינו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>C: Stephanie Crisp, Associate Director and Media Strategist, Fight or Flight</w:t>
      </w:r>
      <w:r>
        <w:rPr>
          <w:rFonts w:eastAsia="David" w:cs="David" w:ascii="David" w:hAnsi="David"/>
          <w:sz w:val="28"/>
          <w:szCs w:val="28"/>
          <w:rtl w:val="true"/>
        </w:rPr>
        <w:t>   </w:t>
        <w:br/>
      </w:r>
      <w:r>
        <w:rPr>
          <w:rFonts w:eastAsia="David" w:cs="David" w:ascii="David" w:hAnsi="David"/>
          <w:sz w:val="28"/>
          <w:szCs w:val="28"/>
        </w:rPr>
        <w:t>E: quantexa@fightorflight.com</w:t>
      </w:r>
      <w:r>
        <w:rPr>
          <w:rFonts w:eastAsia="David" w:cs="David" w:ascii="David" w:hAnsi="David"/>
          <w:sz w:val="28"/>
          <w:szCs w:val="28"/>
          <w:rtl w:val="true"/>
        </w:rPr>
        <w:t>   </w:t>
        <w:br/>
        <w:t>  </w:t>
        <w:br/>
      </w:r>
      <w:r>
        <w:rPr>
          <w:rFonts w:eastAsia="David" w:cs="David" w:ascii="David" w:hAnsi="David"/>
          <w:sz w:val="28"/>
          <w:szCs w:val="28"/>
        </w:rPr>
        <w:t>C: Adam Jaffe, SVP of Corporate Marketing</w:t>
      </w:r>
      <w:r>
        <w:rPr>
          <w:rFonts w:eastAsia="David" w:cs="David" w:ascii="David" w:hAnsi="David"/>
          <w:sz w:val="28"/>
          <w:szCs w:val="28"/>
          <w:rtl w:val="true"/>
        </w:rPr>
        <w:t>   </w:t>
        <w:br/>
      </w:r>
      <w:r>
        <w:rPr>
          <w:rFonts w:eastAsia="David" w:cs="David" w:ascii="David" w:hAnsi="David"/>
          <w:sz w:val="28"/>
          <w:szCs w:val="28"/>
        </w:rPr>
        <w:t>T: +1 609 502 6889</w:t>
      </w:r>
      <w:r>
        <w:rPr>
          <w:rFonts w:eastAsia="David" w:cs="David" w:ascii="David" w:hAnsi="David"/>
          <w:sz w:val="28"/>
          <w:szCs w:val="28"/>
          <w:rtl w:val="true"/>
        </w:rPr>
        <w:t>   </w:t>
        <w:br/>
      </w:r>
      <w:r>
        <w:rPr>
          <w:rFonts w:eastAsia="David" w:cs="David" w:ascii="David" w:hAnsi="David"/>
          <w:sz w:val="28"/>
          <w:szCs w:val="28"/>
        </w:rPr>
        <w:t>E: </w:t>
      </w:r>
      <w:hyperlink r:id="rId13" w:tgtFrame="_blank">
        <w:r>
          <w:rPr>
            <w:rStyle w:val="InternetLink"/>
            <w:rFonts w:eastAsia="David" w:cs="David" w:ascii="David" w:hAnsi="David"/>
            <w:sz w:val="28"/>
            <w:szCs w:val="28"/>
          </w:rPr>
          <w:t>adamjaffe@quantexa.com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bookmarkStart w:id="5" w:name="_Hlk78900042"/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tl w:val="true"/>
        </w:rPr>
      </w:r>
      <w:bookmarkStart w:id="6" w:name="_PictureBullets"/>
      <w:bookmarkStart w:id="7" w:name="_PictureBullets"/>
      <w:bookmarkEnd w:id="7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S0aHnG9kH_ssrMhB3v5GR9fe-SwWO6p0clSmKFijbAEvhj84JHiUp5StFn4mztsz6BXafiLWiD4niQMEwH7Pw==" TargetMode="External"/><Relationship Id="rId3" Type="http://schemas.openxmlformats.org/officeDocument/2006/relationships/hyperlink" Target="https://www.globenewswire.com/Tracker?data=Cld-Pob8JOjuc4gdwxJxruTQ4XuLzCcuRIefP1m1SQQItPzQ-VIPaC5GhHuQXH_eZ7dNqIp7G8jyJ_LFpTG5oYD23Uak8Y3mLhLgQaP9NZGbpDuo16wLWjQbGMAKs98YakwMXZRSQb8VVEbJP9wq6wi855sxI2bleIrwb4JxLHyy9v-EgOAFL1rqfQmpAzKc" TargetMode="External"/><Relationship Id="rId4" Type="http://schemas.openxmlformats.org/officeDocument/2006/relationships/hyperlink" Target="https://www.globenewswire.com/Tracker?data=3D-PmAdEXbcXFAEnmRrsSHgDzf8N2dmQNX4OywrZHdmGJthaeMa1R36EtZ0o5RVe1wCJX3bxv5gQ7usCq-dIzTkOqpPTt-78xaobIgfJns4=" TargetMode="External"/><Relationship Id="rId5" Type="http://schemas.openxmlformats.org/officeDocument/2006/relationships/hyperlink" Target="https://info.quantexa.com/operating-in-a-contextual-next-gen-ai-insurance-market-singapore" TargetMode="External"/><Relationship Id="rId6" Type="http://schemas.openxmlformats.org/officeDocument/2006/relationships/hyperlink" Target="https://info.quantexa.com/operating-in-a-contextual-next-gen-ai-insurance-market-sydney" TargetMode="External"/><Relationship Id="rId7" Type="http://schemas.openxmlformats.org/officeDocument/2006/relationships/hyperlink" Target="https://info.quantexa.com/operating-in-a-contextual-next-gen-ai-insurance-market-london" TargetMode="External"/><Relationship Id="rId8" Type="http://schemas.openxmlformats.org/officeDocument/2006/relationships/hyperlink" Target="https://info.quantexa.com/operating-in-a-contextual-next-gen-ai-insurance-market-nyc" TargetMode="External"/><Relationship Id="rId9" Type="http://schemas.openxmlformats.org/officeDocument/2006/relationships/hyperlink" Target="https://info.quantexa.com/operating-in-a-contextual-next-gen-ai-insurance-market-chicago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www.globenewswire.com/Tracker?data=3D-PmAdEXbcXFAEnmRrsSF1uQ31aku9bnHlUs5bZmIt668eTDKnAtY4SbHYong8o5tOS1K_0rjriiqOlRUMVoaUkE8il2_TJueP5AeY0a1o=" TargetMode="External"/><Relationship Id="rId12" Type="http://schemas.openxmlformats.org/officeDocument/2006/relationships/hyperlink" Target="https://www.globenewswire.com/Tracker?data=IoRN_d_1RyqCEp3RcBnaFst-5Y6blhJS8mWEorefdh8tIBdElDdpgLxqt-WcRohc0Rqq5g24J6yI_91VwSqLvo4GpUmFrb_uJpvpXTx0Uik=" TargetMode="External"/><Relationship Id="rId13" Type="http://schemas.openxmlformats.org/officeDocument/2006/relationships/hyperlink" Target="https://www.globenewswire.com/Tracker?data=TQPNnr5_6ZzE_Do0Lwdz8QvQdYP4Cpn37D0AX_ij-tbXPOC1uMAz4t2dSjf0FxgqrFkm7Bz5gXm4vPKZFBxbRhEZx0g-efI0WPUR8HTcgPk=" TargetMode="External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7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29T17:20:00Z</dcterms:modified>
  <cp:revision>2</cp:revision>
  <dc:subject/>
  <dc:title> </dc:title>
</cp:coreProperties>
</file>