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eLichens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ציגה את גלאי הגז הטבעי הראשון המשלב קישוריות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NB-IoT/LTE-M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בית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Sequans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גלאי גז טבעי </w:t>
      </w:r>
      <w:r>
        <w:rPr>
          <w:rFonts w:cs="David" w:ascii="David" w:hAnsi="David"/>
          <w:b/>
          <w:bCs/>
          <w:color w:val="000000"/>
          <w:sz w:val="28"/>
          <w:szCs w:val="28"/>
        </w:rPr>
        <w:t>Avolt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עם קישורי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NB-IoT/LTE-M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000250" cy="2858135"/>
            <wp:effectExtent l="0" t="0" r="0" b="0"/>
            <wp:docPr id="1" name="תמונה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eLichen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ציגה את גלאי הגז הטבעי הראשון המשלב קישורי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NB-IoT/LTE-M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נ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Liche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ת מובילה של חיישני אינפרא אדום וגלאים שאינם מתפ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גש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ודי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שיתוף הפעולה עם </w:t>
      </w:r>
      <w:r>
        <w:rPr>
          <w:rFonts w:cs="David" w:ascii="David" w:hAnsi="David"/>
          <w:color w:val="000000"/>
          <w:sz w:val="28"/>
          <w:szCs w:val="28"/>
        </w:rPr>
        <w:t>Sequa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תוצאה מכך האבולוציה האחרונה של </w:t>
      </w:r>
      <w:r>
        <w:rPr>
          <w:rFonts w:cs="David" w:ascii="David" w:hAnsi="David"/>
          <w:color w:val="000000"/>
          <w:sz w:val="28"/>
          <w:szCs w:val="28"/>
        </w:rPr>
        <w:t>Avol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לאי גז טבע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G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ס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חדשה זו של </w:t>
      </w:r>
      <w:r>
        <w:rPr>
          <w:rFonts w:cs="David" w:ascii="David" w:hAnsi="David"/>
          <w:color w:val="000000"/>
          <w:sz w:val="28"/>
          <w:szCs w:val="28"/>
        </w:rPr>
        <w:t>Avol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ותמת את העוצמה של טכנולוגיית </w:t>
      </w:r>
      <w:r>
        <w:rPr>
          <w:rFonts w:cs="David" w:ascii="David" w:hAnsi="David"/>
          <w:color w:val="000000"/>
          <w:sz w:val="28"/>
          <w:szCs w:val="28"/>
        </w:rPr>
        <w:t>NB-IoT/LTE-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ך שימוש בפלטפורמת </w:t>
      </w:r>
      <w:r>
        <w:rPr>
          <w:rFonts w:cs="David" w:ascii="David" w:hAnsi="David"/>
          <w:color w:val="000000"/>
          <w:sz w:val="28"/>
          <w:szCs w:val="28"/>
        </w:rPr>
        <w:t>Monarch-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Sequan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144832364"/>
      <w:r>
        <w:rPr>
          <w:rFonts w:cs="David" w:ascii="David" w:hAnsi="David"/>
          <w:color w:val="000000"/>
          <w:sz w:val="28"/>
          <w:szCs w:val="28"/>
        </w:rPr>
        <w:t>Avol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מכשיר </w:t>
      </w:r>
      <w:r>
        <w:rPr>
          <w:rFonts w:cs="David" w:ascii="David" w:hAnsi="David"/>
          <w:color w:val="000000"/>
          <w:sz w:val="28"/>
          <w:szCs w:val="28"/>
        </w:rPr>
        <w:t>NG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פעל באמצעות סוללה עם תוחלת חיים של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vol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ה ספקטרוסקופיה ת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דומה קרובה כדי לזהות את החתימה הייחודית של מתאן על ספקטרום הא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ספקת דיוק חסר תקדים תוך הפחתת הסיכון להפרעות מכימיקלים ביתי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ימת הליבה של </w:t>
      </w:r>
      <w:r>
        <w:rPr>
          <w:rFonts w:cs="David" w:ascii="David" w:hAnsi="David"/>
          <w:color w:val="000000"/>
          <w:sz w:val="28"/>
          <w:szCs w:val="28"/>
        </w:rPr>
        <w:t>Avol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הניע הפחתה משמעותית בפליטות מת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עתיד משאבי האנרגיה ולהבטיח את שלומם של אנשים והסביב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vol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פכת לחלק חיוני מתוכנ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ט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ס שמעצבת מחדש את הכלכלה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צת הפריסה של גילוי גז טבעי לאורך כל שרשרת הערך האנרגטית היא חלק חיוני במאמצים העולמיים להפחית את פליטות גזי החמ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וחיד עיס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eLichen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לוב קישוריות </w:t>
      </w:r>
      <w:r>
        <w:rPr>
          <w:rFonts w:cs="David" w:ascii="David" w:hAnsi="David"/>
          <w:color w:val="000000"/>
          <w:sz w:val="28"/>
          <w:szCs w:val="28"/>
        </w:rPr>
        <w:t>Monarch-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Avol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color w:val="000000"/>
          <w:sz w:val="28"/>
          <w:szCs w:val="28"/>
        </w:rPr>
        <w:t>Sequa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פשר לשירותי גז לפרוס </w:t>
      </w:r>
      <w:r>
        <w:rPr>
          <w:rFonts w:cs="David" w:ascii="David" w:hAnsi="David"/>
          <w:color w:val="000000"/>
          <w:sz w:val="28"/>
          <w:szCs w:val="28"/>
        </w:rPr>
        <w:t>NG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 מקו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ות אופטימ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בטיח עמידה בהסמכה ובתקנים של </w:t>
      </w:r>
      <w:r>
        <w:rPr>
          <w:rFonts w:cs="David" w:ascii="David" w:hAnsi="David"/>
          <w:color w:val="000000"/>
          <w:sz w:val="28"/>
          <w:szCs w:val="28"/>
        </w:rPr>
        <w:t>FirstN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גון </w:t>
      </w:r>
      <w:r>
        <w:rPr>
          <w:rFonts w:cs="David" w:ascii="David" w:hAnsi="David"/>
          <w:color w:val="000000"/>
          <w:sz w:val="28"/>
          <w:szCs w:val="28"/>
        </w:rPr>
        <w:t>UL148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N50194-1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Monarch-2 GM02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מודול </w:t>
      </w:r>
      <w:r>
        <w:rPr>
          <w:rFonts w:cs="David" w:ascii="David" w:hAnsi="David"/>
          <w:color w:val="000000"/>
          <w:sz w:val="28"/>
          <w:szCs w:val="28"/>
        </w:rPr>
        <w:t>LTE Cat M1/NB1/NB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בוסס על פלטפורמת ערכת השבבים </w:t>
      </w:r>
      <w:r>
        <w:rPr>
          <w:rFonts w:cs="David" w:ascii="David" w:hAnsi="David"/>
          <w:color w:val="000000"/>
          <w:sz w:val="28"/>
          <w:szCs w:val="28"/>
        </w:rPr>
        <w:t>Monarch 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דור השני של </w:t>
      </w:r>
      <w:r>
        <w:rPr>
          <w:rFonts w:cs="David" w:ascii="David" w:hAnsi="David"/>
          <w:color w:val="000000"/>
          <w:sz w:val="28"/>
          <w:szCs w:val="28"/>
        </w:rPr>
        <w:t>Sequans. Monarch 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ת הקצה הקדמי </w:t>
      </w:r>
      <w:r>
        <w:rPr>
          <w:rFonts w:cs="David" w:ascii="David" w:hAnsi="David"/>
          <w:color w:val="000000"/>
          <w:sz w:val="28"/>
          <w:szCs w:val="28"/>
        </w:rPr>
        <w:t>RF Single-SK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Sequa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שלב את המובלעת המאובטחת </w:t>
      </w:r>
      <w:r>
        <w:rPr>
          <w:rFonts w:cs="David" w:ascii="David" w:hAnsi="David"/>
          <w:color w:val="000000"/>
          <w:sz w:val="28"/>
          <w:szCs w:val="28"/>
        </w:rPr>
        <w:t>Common Criteria EAL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+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אפשרת אחסון מפתחות מאובטח וסים מוטבע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S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אר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ונשיא </w:t>
      </w:r>
      <w:r>
        <w:rPr>
          <w:rFonts w:cs="David" w:ascii="David" w:hAnsi="David"/>
          <w:color w:val="000000"/>
          <w:sz w:val="28"/>
          <w:szCs w:val="28"/>
        </w:rPr>
        <w:t>Sequan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volta</w:t>
      </w:r>
      <w:r>
        <w:rPr>
          <w:rFonts w:cs="David" w:ascii="David" w:hAnsi="David"/>
          <w:color w:val="000000"/>
          <w:sz w:val="28"/>
          <w:szCs w:val="28"/>
        </w:rPr>
        <w:t>:</w:t>
      </w:r>
      <w:r>
        <w:rPr/>
        <w:t xml:space="preserve">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elichens.com/avolta-gas-leak-detector</w:t>
        </w:r>
      </w:hyperlink>
    </w:p>
    <w:p>
      <w:pPr>
        <w:pStyle w:val="Normal"/>
        <w:spacing w:before="280" w:after="280"/>
        <w:jc w:val="righ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Lichen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color w:val="000000"/>
          <w:sz w:val="28"/>
          <w:szCs w:val="28"/>
        </w:rPr>
        <w:t>eLiche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ספק פתרונות לאיתור וניטור סוגיות אקלים הקשורות לגזי חממה סביב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Liche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תמכת על פורטפוליו של פטנטים ומומחיות המאפשרים לה לפתח חיישני אינפרא אדום חכמים חדשנ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נ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התקני </w:t>
      </w:r>
      <w:r>
        <w:rPr>
          <w:rFonts w:cs="David" w:ascii="David" w:hAnsi="David"/>
          <w:color w:val="000000"/>
          <w:sz w:val="28"/>
          <w:szCs w:val="28"/>
        </w:rPr>
        <w:t>I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י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Liche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קמת בגרנ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פת עם משרד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elichens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fo@elichens.com</w:t>
        </w:r>
      </w:hyperlink>
    </w:p>
    <w:p>
      <w:pPr>
        <w:pStyle w:val="Normal"/>
        <w:spacing w:before="280" w:after="280"/>
        <w:jc w:val="righ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Sequan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equans Communications S.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מול </w:t>
      </w:r>
      <w:r>
        <w:rPr>
          <w:rFonts w:cs="David" w:ascii="David" w:hAnsi="David"/>
          <w:color w:val="000000"/>
          <w:sz w:val="28"/>
          <w:szCs w:val="28"/>
        </w:rPr>
        <w:t>NYSE: SQN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מפתחת וספקית מובילה של פתרונות קישוריות </w:t>
      </w:r>
      <w:r>
        <w:rPr>
          <w:rFonts w:cs="David" w:ascii="David" w:hAnsi="David"/>
          <w:color w:val="000000"/>
          <w:sz w:val="28"/>
          <w:szCs w:val="28"/>
        </w:rPr>
        <w:t>I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ל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ספקת שבבים ומודולים עבור </w:t>
      </w:r>
      <w:r>
        <w:rPr>
          <w:rFonts w:cs="David" w:ascii="David" w:hAnsi="David"/>
          <w:color w:val="000000"/>
          <w:sz w:val="28"/>
          <w:szCs w:val="28"/>
        </w:rPr>
        <w:t>I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יבי של </w:t>
      </w:r>
      <w:r>
        <w:rPr>
          <w:rFonts w:cs="David" w:ascii="David" w:hAnsi="David"/>
          <w:color w:val="000000"/>
          <w:sz w:val="28"/>
          <w:szCs w:val="28"/>
        </w:rPr>
        <w:t>5G/4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ס רח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Sequa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color w:val="000000"/>
          <w:sz w:val="28"/>
          <w:szCs w:val="28"/>
        </w:rPr>
        <w:t>200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קמת בפרי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פת עם משרדים ב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יוו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ם קוריאה ו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r>
        <w:rPr>
          <w:rFonts w:cs="David" w:ascii="David" w:hAnsi="David"/>
          <w:color w:val="000000"/>
          <w:sz w:val="28"/>
          <w:szCs w:val="28"/>
        </w:rPr>
        <w:t>Sequa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sequans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קבו אחרינו בטוויטר  </w:t>
      </w:r>
      <w:hyperlink r:id="rId8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וב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נלווית להודעה זו זמינ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bd8a6db5-ae53-4d61-ae85-7108ba3d68b7</w:t>
        </w:r>
      </w:hyperlink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bd8a6db5-ae53-4d61-ae85-7108ba3d68b7/en" TargetMode="External"/><Relationship Id="rId4" Type="http://schemas.openxmlformats.org/officeDocument/2006/relationships/hyperlink" Target="https://www.globenewswire.com/Tracker?data=tD_la8LRMURrhciHWn_Q4vLqGCVPg40J5f1kIibcgfSw8pdlIOSjJq-L-clgKxFA2BYc0IEKoNExhry8qeeef0UkcVZ_sfR-vfbhAlC9RIfaXd5RjQtdnJwDawYDga_9BBZWoXDm8eYe-Y4pm9UPBf5bU6g6hPgpitwBj5OzlJs=" TargetMode="External"/><Relationship Id="rId5" Type="http://schemas.openxmlformats.org/officeDocument/2006/relationships/hyperlink" Target="https://www.globenewswire.com/Tracker?data=tD_la8LRMURrhciHWn_Q4nI8A8Z2bzQUliPRjsd8dIu6nm4tBdDJGkHso5Y3A9eSfqgnWwEh7Q8cNLQWe1_VZ29ZsvfjK22N91m-1AKpBwQ=" TargetMode="External"/><Relationship Id="rId6" Type="http://schemas.openxmlformats.org/officeDocument/2006/relationships/hyperlink" Target="https://www.globenewswire.com/Tracker?data=yQysNMa-SbppGMtJW5dMJ637RH1ViW8Tk9jKIyVq7-vKSZ4REG6_m6BsEMAdQ_y1BiqQt7LxmGw37iZl0AWjTOrU0DithGW-1_pybKyjKEc=" TargetMode="External"/><Relationship Id="rId7" Type="http://schemas.openxmlformats.org/officeDocument/2006/relationships/hyperlink" Target="https://www.globenewswire.com/Tracker?data=tD_la8LRMURrhciHWn_Q4i6jmvZ9gGbMzZD4G6ribjpXVRbiRoIWLrfRUFpOJSivuMkiNNuh6G1-Fk3RQWW9oA==" TargetMode="External"/><Relationship Id="rId8" Type="http://schemas.openxmlformats.org/officeDocument/2006/relationships/hyperlink" Target="https://www.globenewswire.com/Tracker?data=zcVCzOwkRMKLJPMoY3jGEATe9JNM4LpMqFPZYoIf5I5vmkJduMNVVPo3VRXckBaqFCNI1z-Mel_oyKeyPwgNy-r1uLtnmBTk2T7EnXWmGNUE30VojDqc9aDpknZLJGoS" TargetMode="External"/><Relationship Id="rId9" Type="http://schemas.openxmlformats.org/officeDocument/2006/relationships/hyperlink" Target="https://www.globenewswire.com/Tracker?data=fRupC80i73mOePjr10t-LdarMvVAgpgBIgeV-dEvuvuFIutGTXKOFGZAbrFfV_hEJNimFsxkczWIqVWnm_d0ShuIPpheHdpy7iLeCTnduJDzSyW7mufV1V59AAaK-PUH3joe26m5udpripNdp9zgRG6iAqTQw33rtvkrBHMYMp3jczowAvng0bX7kLIAjs17MAHRcIvv1vzAMDaCzJlh4yNn9j26w-URolmiPKaTYArlvnA2Z-wN2Lh53Uc9i7S_nLRwNyqnlAyHHED_G6wBQg==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9-05T15:58:00Z</dcterms:modified>
  <cp:revision>2</cp:revision>
  <dc:subject/>
  <dc:title> </dc:title>
</cp:coreProperties>
</file>