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1"/>
        <w:spacing w:before="0" w:after="0"/>
        <w:ind w:left="0" w:right="0" w:hanging="0"/>
        <w:jc w:val="center"/>
        <w:outlineLvl w:val="2"/>
        <w:rPr>
          <w:rFonts w:ascii="David" w:hAnsi="David" w:cs="David"/>
          <w:b/>
          <w:b/>
          <w:bCs/>
          <w:color w:val="000000"/>
          <w:sz w:val="40"/>
          <w:szCs w:val="40"/>
          <w:u w:val="single"/>
        </w:rPr>
      </w:pPr>
      <w:r>
        <w:rPr>
          <w:rFonts w:cs="David" w:ascii="David" w:hAnsi="David"/>
          <w:b/>
          <w:bCs/>
          <w:color w:val="000000"/>
          <w:sz w:val="40"/>
          <w:szCs w:val="40"/>
          <w:u w:val="single"/>
        </w:rPr>
        <w:t>Mosa Meat</w:t>
      </w:r>
      <w:r>
        <w:rPr>
          <w:rFonts w:cs="David" w:ascii="David" w:hAnsi="David"/>
          <w:b/>
          <w:bCs/>
          <w:color w:val="000000"/>
          <w:sz w:val="40"/>
          <w:szCs w:val="40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מוסמכת </w:t>
      </w:r>
      <w:r>
        <w:rPr>
          <w:rFonts w:cs="David" w:ascii="David" w:hAnsi="David"/>
          <w:b/>
          <w:bCs/>
          <w:color w:val="000000"/>
          <w:sz w:val="40"/>
          <w:szCs w:val="40"/>
          <w:u w:val="single"/>
        </w:rPr>
        <w:t>B Corp</w:t>
      </w:r>
    </w:p>
    <w:p>
      <w:pPr>
        <w:pStyle w:val="Normal"/>
        <w:numPr>
          <w:ilvl w:val="0"/>
          <w:numId w:val="0"/>
        </w:numPr>
        <w:bidi w:val="1"/>
        <w:spacing w:before="280" w:after="280"/>
        <w:ind w:left="0" w:right="0" w:hanging="0"/>
        <w:jc w:val="center"/>
        <w:outlineLvl w:val="3"/>
        <w:rPr>
          <w:rFonts w:ascii="David" w:hAnsi="David" w:cs="David"/>
          <w:b/>
          <w:b/>
          <w:bCs/>
          <w:color w:val="000000"/>
          <w:sz w:val="36"/>
          <w:szCs w:val="36"/>
          <w:u w:val="single"/>
        </w:rPr>
      </w:pP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>חלוצת הבשר המתורבת מצטרפת לקהילה העולמית של עסקים העומדים בסטנדרטים גבוהים של השפעה חברתית וסביבתית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  <w:rtl w:val="true"/>
        </w:rPr>
        <w:t>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אסטריכט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לנ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ספטמב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3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hyperlink r:id="rId2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Mosa Meat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בילה בייצור בשר בקר מתורב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דיעה היום על הפיכתה לתאגיד</w:t>
      </w:r>
      <w:r>
        <w:rPr>
          <w:rFonts w:cs="David" w:ascii="David" w:hAnsi="David"/>
          <w:color w:val="000000"/>
          <w:sz w:val="28"/>
          <w:szCs w:val="28"/>
        </w:rPr>
        <w:t>B Corporation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™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סמך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זהו ציון דרך משמעותי במחויבות החברה ליצור מערכת מזון בת קיימא יותר ולהפגיש בין שותפ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שקיעים וספקים המשתמשים בעסקים ככוח לטוב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ם ההסמכ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Mosa Mea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פכה לחברת הבשר המתורבת הראשונה בעולם שקיבלה הסמכה של </w:t>
      </w:r>
      <w:r>
        <w:rPr>
          <w:rFonts w:cs="David" w:ascii="David" w:hAnsi="David"/>
          <w:color w:val="000000"/>
          <w:sz w:val="28"/>
          <w:szCs w:val="28"/>
        </w:rPr>
        <w:t>B Corp</w:t>
      </w:r>
      <w:r>
        <w:rPr>
          <w:rFonts w:cs="David" w:ascii="David" w:hAnsi="David"/>
          <w:color w:val="000000"/>
          <w:sz w:val="28"/>
          <w:szCs w:val="28"/>
          <w:rtl w:val="true"/>
        </w:rPr>
        <w:t>™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Mosa Mea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נוסדה בשנת </w:t>
      </w:r>
      <w:r>
        <w:rPr>
          <w:rFonts w:cs="David" w:ascii="David" w:hAnsi="David"/>
          <w:color w:val="000000"/>
          <w:sz w:val="28"/>
          <w:szCs w:val="28"/>
        </w:rPr>
        <w:t>2016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זכתה להכרה בינלאומית בשנת </w:t>
      </w:r>
      <w:r>
        <w:rPr>
          <w:rFonts w:cs="David" w:ascii="David" w:hAnsi="David"/>
          <w:color w:val="000000"/>
          <w:sz w:val="28"/>
          <w:szCs w:val="28"/>
        </w:rPr>
        <w:t>201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אשר מייסד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ארק פוסט ופיטר ורסטראט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ציגו את המבורגר הבקר המתורבת הראשון בעולם שגדל ישירות מתאי פר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אז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חברה מחויבת לייצור בשר בקר אמיתי באופן שמיטיב עם אנש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עלי חיים וכדור הארץ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סמכת </w:t>
      </w:r>
      <w:r>
        <w:rPr>
          <w:rFonts w:cs="David" w:ascii="David" w:hAnsi="David"/>
          <w:color w:val="000000"/>
          <w:sz w:val="28"/>
          <w:szCs w:val="28"/>
        </w:rPr>
        <w:t>B Corp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™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color w:val="000000"/>
          <w:sz w:val="28"/>
          <w:szCs w:val="28"/>
        </w:rPr>
        <w:t>Mosa Mea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אמתת את משימתה לעצב מחדש באופן יסודי את מערכת המזון העולמ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מציגה את הביצועים הסביבתיים והחברתיים ש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חויבותה לאחריות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קיפות ומנהיגות בהנעת שינוי במערכות כלכליו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חנו נרגשים להפוך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למוסמכים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B Corp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מר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מארטן בוש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color w:val="000000"/>
          <w:sz w:val="28"/>
          <w:szCs w:val="28"/>
        </w:rPr>
        <w:t>Mosa Meat</w:t>
      </w:r>
      <w:r>
        <w:rPr>
          <w:rFonts w:cs="David" w:ascii="David" w:hAnsi="David"/>
          <w:color w:val="000000"/>
          <w:sz w:val="28"/>
          <w:szCs w:val="28"/>
          <w:rtl w:val="true"/>
        </w:rPr>
        <w:t>.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סמכה זו מאמתת את מחויבותנו לפרקטיקות בנות קיימא וליסודות את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מו גם מחזקת את מעמדנו כקובעי מגמות בתנועת החקלאות התאית העולמ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ו מאמינים ביצירת בשר אמיתי וטעים המשפיע באופן חיובי על האקלים ועל מערכת המזון שלנו ואופטימיים כי ערכים אלה יהיו משותפים לבעלי העניין הרבים בתחום המתהווה שלנו של חקלאות תאית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ליאונרדו דיקפרי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ועץ ומשקיע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ר</w:t>
      </w:r>
      <w:r>
        <w:rPr>
          <w:rFonts w:cs="David" w:ascii="David" w:hAnsi="David"/>
          <w:color w:val="000000"/>
          <w:sz w:val="28"/>
          <w:szCs w:val="28"/>
          <w:rtl w:val="true"/>
        </w:rPr>
        <w:t>: "</w:t>
      </w:r>
      <w:r>
        <w:rPr>
          <w:rFonts w:cs="David" w:ascii="David" w:hAnsi="David"/>
          <w:color w:val="000000"/>
          <w:sz w:val="28"/>
          <w:szCs w:val="28"/>
        </w:rPr>
        <w:t>Mosa Mea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משיכה להיות אלופת השינו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ני גאה לראות את </w:t>
      </w:r>
      <w:r>
        <w:rPr>
          <w:rFonts w:cs="David" w:ascii="David" w:hAnsi="David"/>
          <w:color w:val="000000"/>
          <w:sz w:val="28"/>
          <w:szCs w:val="28"/>
        </w:rPr>
        <w:t>Mosa Mea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חברת הבשר המתורבת הראשונה בעולם שקיבלה הסמכה של </w:t>
      </w:r>
      <w:r>
        <w:rPr>
          <w:rFonts w:cs="David" w:ascii="David" w:hAnsi="David"/>
          <w:color w:val="000000"/>
          <w:sz w:val="28"/>
          <w:szCs w:val="28"/>
        </w:rPr>
        <w:t>B Corp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מקווה שהיא הראשונה מני רבות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די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קבל </w:t>
      </w:r>
      <w:hyperlink r:id="rId3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 xml:space="preserve">הסמכה של </w:t>
        </w:r>
        <w:r>
          <w:rPr>
            <w:rStyle w:val="InternetLink"/>
            <w:rFonts w:cs="David" w:ascii="David" w:hAnsi="David"/>
            <w:sz w:val="28"/>
            <w:szCs w:val="28"/>
          </w:rPr>
          <w:t>B Corp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™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,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סקים מוערכים על ביצוע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חריות ושקיפות בהשפעתם החברתית והסביבת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ם מוערכים באופן הוליסטי על היבטים הנעים בין ממשל ומשימה לפרקטיקות סביבת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ווחת העובדים ושיטות שרשרת האספק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ם הסמכה זו </w:t>
      </w:r>
      <w:r>
        <w:rPr>
          <w:rFonts w:cs="David" w:ascii="David" w:hAnsi="David"/>
          <w:color w:val="000000"/>
          <w:sz w:val="28"/>
          <w:szCs w:val="28"/>
        </w:rPr>
        <w:t>Mosa Mea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צטרפת לקהילה של מנהיגים אכפת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חראים ואמיצים כמו פטגונ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ימי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 קיטשן ובן אנד 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ריס שהפכו בעבר לתאגיד </w:t>
      </w:r>
      <w:r>
        <w:rPr>
          <w:rFonts w:cs="David" w:ascii="David" w:hAnsi="David"/>
          <w:color w:val="000000"/>
          <w:sz w:val="28"/>
          <w:szCs w:val="28"/>
        </w:rPr>
        <w:t>B Corporation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™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סמך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אחר יותר משנה של הערכה יסוד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Mosa Mea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וסמכה על ידי </w:t>
      </w:r>
      <w:r>
        <w:rPr>
          <w:rFonts w:cs="David" w:ascii="David" w:hAnsi="David"/>
          <w:color w:val="000000"/>
          <w:sz w:val="28"/>
          <w:szCs w:val="28"/>
        </w:rPr>
        <w:t>B Corp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™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ם שני </w:t>
      </w:r>
      <w:hyperlink r:id="rId4" w:tgtFrame="_blank">
        <w:r>
          <w:rPr>
            <w:rStyle w:val="InternetLink"/>
            <w:rFonts w:ascii="David" w:hAnsi="David" w:cs="David"/>
            <w:color w:val="0000FF"/>
            <w:sz w:val="28"/>
            <w:sz w:val="28"/>
            <w:szCs w:val="28"/>
            <w:u w:val="single"/>
            <w:rtl w:val="true"/>
          </w:rPr>
          <w:t>מודלים עסקיים של אימפקט</w:t>
        </w:r>
      </w:hyperlink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IBM</w:t>
      </w:r>
      <w:r>
        <w:rPr>
          <w:rFonts w:cs="David" w:ascii="David" w:hAnsi="David"/>
          <w:color w:val="000000"/>
          <w:sz w:val="28"/>
          <w:szCs w:val="28"/>
          <w:rtl w:val="true"/>
        </w:rPr>
        <w:t>): 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ימור משאב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'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שימה נעו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'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*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ימור משאבים מכיר במוצרים</w:t>
      </w:r>
      <w:r>
        <w:rPr>
          <w:rFonts w:cs="David" w:ascii="David" w:hAnsi="David"/>
          <w:color w:val="000000"/>
          <w:sz w:val="28"/>
          <w:szCs w:val="28"/>
          <w:rtl w:val="true"/>
        </w:rPr>
        <w:t>/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ירותים המפחיתים את השימוש במשאבים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רגיה ומים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*</w:t>
      </w:r>
      <w:r>
        <w:rPr>
          <w:rFonts w:cs="David" w:ascii="David" w:hAnsi="David"/>
          <w:color w:val="000000"/>
          <w:sz w:val="28"/>
          <w:szCs w:val="28"/>
        </w:rPr>
        <w:t>Mission locked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שימה נעולה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כירה בחברות המגנות על משימתן ועל יכולתן לשקול באופן רשמי בעלי עניין בקבלת החלטות באמצעות המבנה התאגידי שלהן או מסמכי הממשל התאגידי שלהן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קבלת הסמכה של יבמ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ברות צריכות להפגין עקרונות ספציפ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הות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יתנים לאימ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תמשכים ויוצאי דופ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עוד שתהליך </w:t>
      </w:r>
      <w:r>
        <w:rPr>
          <w:rFonts w:cs="David" w:ascii="David" w:hAnsi="David"/>
          <w:color w:val="000000"/>
          <w:sz w:val="28"/>
          <w:szCs w:val="28"/>
        </w:rPr>
        <w:t>B Corp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™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א סלקטיבי למדי עבור חברות לעב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שגת </w:t>
      </w:r>
      <w:r>
        <w:rPr>
          <w:rFonts w:cs="David" w:ascii="David" w:hAnsi="David"/>
          <w:color w:val="000000"/>
          <w:sz w:val="28"/>
          <w:szCs w:val="28"/>
        </w:rPr>
        <w:t>IBM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חשבת למאתגרת עוד יותר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די לממש את ההשפעה החיובית הגדולה ביותר על האקל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Mosa Mea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תמקדת בגידול בשר בקר על פני סוגים אחרים של בשר תחי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משתמשת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00%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רגיה מתחדשת במתקן הייצור ש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ל פי מחקר עצמאי של </w:t>
      </w:r>
      <w:hyperlink r:id="rId5" w:tgtFrame="_blank">
        <w:r>
          <w:rPr>
            <w:rStyle w:val="InternetLink"/>
            <w:rFonts w:ascii="David" w:hAnsi="David" w:cs="David"/>
            <w:color w:val="0000FF"/>
            <w:sz w:val="28"/>
            <w:sz w:val="28"/>
            <w:szCs w:val="28"/>
            <w:u w:val="single"/>
            <w:rtl w:val="true"/>
          </w:rPr>
          <w:t>ניתוח מחזור החיים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יצור בשר בקר מתורבת יכול להפחית את השפעת האקלים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92%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זיהום אוויר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93%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השתמש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95%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חות אדמה 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78%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חות מים בהשוואה לייצור תעשייתי של בשר בק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נוס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יצור בשר בקר מתורבת מציע הזדמנות לפנות שטחים לחקלאות מתחדשת יותר ולהפריה מחדש של בתי גידו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ה שיפחית עוד יותר את ההשפעות השליליות של ייצור מז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תהליך האוטומטי שבאמצעותו מיוצר בשר מתורב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הסביבה הנקייה של ייצור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פחיתו באופן דרסטי גם את הצורך בשימוש באנטיביוטיקה ואת הסיכון לפתוגנ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זהמים ומחלות המועברות במזון הקשורים לגידול אינטנסיבי של בעלי חיים</w:t>
      </w:r>
      <w:r>
        <w:rPr>
          <w:rFonts w:cs="David" w:ascii="David" w:hAnsi="David"/>
          <w:color w:val="000000"/>
          <w:sz w:val="28"/>
          <w:szCs w:val="28"/>
          <w:rtl w:val="true"/>
        </w:rPr>
        <w:t>. 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Mosa Meat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bookmarkStart w:id="0" w:name="_Hlk116978590"/>
      <w:r>
        <w:rPr>
          <w:rFonts w:cs="David" w:ascii="David" w:hAnsi="David"/>
          <w:color w:val="000000"/>
          <w:sz w:val="28"/>
          <w:szCs w:val="28"/>
        </w:rPr>
        <w:t>Mosa Mea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bookmarkEnd w:id="0"/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חברת טכנולוגיית מזון גלובלית חלוצה בדרך נקייה וחביבה יותר לייצור בשר בקר אמית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מייסדים שלנו הציגו את המבורגר הבקר המעובד הראשון בעולם בשנת </w:t>
      </w:r>
      <w:r>
        <w:rPr>
          <w:rFonts w:cs="David" w:ascii="David" w:hAnsi="David"/>
          <w:color w:val="000000"/>
          <w:sz w:val="28"/>
          <w:szCs w:val="28"/>
        </w:rPr>
        <w:t>201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ל ידי גידולו ישירות מתאי פר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</w:rPr>
        <w:t>Mosa Mea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נוסדה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016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גדילה כעת את הייצור של אותו בשר בקר שאנשים אוהב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בל באופן שיהיה טוב יותר לאנש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בעלי חיים ולכדור הארץ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צוות מגוון וגדל של פותרי בעיות אוהבי מז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ו מאוחדים במשימתנו לעצב מחדש באופן יסודי את מערכת המזון העולמ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ם המטה במאסטריכט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לנ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Mosa Mea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יא חברה בבעלות פרטית המגובה על ידי </w:t>
      </w:r>
      <w:r>
        <w:rPr>
          <w:rFonts w:cs="David" w:ascii="David" w:hAnsi="David"/>
          <w:color w:val="000000"/>
          <w:sz w:val="28"/>
          <w:szCs w:val="28"/>
        </w:rPr>
        <w:t>Blue Horizon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Bell Food Group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Nutreco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אגיד מיצוביש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hyperlink r:id="rId6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ליאונרדו דיקפריו</w:t>
        </w:r>
      </w:hyperlink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ומשקיעים אחרים ברמה גבוהה</w:t>
      </w:r>
      <w:r>
        <w:rPr>
          <w:rFonts w:cs="David" w:ascii="David" w:hAnsi="David"/>
          <w:color w:val="000000"/>
          <w:sz w:val="28"/>
          <w:szCs w:val="28"/>
          <w:rtl w:val="true"/>
        </w:rPr>
        <w:t>. 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קבו אחר </w:t>
      </w:r>
      <w:r>
        <w:rPr>
          <w:rFonts w:cs="David" w:ascii="David" w:hAnsi="David"/>
          <w:color w:val="000000"/>
          <w:sz w:val="28"/>
          <w:szCs w:val="28"/>
        </w:rPr>
        <w:t>Mosa Mea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hyperlink r:id="rId7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בפייסבוק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hyperlink r:id="rId8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בלינקדאין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hyperlink r:id="rId9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בטוויטר</w:t>
        </w:r>
      </w:hyperlink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hyperlink r:id="rId10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ובאינסטגרם</w:t>
        </w:r>
      </w:hyperlink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או בקרו ב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תובת </w:t>
      </w:r>
      <w:hyperlink r:id="rId11" w:tgtFrame="_blank">
        <w:r>
          <w:rPr>
            <w:rStyle w:val="InternetLink"/>
            <w:rFonts w:cs="David" w:ascii="David" w:hAnsi="David"/>
            <w:sz w:val="28"/>
            <w:szCs w:val="28"/>
          </w:rPr>
          <w:t>mosameat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די לקבל מידע נוסף על הסיבות לכך שאנשים </w:t>
      </w:r>
      <w:r>
        <w:rPr>
          <w:rFonts w:cs="David" w:ascii="David" w:hAnsi="David"/>
          <w:color w:val="000000"/>
          <w:sz w:val="28"/>
          <w:szCs w:val="28"/>
          <w:rtl w:val="true"/>
        </w:rPr>
        <w:t>#</w:t>
      </w:r>
      <w:r>
        <w:rPr>
          <w:rFonts w:cs="David" w:ascii="David" w:hAnsi="David"/>
          <w:color w:val="000000"/>
          <w:sz w:val="28"/>
          <w:szCs w:val="28"/>
        </w:rPr>
        <w:t>cravechang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>(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שתוקקים לשינו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'). </w:t>
      </w:r>
    </w:p>
    <w:p>
      <w:pPr>
        <w:pStyle w:val="Normal"/>
        <w:shd w:fill="FDFDFD" w:val="clear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קבל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ידע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וסף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צרו קשר אמצעות האימייל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 xml:space="preserve">: </w:t>
      </w:r>
      <w:hyperlink r:id="rId12" w:tgtFrame="_blank">
        <w:r>
          <w:rPr>
            <w:rStyle w:val="InternetLink"/>
            <w:rFonts w:cs="David" w:ascii="David" w:hAnsi="David"/>
            <w:sz w:val="28"/>
            <w:szCs w:val="28"/>
          </w:rPr>
          <w:t>press@mosameat.com</w:t>
        </w:r>
      </w:hyperlink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קבצים מצורפים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hyperlink r:id="rId13" w:tgtFrame="_blank">
        <w:r>
          <w:rPr>
            <w:rStyle w:val="InternetLink"/>
            <w:rFonts w:ascii="David" w:hAnsi="David" w:cs="David"/>
            <w:color w:val="0000FF"/>
            <w:sz w:val="28"/>
            <w:sz w:val="28"/>
            <w:szCs w:val="28"/>
            <w:u w:val="single"/>
            <w:rtl w:val="true"/>
          </w:rPr>
          <w:t>מוסא בורגר</w:t>
        </w:r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  <w:rtl w:val="true"/>
          </w:rPr>
          <w:t xml:space="preserve">, </w:t>
        </w:r>
        <w:r>
          <w:rPr>
            <w:rStyle w:val="InternetLink"/>
            <w:rFonts w:ascii="David" w:hAnsi="David" w:cs="David"/>
            <w:color w:val="0000FF"/>
            <w:sz w:val="28"/>
            <w:sz w:val="28"/>
            <w:szCs w:val="28"/>
            <w:u w:val="single"/>
            <w:rtl w:val="true"/>
          </w:rPr>
          <w:t>דרך נקייה וחביבה יותר ליהנות מבשר בקר</w:t>
        </w:r>
      </w:hyperlink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hyperlink r:id="rId14" w:tgtFrame="_blank">
        <w:r>
          <w:rPr>
            <w:rStyle w:val="InternetLink"/>
            <w:rFonts w:ascii="David" w:hAnsi="David" w:cs="David"/>
            <w:color w:val="0000FF"/>
            <w:sz w:val="28"/>
            <w:sz w:val="28"/>
            <w:szCs w:val="28"/>
            <w:u w:val="single"/>
            <w:rtl w:val="true"/>
          </w:rPr>
          <w:t xml:space="preserve">צוות </w:t>
        </w:r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Mosa Meat</w:t>
        </w:r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  <w:rtl w:val="true"/>
          </w:rPr>
          <w:t xml:space="preserve">, </w:t>
        </w:r>
        <w:r>
          <w:rPr>
            <w:rStyle w:val="InternetLink"/>
            <w:rFonts w:ascii="David" w:hAnsi="David" w:cs="David"/>
            <w:color w:val="0000FF"/>
            <w:sz w:val="28"/>
            <w:sz w:val="28"/>
            <w:szCs w:val="28"/>
            <w:u w:val="single"/>
            <w:rtl w:val="true"/>
          </w:rPr>
          <w:t xml:space="preserve">חוגג את הסמכת </w:t>
        </w:r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B Corp</w:t>
        </w:r>
      </w:hyperlink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למידע נוסף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Tim van de Rijd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cs="David" w:ascii="David" w:hAnsi="David"/>
          <w:color w:val="000000"/>
          <w:sz w:val="28"/>
          <w:szCs w:val="28"/>
        </w:rPr>
        <w:t>Mosa Me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press@mosameat.c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b/>
          <w:bCs/>
          <w:color w:val="000000"/>
          <w:sz w:val="28"/>
          <w:szCs w:val="28"/>
        </w:rPr>
        <w:t>GlobeNewswir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sz w:val="28"/>
          <w:szCs w:val="28"/>
          <w:u w:val="single"/>
        </w:rPr>
      </w:pPr>
      <w:r>
        <w:rPr>
          <w:rFonts w:cs="David" w:ascii="David" w:hAnsi="David"/>
          <w:b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sz w:val="28"/>
          <w:szCs w:val="28"/>
          <w:u w:val="single"/>
        </w:rPr>
      </w:pPr>
      <w:r>
        <w:rPr>
          <w:rFonts w:cs="David" w:ascii="David" w:hAnsi="David"/>
          <w:b/>
          <w:sz w:val="28"/>
          <w:szCs w:val="28"/>
          <w:u w:val="single"/>
          <w:rtl w:val="true"/>
        </w:rPr>
      </w:r>
    </w:p>
    <w:sectPr>
      <w:headerReference w:type="default" r:id="rId15"/>
      <w:footerReference w:type="default" r:id="rId16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David" w:hAnsi="David" w:eastAsia="Times New Roman" w:cs="David"/>
      <w:sz w:val="20"/>
    </w:rPr>
  </w:style>
  <w:style w:type="character" w:styleId="WW8Num27z1">
    <w:name w:val="WW8Num27z1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eastAsia="Calibri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David" w:hAnsi="David" w:eastAsia="Times New Roman" w:cs="David"/>
      <w:sz w:val="20"/>
    </w:rPr>
  </w:style>
  <w:style w:type="character" w:styleId="WW8Num39z1">
    <w:name w:val="WW8Num39z1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yle14">
    <w:name w:val="הפניה להערה"/>
    <w:qFormat/>
    <w:rPr>
      <w:sz w:val="16"/>
      <w:szCs w:val="16"/>
    </w:rPr>
  </w:style>
  <w:style w:type="character" w:styleId="Style15">
    <w:name w:val="טקסט הערה תו"/>
    <w:basedOn w:val="Style10"/>
    <w:qFormat/>
    <w:rPr/>
  </w:style>
  <w:style w:type="character" w:styleId="Style16">
    <w:name w:val="נושא הערה תו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8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20">
    <w:name w:val="פיסקת רשימה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Style21">
    <w:name w:val="טקסט הערה"/>
    <w:basedOn w:val="Normal"/>
    <w:qFormat/>
    <w:pPr/>
    <w:rPr>
      <w:sz w:val="20"/>
      <w:szCs w:val="20"/>
    </w:rPr>
  </w:style>
  <w:style w:type="paragraph" w:styleId="Style22">
    <w:name w:val="נושא הערה"/>
    <w:basedOn w:val="Style21"/>
    <w:next w:val="Style2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FPWe7eFV1MSPg4ScC33AXdDaPD0RzUHwrjcXySg5s1BvYnN2XlM156OGKlp6raQl9LtU7q21eu70Qnkd_ClOKQ==" TargetMode="External"/><Relationship Id="rId3" Type="http://schemas.openxmlformats.org/officeDocument/2006/relationships/hyperlink" Target="https://www.globenewswire.com/Tracker?data=CngAGA0opPrNV-s1SZ-Jp50sicunup4lXxKb_Gt6VeylkmKCKzTnzuruKLbp9pNMaksrDEYWkyiDumIQYNcQs_1RuqFykw4oljKTRSrF9RhTFiSF8rK7F8IEHxXc50L2mvuNr8oeE6CZBqHTqiNNnA==" TargetMode="External"/><Relationship Id="rId4" Type="http://schemas.openxmlformats.org/officeDocument/2006/relationships/hyperlink" Target="https://www.globenewswire.com/Tracker?data=2ETEnnxqcwv_uzdzNqTJkOqHUaboAAYHtba-WM66s9lzyhw7aR_E5bHotlMCaQ5i9wQiRKxOzFIooJ7Urd88ARLYyOmG8G0sFM4B1SYk4FV5J3dVcbyM0AQst11m_uXpQ-z3Zt_UkIaxIU9Pl9MMHpFBFOezG-PfbKfTYHOoXbD3u6mhmyXCWeodiXr-AovzaV8145iPIklIr0RUoAkgnQ==" TargetMode="External"/><Relationship Id="rId5" Type="http://schemas.openxmlformats.org/officeDocument/2006/relationships/hyperlink" Target="https://www.globenewswire.com/Tracker?data=SjWjvDAOWKDuDcpREyH1S0mrxkN5v-ngFIzXXmUnewlp2ME99gEAM5U1Vn7in_ufZKWgsN_XkmIvr2vN3JgvqB54BYMeyMPoGz1bC2QCOlOhFdC-vwuldGieCPHQfdeaAdGaIwXIhOwVOYtCj8OGsvl_whCV-jHo6XE0kGJxJc4=" TargetMode="External"/><Relationship Id="rId6" Type="http://schemas.openxmlformats.org/officeDocument/2006/relationships/hyperlink" Target="https://www.globenewswire.com/Tracker?data=F69HYTeIXDPDlrTJoMfUbOyJ1PS9kGiS8FsPWPbf7_ALfH7UkkUpjVxnmrzWqhb-HSh6Kr5Q3HXTE2PgTJjRUGIWAsgWnY_poCCK6xnWtE-X6l4Vzye82q5_1J42g2R1" TargetMode="External"/><Relationship Id="rId7" Type="http://schemas.openxmlformats.org/officeDocument/2006/relationships/hyperlink" Target="https://www.globenewswire.com/Tracker?data=X7EzvC-Qa2Rb0bj02UYtEGxBDz_nK47GW4I30J1Mqd73I07rMV-RV62wOi4UijPW4XyZMcmt7pxg497BKtHp87gsVlGwNboPGY807o8nrb8=" TargetMode="External"/><Relationship Id="rId8" Type="http://schemas.openxmlformats.org/officeDocument/2006/relationships/hyperlink" Target="https://www.globenewswire.com/Tracker?data=NKTLwTli3CtXVFnXaWrTi4NJ3mG1Dt2Skm7Z7qE-ecZQ8AqFE23Y5GGVuXTtrLGWYOckUwOyhVrHmA1EA5_rnj8YRRQhIIDMgsJPe38nknk=" TargetMode="External"/><Relationship Id="rId9" Type="http://schemas.openxmlformats.org/officeDocument/2006/relationships/hyperlink" Target="https://www.globenewswire.com/Tracker?data=KzgS2O471JW62C14r102ngEzG5UqijSPGNE0Tv3yr-e8gxUBdS55OfKwipSofmiylAJqr-TixZvhMfFZCxADlg==" TargetMode="External"/><Relationship Id="rId10" Type="http://schemas.openxmlformats.org/officeDocument/2006/relationships/hyperlink" Target="https://www.globenewswire.com/Tracker?data=21qWyxmUcVzPQc2AaMPX18Z7mzzmHc8seysOtaPJeVfNhci7BfBJWKXHuscM_35uYHMp9nKm6IMS8iGH2teuBqyvbCZVPeW_MzgF2ywi4ek=" TargetMode="External"/><Relationship Id="rId11" Type="http://schemas.openxmlformats.org/officeDocument/2006/relationships/hyperlink" Target="https://www.globenewswire.com/Tracker?data=qo-H28qZkRWGpuPNQV9xij9no_lkM_LlI02kxe10Ezn6bGf2Pq3jDx0gu-7egt--YJlm-CURAZmoZ2HP2u5duQ==" TargetMode="External"/><Relationship Id="rId12" Type="http://schemas.openxmlformats.org/officeDocument/2006/relationships/hyperlink" Target="https://www.globenewswire.com/Tracker?data=gKAHPaUy2kZ4OGkycH4IPcXi0JxpkJIeJCG4dpXQNXIMX-v5wq5iwfd0sHXcluS0Wo_IsgPg0QQugkwpyBK7jBdA34RWow84albZ7B37fOE=" TargetMode="External"/><Relationship Id="rId13" Type="http://schemas.openxmlformats.org/officeDocument/2006/relationships/hyperlink" Target="https://ml.globenewswire.com/Resource/Download/1382e7c6-98f5-4fd6-9443-e4c8fed8ea14" TargetMode="External"/><Relationship Id="rId14" Type="http://schemas.openxmlformats.org/officeDocument/2006/relationships/hyperlink" Target="https://ml.globenewswire.com/Resource/Download/f1e50bb8-a430-4a78-9aa3-16db0007ccd7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09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3-09-07T10:09:00Z</dcterms:modified>
  <cp:revision>2</cp:revision>
  <dc:subject/>
  <dc:title> </dc:title>
</cp:coreProperties>
</file>