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48"/>
          <w:szCs w:val="48"/>
          <w:u w:val="single"/>
          <w:lang w:eastAsia="zh-CN"/>
        </w:rPr>
      </w:pPr>
      <w:r>
        <w:rPr>
          <w:rFonts w:ascii="David" w:hAnsi="David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  <w:lang w:eastAsia="zh-CN"/>
        </w:rPr>
        <w:t xml:space="preserve">מובילאיי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  <w:lang w:eastAsia="zh-CN"/>
        </w:rPr>
        <w:t>ממנה את מורן שמש רוז</w:t>
      </w:r>
      <w:r>
        <w:rPr>
          <w:rFonts w:cs="David" w:ascii="David" w:hAnsi="David"/>
          <w:b/>
          <w:bCs/>
          <w:color w:val="444444"/>
          <w:spacing w:val="-2"/>
          <w:kern w:val="2"/>
          <w:sz w:val="48"/>
          <w:szCs w:val="48"/>
          <w:u w:val="single"/>
          <w:rtl w:val="true"/>
          <w:lang w:eastAsia="zh-CN"/>
        </w:rPr>
        <w:t>'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48"/>
          <w:sz w:val="48"/>
          <w:szCs w:val="48"/>
          <w:u w:val="single"/>
          <w:rtl w:val="true"/>
          <w:lang w:eastAsia="zh-CN"/>
        </w:rPr>
        <w:t>נסקי למנהלת הכספים הראשית שלה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  <w:lang w:eastAsia="zh-CN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  <w:lang w:eastAsia="zh-CN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וש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ת מובילאי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Mobileye Global Inc</w:t>
      </w:r>
      <w:r>
        <w:rPr>
          <w:rFonts w:cs="David" w:ascii="David" w:hAnsi="David"/>
          <w:color w:val="444444"/>
          <w:sz w:val="28"/>
          <w:szCs w:val="28"/>
          <w:rtl w:val="true"/>
        </w:rPr>
        <w:t>)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ד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MBL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בילאיי או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 מורן שמש 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נסקי מונתה לתפקיד מנהלת הכספים הראשית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CFO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 החב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י המינוי נכנס לתוקף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ור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שמש 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קי למעלה 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18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שנות ניסיון בתחום הפיננסי כולל תפקידה האחרון כממלאת מקום מנהלת הכספים הראשית של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ז ומתמיד היה לנו אמון עצום במור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הלך החודשים האחרונים התברר כי כישור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יסיון של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ידע הספציפי שיש לה בחברה ויכולתה לנהל צוות עם ביצועים חזקים הופכים אותה למועמדת המתאימה ביותר למשרת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CFO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 פרופסור אמנון שעשוע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שמש 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קי תהיה כפופה לפרופ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שעשוע ותהיה אחראית על ארגון הכספים הגלובלי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רבות תכנון ותקצו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שבונאות ודיווח וכן מיסו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י גאה מאוד ונלהבת לקבל על עצמי את התפקי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ה מורן שמש 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ק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נהלת הכספים הראשית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. "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 xml:space="preserve"> Mobileye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 חברה דינמית עם יכולת לשנות את ענף הניידות ולהמשיך ולתרום לבטיחותם בכבישי 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י מברכת על המשך עבודתי עם אמנון ושאר החברים בצוות ההנהג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רה לממש את החזון האסטרטגי שלנ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שמש 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ק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4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הנה במספר תפקידים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אז שנת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16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חרונה מילאה את מקומה של מנהלת הכספים בחברה ובעבר שימשה כס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ת כ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ת כספים ומנהלת תאגיד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רם הצטרפותה 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מור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ש רוז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סקי כיהנה במספר תפקידי דיווח פיננסי בתנוב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כולל ראש אגף איחוד ודיווח בין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13-2016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ועוד קודם לכך שימשה במספר תפקידים בקבוצת שירותי הייעוץ החשבונאי של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PwC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רבות מנהלת בכי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פי שהוכרז מוקדם יותר ענת הל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לית הכספים הקודמת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שה מתפקידה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6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ונ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יבות איש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ענ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הלר ממשיכה לשמש יועצת אסטרטגית למחלקת הכספים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נהלה הבכי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ופ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'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עשוע הוסי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שם הצוות 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צוני לחזור ולהודות לענת על מנהיגות יוצאת דופ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 מסירותה ועל תרומתה 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obileye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הלך השנים האחר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 מאחלים לה הצלחה רבה ומודים על המשך העבודה שלה עמנו כיועצ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bidi="h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bidi="he"/>
        </w:rPr>
        <w:t>.</w:t>
      </w:r>
      <w:r>
        <w:rPr>
          <w:rFonts w:cs="David" w:ascii="David" w:hAnsi="David"/>
          <w:b/>
          <w:bCs/>
          <w:sz w:val="28"/>
          <w:szCs w:val="28"/>
          <w:u w:val="single"/>
        </w:rPr>
        <w:t>Mobileye Global Inc</w:t>
      </w:r>
      <w:r>
        <w:rPr>
          <w:rFonts w:cs="David" w:ascii="David" w:hAnsi="David"/>
          <w:sz w:val="28"/>
          <w:szCs w:val="28"/>
          <w:u w:val="single"/>
          <w:rtl w:val="true"/>
          <w:lang w:bidi="h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אסד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</w:rPr>
        <w:t>MBLY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א אחת החברות המובילות את מהפכת הניידות עם טכנולוגיות הנהיגה האוטונומית והסיוע לנהג שלה באמצעות מינוף המומחיות ש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דועה בכל העול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תחום הראייה הממוחשב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בינה המלאכות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מיפוי וניתוח הנתונ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אז היווסדה בשנת </w:t>
      </w:r>
      <w:r>
        <w:rPr>
          <w:rFonts w:cs="David" w:ascii="David" w:hAnsi="David"/>
          <w:sz w:val="28"/>
          <w:szCs w:val="28"/>
          <w:lang w:bidi="he"/>
        </w:rPr>
        <w:t>1999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א החלוצה בטכנולוגיות פורצות דרך כגון מיפוי באמצעות מיקור המונים ™</w:t>
      </w:r>
      <w:r>
        <w:rPr>
          <w:rFonts w:cs="David" w:ascii="David" w:hAnsi="David"/>
          <w:sz w:val="28"/>
          <w:szCs w:val="28"/>
        </w:rPr>
        <w:t>REM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חישת ™</w:t>
      </w:r>
      <w:r>
        <w:rPr>
          <w:rFonts w:cs="David" w:ascii="David" w:hAnsi="David"/>
          <w:sz w:val="28"/>
          <w:szCs w:val="28"/>
        </w:rPr>
        <w:t>True Redundancy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</w:rPr>
        <w:t>Responsibility Sensitive Safety</w:t>
      </w:r>
      <w:r>
        <w:rPr>
          <w:rFonts w:cs="David" w:ascii="David" w:hAnsi="David"/>
          <w:sz w:val="28"/>
          <w:szCs w:val="28"/>
          <w:lang w:bidi="he"/>
        </w:rPr>
        <w:t xml:space="preserve"> (</w:t>
      </w:r>
      <w:r>
        <w:rPr>
          <w:rFonts w:cs="David" w:ascii="David" w:hAnsi="David"/>
          <w:sz w:val="28"/>
          <w:szCs w:val="28"/>
        </w:rPr>
        <w:t>RSS</w:t>
      </w:r>
      <w:r>
        <w:rPr>
          <w:rFonts w:cs="David" w:ascii="David" w:hAnsi="David"/>
          <w:sz w:val="28"/>
          <w:szCs w:val="28"/>
          <w:lang w:bidi="he"/>
        </w:rPr>
        <w:t>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טכנולוגיות אלה מניעות את תחומי מערכות העזר המתקדמות לנהג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</w:rPr>
        <w:t>ADA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והרכב האוטונומי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</w:rPr>
        <w:t>AV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לעבר העתיד של הניידות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ן מאפשרות פיתוח של כלי רכב הנוסעים מעצמם ופתרונות נייד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פעילות את מערכות העזר לנהג המובילות בתעשייה ומספקות מודיעין רב ערך לצורך מיטוב תשתית הנייד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ד כה יוצרו למעלה מ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15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יליון כלי רכב בעולם עם טכנולוגיה מובנית של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2022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נרשמה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כחברה עצמאית בנפרד מאינטל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סדא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</w:rPr>
        <w:t>INTC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שומרת בידיה את הבעלות על רוב מניותי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cs="David" w:ascii="David" w:hAnsi="David"/>
          <w:sz w:val="28"/>
          <w:szCs w:val="28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לוגו של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ושמות המוצרים של </w:t>
      </w:r>
      <w:r>
        <w:rPr>
          <w:rFonts w:cs="David" w:ascii="David" w:hAnsi="David"/>
          <w:sz w:val="28"/>
          <w:szCs w:val="28"/>
          <w:lang w:bidi="he"/>
        </w:rPr>
        <w:t>Mobileye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ם סימנים מסחריים רשומים של </w:t>
      </w:r>
      <w:r>
        <w:rPr>
          <w:rFonts w:cs="David" w:ascii="David" w:hAnsi="David"/>
          <w:sz w:val="28"/>
          <w:szCs w:val="28"/>
        </w:rPr>
        <w:t>Mobileye Global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ל יתר הסימנים הם רכושם של בעליהם בהתאמ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zh-CN"/>
        </w:rPr>
        <w:t>הצהרות עתידיות</w:t>
      </w:r>
    </w:p>
    <w:p>
      <w:pPr>
        <w:pStyle w:val="Normal"/>
        <w:shd w:fill="FEFEFE" w:val="clear"/>
        <w:bidi w:val="1"/>
        <w:spacing w:lineRule="auto" w:line="256" w:before="0" w:after="360"/>
        <w:ind w:left="0" w:right="0" w:hanging="0"/>
        <w:jc w:val="both"/>
        <w:rPr>
          <w:rFonts w:ascii="David" w:hAnsi="David" w:eastAsia="SimSun;宋体" w:cs="David"/>
          <w:b/>
          <w:b/>
          <w:color w:val="444444"/>
          <w:lang w:eastAsia="zh-CN"/>
        </w:rPr>
      </w:pPr>
      <w:r>
        <w:rPr>
          <w:rFonts w:ascii="David" w:hAnsi="David" w:eastAsia="SimSun;宋体" w:cs="David"/>
          <w:color w:val="444444"/>
          <w:rtl w:val="true"/>
          <w:lang w:eastAsia="zh-CN"/>
        </w:rPr>
        <w:t>הודעה זו לעיתונות מכילה הצהרות עתידיות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ההצהרות המופיעות בהודעה ז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שאינן הצהרות הנוגעות לעובדות היסטוריות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הן הצהרות עתידיות ויש לראות בהן כאל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לעתים קרובות ההצהרות הללו מכילות מילים כגון 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צופ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צפ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ציע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תכננ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אמינ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תכוונ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עריכ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שואפ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חוז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צריכ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יכול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עשוי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ייתכן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ייעד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, 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מנבא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"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ו את צורת השלילה של מונחים אלה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וכן ביטויים דומ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ף על פי שלא כל ההצהרות העתידיות מכילות את המילים הלל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נו מבססים את ההצהרות העתידיות על תחזיות או על ציפיות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תוכניות והנחות שגיבשנו לאור ניסיוננו בענף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כמו גם על האופן שבו אנו תופסים מגמות היסטוריות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תנאים עכשווי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התפתחויות עתידיות צפויות וגורמים נוספ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שר אנו סבורים כי הינם נאותים בכפוף לנסיבות ולזמנים מעין אלה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יש להבין כי ההצהרות הללו אינן ערובות לביצועים או לתוצאות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הצהרות עתידיות כפופות לסיכוני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לחוסר ודאות ולהנחות וכרוכות בהם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ואין להסתמך יתר על המידה על הצהרות עתידיות אל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נו סבורים כי ההצהרות העתידיות מבוססות על הנחות סבירות במועד שבו מובעות הצהרות אל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ך יש לקחת בחשבון כי ישנם גורמים רבים שעשויים להשפיע על התוצאות הפיננסיות או על תוצאות הפעילות שלנו בפועל ולגרום לכך שהתוצאות בפועל תהיינה שונות במידה מהותית מאלו המפורטות בהצהרות העתידיות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מידע מפורט אודות גורמים אלה ואחרים שעשויים להשפיע על העסקים ועל התוצאות של </w:t>
      </w:r>
      <w:r>
        <w:rPr>
          <w:rFonts w:cs="David" w:ascii="David" w:hAnsi="David"/>
          <w:color w:val="444444"/>
          <w:lang w:eastAsia="zh-CN" w:bidi="ar-SA"/>
        </w:rPr>
        <w:t>Mobileye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כלולים בד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חות הרשות לניירות ערך </w:t>
      </w:r>
      <w:r>
        <w:rPr>
          <w:rFonts w:eastAsia="SimSun;宋体" w:cs="David" w:ascii="David" w:hAnsi="David"/>
          <w:color w:val="444444"/>
          <w:rtl w:val="true"/>
          <w:lang w:eastAsia="zh-CN"/>
        </w:rPr>
        <w:t>(</w:t>
      </w:r>
      <w:r>
        <w:rPr>
          <w:rFonts w:eastAsia="SimSun;宋体" w:cs="David" w:ascii="David" w:hAnsi="David"/>
          <w:color w:val="444444"/>
          <w:lang w:eastAsia="zh-CN"/>
        </w:rPr>
        <w:t>SEC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)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של </w:t>
      </w:r>
      <w:r>
        <w:rPr>
          <w:rFonts w:cs="David" w:ascii="David" w:hAnsi="David"/>
          <w:color w:val="444444"/>
          <w:lang w:eastAsia="zh-CN" w:bidi="ar-SA"/>
        </w:rPr>
        <w:t>Mobileye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לרבות הד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ח השנתי של החברה שהוגש במסגרת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 טופס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 </w:t>
      </w:r>
      <w:r>
        <w:rPr>
          <w:rFonts w:eastAsia="SimSun;宋体" w:cs="David" w:ascii="David" w:hAnsi="David"/>
          <w:color w:val="444444"/>
          <w:lang w:eastAsia="zh-CN"/>
        </w:rPr>
        <w:t>10</w:t>
      </w:r>
      <w:r>
        <w:rPr>
          <w:rFonts w:eastAsia="SimSun;宋体" w:cs="David" w:ascii="David" w:hAnsi="David"/>
          <w:color w:val="444444"/>
          <w:rtl w:val="true"/>
          <w:lang w:eastAsia="zh-CN"/>
        </w:rPr>
        <w:t>-</w:t>
      </w:r>
      <w:r>
        <w:rPr>
          <w:rFonts w:eastAsia="SimSun;宋体" w:cs="David" w:ascii="David" w:hAnsi="David"/>
          <w:color w:val="444444"/>
          <w:lang w:eastAsia="zh-CN"/>
        </w:rPr>
        <w:t>K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עבור שנת הכספים </w:t>
      </w:r>
      <w:r>
        <w:rPr>
          <w:rFonts w:eastAsia="SimSun;宋体" w:cs="David" w:ascii="David" w:hAnsi="David"/>
          <w:color w:val="444444"/>
          <w:lang w:eastAsia="zh-CN"/>
        </w:rPr>
        <w:t>2022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והד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חות הרבעוניים שהוגשו במסגרת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 טופס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 </w:t>
      </w:r>
      <w:r>
        <w:rPr>
          <w:rFonts w:cs="David" w:ascii="David" w:hAnsi="David"/>
          <w:color w:val="444444"/>
          <w:lang w:eastAsia="zh-CN" w:bidi="ar-SA"/>
        </w:rPr>
        <w:t>10</w:t>
      </w:r>
      <w:r>
        <w:rPr>
          <w:rFonts w:cs="David" w:ascii="David" w:hAnsi="David"/>
          <w:color w:val="444444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lang w:eastAsia="zh-CN" w:bidi="ar-SA"/>
        </w:rPr>
        <w:t>Q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במיוחד בסעיפים הקרויים 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גורמי סיכון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".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ניתן לקבל עותקים של ד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>"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חות אלה על ידי ביקור באתר האינטרנט של קשרי המשקיעים שלנו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בכתובת </w:t>
      </w:r>
      <w:r>
        <w:rPr>
          <w:rFonts w:cs="David" w:ascii="David" w:hAnsi="David"/>
          <w:color w:val="444444"/>
          <w:lang w:eastAsia="zh-CN" w:bidi="ar-SA"/>
        </w:rPr>
        <w:t>ir.mobileye.com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>או באתר האינטרנט של הרשות לניירות ערך</w:t>
      </w:r>
      <w:r>
        <w:rPr>
          <w:rFonts w:eastAsia="SimSun;宋体" w:cs="David" w:ascii="David" w:hAnsi="David"/>
          <w:color w:val="444444"/>
          <w:rtl w:val="true"/>
          <w:lang w:eastAsia="zh-CN"/>
        </w:rPr>
        <w:t xml:space="preserve">, </w:t>
      </w:r>
      <w:r>
        <w:rPr>
          <w:rFonts w:ascii="David" w:hAnsi="David" w:eastAsia="SimSun;宋体" w:cs="David"/>
          <w:color w:val="444444"/>
          <w:rtl w:val="true"/>
          <w:lang w:eastAsia="zh-CN"/>
        </w:rPr>
        <w:t xml:space="preserve">בכתובת </w:t>
      </w:r>
      <w:hyperlink r:id="rId3">
        <w:r>
          <w:rPr>
            <w:rStyle w:val="InternetLink"/>
            <w:rFonts w:cs="David" w:ascii="David" w:hAnsi="David"/>
            <w:color w:val="499ED6"/>
            <w:lang w:eastAsia="zh-CN" w:bidi="ar-SA"/>
          </w:rPr>
          <w:t>www.sec.gov</w:t>
        </w:r>
      </w:hyperlink>
      <w:r>
        <w:rPr>
          <w:rFonts w:eastAsia="SimSun;宋体" w:cs="David" w:ascii="David" w:hAnsi="David"/>
          <w:color w:val="444444"/>
          <w:rtl w:val="true"/>
          <w:lang w:eastAsia="zh-CN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bidi="h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קשרי משקיעים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דן גלבס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nvestors@mobileye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קור</w:t>
      </w:r>
      <w:r>
        <w:rPr>
          <w:rFonts w:cs="David" w:ascii="David" w:hAnsi="David"/>
          <w:sz w:val="28"/>
          <w:szCs w:val="28"/>
          <w:rtl w:val="true"/>
          <w:lang w:bidi="he"/>
        </w:rPr>
        <w:t>: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  <w:r>
        <w:rPr>
          <w:rFonts w:cs="David" w:ascii="David" w:hAnsi="David"/>
          <w:sz w:val="28"/>
          <w:szCs w:val="28"/>
        </w:rPr>
        <w:t>Mobileye Global In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Calibri" w:cs="Calibri"/>
      <w:b/>
      <w:lang w:val="es-ES_tradn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Calibri" w:cs="Calibri"/>
      <w:b/>
      <w:sz w:val="20"/>
      <w:szCs w:val="20"/>
      <w:lang w:val="es-ES_tradnl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0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8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1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8"/>
    <w:qFormat/>
    <w:rPr/>
  </w:style>
  <w:style w:type="character" w:styleId="Tsalignmentelementhighlighted">
    <w:name w:val="ts-alignment-element-highlighted"/>
    <w:basedOn w:val="Style8"/>
    <w:qFormat/>
    <w:rPr/>
  </w:style>
  <w:style w:type="character" w:styleId="4">
    <w:name w:val="כותרת 4 תו"/>
    <w:qFormat/>
    <w:rPr>
      <w:rFonts w:ascii="Calibri" w:hAnsi="Calibri" w:eastAsia="Calibri" w:cs="Calibri"/>
      <w:b/>
      <w:sz w:val="24"/>
      <w:szCs w:val="24"/>
      <w:lang w:val="es-ES_tradnl" w:eastAsia="zh-CN" w:bidi="ar-SA"/>
    </w:rPr>
  </w:style>
  <w:style w:type="character" w:styleId="5">
    <w:name w:val="כותרת 5 תו"/>
    <w:qFormat/>
    <w:rPr>
      <w:rFonts w:ascii="Calibri" w:hAnsi="Calibri" w:eastAsia="Calibri" w:cs="Calibri"/>
      <w:b/>
      <w:sz w:val="22"/>
      <w:szCs w:val="22"/>
      <w:lang w:val="es-ES_tradnl" w:eastAsia="zh-CN" w:bidi="ar-SA"/>
    </w:rPr>
  </w:style>
  <w:style w:type="character" w:styleId="6">
    <w:name w:val="כותרת 6 תו"/>
    <w:qFormat/>
    <w:rPr>
      <w:rFonts w:ascii="Calibri" w:hAnsi="Calibri" w:eastAsia="Calibri" w:cs="Calibri"/>
      <w:b/>
      <w:lang w:val="es-ES_tradnl" w:eastAsia="zh-CN" w:bidi="ar-SA"/>
    </w:rPr>
  </w:style>
  <w:style w:type="character" w:styleId="Style13">
    <w:name w:val="כותרת טקסט תו"/>
    <w:qFormat/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character" w:styleId="Style14">
    <w:name w:val="כותרת משנה תו"/>
    <w:qFormat/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val="es-ES_tradnl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s-ES_tradn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ec.gov&amp;esheet=53551356&amp;lan=en-US&amp;anchor=www.sec.gov&amp;index=1&amp;md5=cb3ab47238f02ff93d6963e27591116c" TargetMode="External"/><Relationship Id="rId4" Type="http://schemas.openxmlformats.org/officeDocument/2006/relationships/hyperlink" Target="mailto:investors@mobiley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12T14:25:00Z</dcterms:modified>
  <cp:revision>3</cp:revision>
  <dc:subject/>
  <dc:title> </dc:title>
</cp:coreProperties>
</file>