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510"/>
        <w:ind w:left="0" w:right="0" w:hanging="0"/>
        <w:jc w:val="center"/>
        <w:textAlignment w:val="center"/>
        <w:outlineLvl w:val="0"/>
        <w:rPr>
          <w:rFonts w:ascii="David" w:hAnsi="David" w:cs="David"/>
          <w:b/>
          <w:b/>
          <w:bCs/>
          <w:color w:val="444444"/>
          <w:sz w:val="36"/>
          <w:szCs w:val="36"/>
          <w:u w:val="single"/>
        </w:rPr>
      </w:pPr>
      <w:r>
        <w:rPr>
          <w:rFonts w:eastAsia="David"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 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H.I.G. CAPITAL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 xml:space="preserve">סגרה עם גיוס שיא של 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5.5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u w:val="single"/>
          <w:rtl w:val="true"/>
        </w:rPr>
        <w:t xml:space="preserve">מיליארד דולר רכישה ממונפת של  </w:t>
      </w:r>
      <w:r>
        <w:rPr>
          <w:rFonts w:cs="David" w:ascii="David" w:hAnsi="David"/>
          <w:b/>
          <w:bCs/>
          <w:color w:val="444444"/>
          <w:sz w:val="36"/>
          <w:szCs w:val="36"/>
          <w:u w:val="single"/>
        </w:rPr>
        <w:t>H.I.G. Middle Market LBO Fund IV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Helvetica Neue;Times New Roman" w:hAnsi="Helvetica Neue;Times New Roman" w:cs="Helvetica Neue;Times New Roman"/>
          <w:b/>
          <w:b/>
          <w:bCs/>
          <w:color w:val="444444"/>
          <w:sz w:val="36"/>
          <w:szCs w:val="36"/>
          <w:u w:val="single"/>
        </w:rPr>
      </w:pPr>
      <w:r>
        <w:rPr>
          <w:rFonts w:cs="Helvetica Neue;Times New Roman" w:ascii="Helvetica Neue;Times New Roman" w:hAnsi="Helvetica Neue;Times New Roman"/>
          <w:b/>
          <w:bCs/>
          <w:color w:val="444444"/>
          <w:sz w:val="36"/>
          <w:szCs w:val="36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מא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444444"/>
          <w:sz w:val="28"/>
          <w:szCs w:val="28"/>
        </w:rPr>
        <w:t>2023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</w:rPr>
        <w:t>H.I.G. Capital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ה גלובלית לניהול נכסים אלטרנטיביים גלובלית מובילה עם הון של </w:t>
      </w:r>
      <w:r>
        <w:rPr>
          <w:rFonts w:cs="David" w:ascii="David" w:hAnsi="David"/>
          <w:color w:val="444444"/>
          <w:sz w:val="28"/>
          <w:szCs w:val="28"/>
        </w:rPr>
        <w:t>5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 בניה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ד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על סגירת עסק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רכיש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H.I.G. Middle Market LBO Fund IV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קר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קרן נסגרה עם התחייבויות הון מצטבר של </w:t>
      </w:r>
      <w:r>
        <w:rPr>
          <w:rFonts w:cs="David" w:ascii="David" w:hAnsi="David"/>
          <w:color w:val="444444"/>
          <w:sz w:val="28"/>
          <w:szCs w:val="28"/>
        </w:rPr>
        <w:t>5.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נוסף על השקעות משותפות בניהול נפרד של </w:t>
      </w:r>
      <w:r>
        <w:rPr>
          <w:rFonts w:cs="David" w:ascii="David" w:hAnsi="David"/>
          <w:color w:val="444444"/>
          <w:sz w:val="28"/>
          <w:szCs w:val="28"/>
        </w:rPr>
        <w:t>45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ון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ה שחורג משמעותית מהיעד המקורי של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קרן מתבססת על הרקורד השורשי של הצו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עיקר על ידי ביצוע השקעות לשליטה במניות במצבים מורכב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חברות של שוק הביניים ב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פרופילי סיכון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גמול אסימטריים והצעת ערך מובחנ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מי מנימנה וטוני תאמ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יסדים משותפים 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ים משותפים של 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ו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ו שמחים על התמיכה המתמשכת מהמשקיע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משקפת את הביצועים החזקים של צוות </w:t>
      </w:r>
      <w:r>
        <w:rPr>
          <w:rFonts w:cs="David" w:ascii="David" w:hAnsi="David"/>
          <w:color w:val="444444"/>
          <w:sz w:val="28"/>
          <w:szCs w:val="28"/>
        </w:rPr>
        <w:t>H.I.G. Middle Marke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ת גישת ההשקע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בד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ש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בטוחים כי הפלטפורמה הייחודית שלנו תמשיך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ייח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אותנו בתחום זה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וואל פאט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נהל </w:t>
      </w:r>
      <w:r>
        <w:rPr>
          <w:rFonts w:cs="David" w:ascii="David" w:hAnsi="David"/>
          <w:color w:val="444444"/>
          <w:sz w:val="28"/>
          <w:szCs w:val="28"/>
        </w:rPr>
        <w:t>H.I.G. Middle Marke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אנו נרגשים לבנות על אסטרטגיית שוק הביניים המוצלחת של 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הקרן האחרו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הז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היקף והמומחיות התפעולית שלנו המוקדשים לשוק הבי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משיכים ליצור עבורנו יתרון תחרותי משמעותי שמאפשר לנו להניב תשואות משמעותיות למשקיעים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לא קשר לסביבה המאקרו כלכלית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רדן פאר גריפ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 ומנהל גלובלי של השקעות ה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color w:val="444444"/>
          <w:sz w:val="28"/>
          <w:szCs w:val="28"/>
          <w:rtl w:val="true"/>
        </w:rPr>
        <w:t>: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תמיכה המהדהדת של השותפים המוגבלים שלנו הובילה לגיוס כספים מוצלח שנרשם באופן משמעותי במהלך סביבת גיוס כספים קשה מאו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והי עדות לרמת האמון הגבוהה של המשקיעים שלנו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אסטרטגיית ההשקעות שלנו וביכולת שלנו להשיג באופן עקבי השקעות אטרקטיביות ולייצר תשואות יוצאות דופן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קרן נתמכה על ידי בסיס המשקיעים הוותיק של  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גם קיבלה בברכה משקיעים חדשים מ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ס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זרח התיכון ואמריקה הלטי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ותפים המוגבלים של הקרן הם קבוצה מגוונת ויוקרתית של משקיעים מוסד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רבות קר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רנות מענ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נסיה ציבורית ותאגיד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עצ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רנות הון ריבוניות ומשרדים בבעלות משפחתי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H.I.G. Capital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bookmarkStart w:id="0" w:name="_Hlk145565416"/>
      <w:r>
        <w:rPr>
          <w:rFonts w:cs="David" w:ascii="David" w:hAnsi="David"/>
          <w:color w:val="444444"/>
          <w:sz w:val="28"/>
          <w:szCs w:val="28"/>
        </w:rPr>
        <w:t>H.I.G. Capital</w:t>
      </w:r>
      <w:bookmarkEnd w:id="0"/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חברת השקעות אלטרנטיביות גלובלית מובי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הון ניהולי של </w:t>
      </w:r>
      <w:r>
        <w:rPr>
          <w:rFonts w:cs="David" w:ascii="David" w:hAnsi="David"/>
          <w:color w:val="444444"/>
          <w:sz w:val="28"/>
          <w:szCs w:val="28"/>
        </w:rPr>
        <w:t>58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*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בסיס במיאמ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עם משרדים בניו יור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קג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וס אנג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ן פרנסיסקו ואטלנטה בארה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מו גם משרדי שותפים בינלאומיים בלונד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בור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ר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א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ריז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וגוט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ריו דה ז</w:t>
      </w:r>
      <w:r>
        <w:rPr>
          <w:rFonts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יירו וסאו פאו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מחה במתן הלוואות והון מושקע לחברות בשוק הבי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וך שימוש בגישה גמישה וממוקדת תפעולית</w:t>
      </w:r>
      <w:r>
        <w:rPr>
          <w:rFonts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ערך מוסף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hd w:fill="FEFEFE" w:val="clear"/>
        <w:bidi w:val="1"/>
        <w:spacing w:before="0" w:after="75"/>
        <w:ind w:left="240" w:right="0" w:hanging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רנות ההון של 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קיעות ברכישות ניהולי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זרמת הון וסגירה תאגידית של עסקי ייצור ושירותים רווחיים וכולל נת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 ביצוע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hd w:fill="FEFEFE" w:val="clear"/>
        <w:bidi w:val="1"/>
        <w:spacing w:before="0" w:after="75"/>
        <w:ind w:left="240" w:right="0" w:hanging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קרנות החוב של 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קיעות במימון חובות בכ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חידה וזוטר לחברות בכל קשת הגדל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ן על בסיס ראשוני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קור הישי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הן בשווקים המשנ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ם מנהלת את חברת </w:t>
      </w:r>
      <w:r>
        <w:rPr>
          <w:rFonts w:cs="David" w:ascii="David" w:hAnsi="David"/>
          <w:color w:val="444444"/>
          <w:sz w:val="28"/>
          <w:szCs w:val="28"/>
        </w:rPr>
        <w:t>BDC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נסחרת בבורס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WhiteHorse Finance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hd w:fill="FEFEFE" w:val="clear"/>
        <w:bidi w:val="1"/>
        <w:spacing w:before="0" w:after="75"/>
        <w:ind w:left="240" w:right="0" w:hanging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רנות הנדל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ן של 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קיעות בנכסים בעלי ערך מ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שיכולים ליהנות משיפור הנהלים של ניהול הנכס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hd w:fill="FEFEFE" w:val="clear"/>
        <w:bidi w:val="1"/>
        <w:spacing w:before="0" w:after="75"/>
        <w:ind w:left="240" w:right="0" w:hanging="36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תשתית  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מקדת בביצוע ערך מוסף והשקעות ליבה פלוס במגזר התשתי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ז הקמתה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99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קיעה וניהלה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ות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פורטפוליו הנוכחי של החברה כולל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ות עם מכירות משולבות של יותר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52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נא ב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אתר </w:t>
      </w:r>
      <w:r>
        <w:rPr>
          <w:rFonts w:cs="David" w:ascii="David" w:hAnsi="David"/>
          <w:color w:val="444444"/>
          <w:sz w:val="28"/>
          <w:szCs w:val="28"/>
        </w:rPr>
        <w:t>H.I.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כתובת 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higcapital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i/>
          <w:i/>
          <w:iCs/>
          <w:color w:val="444444"/>
          <w:sz w:val="28"/>
          <w:szCs w:val="28"/>
        </w:rPr>
      </w:pP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*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 xml:space="preserve">מבוסס על סך כולל של הון שגויס על ידי </w:t>
      </w:r>
      <w:r>
        <w:rPr>
          <w:rFonts w:cs="David" w:ascii="David" w:hAnsi="David"/>
          <w:i/>
          <w:iCs/>
          <w:color w:val="444444"/>
          <w:sz w:val="28"/>
          <w:szCs w:val="28"/>
        </w:rPr>
        <w:t>H.I.G. Capital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color w:val="444444"/>
          <w:sz w:val="28"/>
          <w:sz w:val="28"/>
          <w:szCs w:val="28"/>
          <w:rtl w:val="true"/>
        </w:rPr>
        <w:t>וחברות קשורות</w:t>
      </w:r>
      <w:r>
        <w:rPr>
          <w:rFonts w:cs="David" w:ascii="David" w:hAnsi="David"/>
          <w:i/>
          <w:iCs/>
          <w:color w:val="444444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9ECC38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numPr>
          <w:ilvl w:val="0"/>
          <w:numId w:val="0"/>
        </w:numPr>
        <w:shd w:fill="FEFEFE" w:val="clear"/>
        <w:bidi w:val="1"/>
        <w:spacing w:lineRule="atLeast" w:line="280"/>
        <w:ind w:left="0" w:right="0" w:hanging="0"/>
        <w:jc w:val="left"/>
        <w:outlineLvl w:val="1"/>
        <w:rPr>
          <w:rFonts w:ascii="David" w:hAnsi="David" w:cs="David"/>
          <w:b/>
          <w:b/>
          <w:bCs/>
          <w:color w:val="9ECC38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9ECC38"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Jordan Peer Griffin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Executive Managing Directo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peer@higcapital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Keval Patel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Managing Directo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Head of H.I.G.Middle Market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kpatel@higcapital.com</w:t>
        </w:r>
      </w:hyperlink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H.I.G. Capital</w:t>
      </w:r>
    </w:p>
    <w:p>
      <w:pPr>
        <w:pStyle w:val="Normal"/>
        <w:spacing w:lineRule="auto" w:line="256" w:before="0" w:after="160"/>
        <w:rPr>
          <w:rFonts w:ascii="David" w:hAnsi="David" w:cs="David"/>
          <w:color w:val="444444"/>
          <w:kern w:val="2"/>
          <w:sz w:val="28"/>
          <w:szCs w:val="28"/>
          <w:lang w:eastAsia="es-CO"/>
        </w:rPr>
      </w:pPr>
      <w:r>
        <w:rPr>
          <w:rFonts w:cs="David" w:ascii="David" w:hAnsi="David"/>
          <w:color w:val="444444"/>
          <w:kern w:val="2"/>
          <w:sz w:val="28"/>
          <w:szCs w:val="28"/>
          <w:lang w:eastAsia="es-CO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bookmarkStart w:id="1" w:name="_Hlk88485796"/>
      <w:r>
        <w:rPr>
          <w:rFonts w:cs="David" w:ascii="Arial" w:hAnsi="Arial"/>
          <w:b/>
          <w:bCs/>
          <w:sz w:val="28"/>
          <w:szCs w:val="28"/>
        </w:rPr>
        <w:t>Business Wire</w:t>
      </w:r>
      <w:bookmarkEnd w:id="1"/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David" w:hAnsi="David" w:eastAsia="Times New Roman" w:cs="David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Calibri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higcapital.com%2F&amp;esheet=53553368&amp;lan=en-US&amp;anchor=www.higcapital.com&amp;index=1&amp;md5=916727b6f1783744996f9f5c85ceb3c1" TargetMode="External"/><Relationship Id="rId4" Type="http://schemas.openxmlformats.org/officeDocument/2006/relationships/hyperlink" Target="mailto:jpeer@higcapital.com" TargetMode="External"/><Relationship Id="rId5" Type="http://schemas.openxmlformats.org/officeDocument/2006/relationships/hyperlink" Target="mailto:kpatel@higcapita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3:3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9-14T03:31:00Z</dcterms:modified>
  <cp:revision>2</cp:revision>
  <dc:subject/>
  <dc:title> </dc:title>
</cp:coreProperties>
</file>