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bookmarkStart w:id="0" w:name="_Hlk145575187"/>
      <w:bookmarkEnd w:id="0"/>
      <w:r>
        <w:rPr>
          <w:rFonts w:cs="David" w:ascii="David" w:hAnsi="David"/>
          <w:b/>
          <w:bCs/>
          <w:sz w:val="48"/>
          <w:szCs w:val="48"/>
          <w:u w:val="single"/>
        </w:rPr>
        <w:t>TECO 2030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ו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Pherousa Green Shipping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חתמו על הסכם אספקה </w:t>
      </w:r>
      <w:r>
        <w:rPr>
          <w:rFonts w:ascii="Arial" w:hAnsi="Arial" w:cs="Arial"/>
          <w:b/>
          <w:b/>
          <w:bCs/>
          <w:sz w:val="48"/>
          <w:sz w:val="48"/>
          <w:szCs w:val="48"/>
          <w:u w:val="single"/>
          <w:rtl w:val="true"/>
        </w:rPr>
        <w:t>​​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למימוש שילוח במים עמוקים המבוסס על אמוניה ללא פליטת פחמן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Vessels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609725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</w:rPr>
        <w:t>Pherousa Green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תשיק אוניות </w:t>
      </w:r>
      <w:r>
        <w:rPr>
          <w:rFonts w:cs="David" w:ascii="David" w:hAnsi="David"/>
          <w:b/>
          <w:bCs/>
          <w:sz w:val="36"/>
          <w:szCs w:val="36"/>
        </w:rPr>
        <w:t>Ultramax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במעמס </w:t>
      </w:r>
      <w:r>
        <w:rPr>
          <w:rFonts w:cs="David" w:ascii="David" w:hAnsi="David"/>
          <w:b/>
          <w:bCs/>
          <w:sz w:val="36"/>
          <w:szCs w:val="36"/>
        </w:rPr>
        <w:t>63,000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טון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ובעיצוב </w:t>
      </w:r>
      <w:r>
        <w:rPr>
          <w:rFonts w:cs="David" w:ascii="David" w:hAnsi="David"/>
          <w:b/>
          <w:bCs/>
          <w:sz w:val="36"/>
          <w:szCs w:val="36"/>
        </w:rPr>
        <w:t>Deltamari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סקא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רו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SE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TEC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TCQX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TECFF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IN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NO0010887516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herousa Green Shipping A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G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תמו על הסכם אספקה בתקנים ירוקים של אוניות צובר מודרניות מסוג </w:t>
      </w:r>
      <w:r>
        <w:rPr>
          <w:rFonts w:cs="David" w:ascii="David" w:hAnsi="David"/>
          <w:sz w:val="28"/>
          <w:szCs w:val="28"/>
        </w:rPr>
        <w:t>Ultram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פליטה להובלת מטענים יבשים במעמס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ן כל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כלי שיט שיסופק יהיה מצויד בתאי דלק מסוג </w:t>
      </w: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סיפון בהספק עבודה של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ה וואט שישמשו להנעה העיקרית של האונ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קף המשלוח של </w:t>
      </w: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בהיקף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ירו בתקנים ירוקים לכל כלי שי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לוח עבור </w:t>
      </w: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 מערכת שלמה של תאי דלק המותקנים על פתרון בהחלקה וכן ציוד כוח ומ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ל פי ההערכות יתחיל המשלוח למספנות בתחילת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אספקה עד </w:t>
      </w:r>
      <w:r>
        <w:rPr>
          <w:rFonts w:ascii="Arial" w:hAnsi="Arial" w:cs="Arial"/>
          <w:sz w:val="28"/>
          <w:sz w:val="28"/>
          <w:szCs w:val="28"/>
          <w:rtl w:val="true"/>
        </w:rPr>
        <w:t>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צע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כת תאי הדלק תיכנס לייצור במרכז החדשנות שלנו בנרוו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רבגיה בסוף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2409825" cy="1359535"/>
            <wp:effectExtent l="0" t="0" r="0" b="0"/>
            <wp:docPr id="2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herousa Gre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יק אוניות </w:t>
      </w:r>
      <w:r>
        <w:rPr>
          <w:rFonts w:cs="David" w:ascii="David" w:hAnsi="David"/>
          <w:sz w:val="28"/>
          <w:szCs w:val="28"/>
        </w:rPr>
        <w:t>Ultram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עמס </w:t>
      </w:r>
      <w:r>
        <w:rPr>
          <w:rFonts w:cs="David" w:ascii="David" w:hAnsi="David"/>
          <w:sz w:val="28"/>
          <w:szCs w:val="28"/>
        </w:rPr>
        <w:t>6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עיצוב </w:t>
      </w:r>
      <w:r>
        <w:rPr>
          <w:rFonts w:cs="David" w:ascii="David" w:hAnsi="David"/>
          <w:sz w:val="28"/>
          <w:szCs w:val="28"/>
        </w:rPr>
        <w:t>Deltamari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תאי הדלק בנפח עבודה של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אט תשמש להנעה מלאה על סיפונה של כל אחת משש הא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תפעול פליטות פחמ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כלי שיט יהיה במשקל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ספקת האונייה הראשונה מתוכננת לרבעון הראשון של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תאי הדלק </w:t>
      </w: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תקן בשילוב עם מערכת המרת אמוניה למימן של </w:t>
      </w:r>
      <w:r>
        <w:rPr>
          <w:rFonts w:cs="David" w:ascii="David" w:hAnsi="David"/>
          <w:sz w:val="28"/>
          <w:szCs w:val="28"/>
        </w:rPr>
        <w:t>Pherousa Green Technologies A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GT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זרמה של אמוניה וההמרה למימן על הסיפון של כלי השיט יפתרו את אתגרי האחסון והתשתית הנוכחיים לשימוש במימן כדלק י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ך תיסלל הדרך לספנות עם אפס פליטת פחמן במים עמו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חירה בתאי דלק מימן בשילוב עם המרת אמוניה מאפשרת לבעלי אוניות להתחיל עם אמוניה ולעבור למימן בכל עת שרוצים ב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מזער את סיכוני ההשק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יש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בר לכך שהיא ממצבת את האמוניה כמובילת מימן ברת קיימא גם מאפשרת את המעמד הסחר הכלכלי שלה כדלק מועדף בספ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הווה השלמה לתפקיד המסורתי שלה במגזר הכימיקלים והדש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סכם ה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ולל כפוף ליכולת מימון כלי השיט החדשים של </w:t>
      </w:r>
      <w:r>
        <w:rPr>
          <w:rFonts w:cs="David" w:ascii="David" w:hAnsi="David"/>
          <w:sz w:val="28"/>
          <w:szCs w:val="28"/>
        </w:rPr>
        <w:t>P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שגת חוזה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ס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שא ומתן על המיר הס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פי תקני ה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חבו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שלב את פתרון תאי הדלק שלהם יחד עם טכנולוגיית ההמר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פשרת לאוניות החדשות של </w:t>
      </w:r>
      <w:r>
        <w:rPr>
          <w:rFonts w:cs="David" w:ascii="David" w:hAnsi="David"/>
          <w:sz w:val="28"/>
          <w:szCs w:val="28"/>
        </w:rPr>
        <w:t>Pherou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פוך לכלי השיט החשמליים הראשונים אי פעם למים עמוק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נס ברדרו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קבוצת </w:t>
      </w:r>
      <w:r>
        <w:rPr>
          <w:rFonts w:cs="David" w:ascii="David" w:hAnsi="David"/>
          <w:sz w:val="28"/>
          <w:szCs w:val="28"/>
        </w:rPr>
        <w:t>Pherous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ר לכך שהשילוב הטכנולוגי בין </w:t>
      </w: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erou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 את צריכת האמוניה לעומת מנועי הבעירה הפנימית מונעי האמוניה המפותחים 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מונע שריפת אמוניה יחד עם דלקי פיילוט מבוססי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ה באמת אפס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ליטת פחמן מבחיר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אים לחתום על הסכם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ק לשש ספינות עם </w:t>
      </w:r>
      <w:r>
        <w:rPr>
          <w:rFonts w:cs="David" w:ascii="David" w:hAnsi="David"/>
          <w:sz w:val="28"/>
          <w:szCs w:val="28"/>
        </w:rPr>
        <w:t>Pherousa Green Shipp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חברה צעירה עם בעלות על ספינות שמציגה חשיבה קדימה שרוצה לממש שילוח ימי במים עמוק עם אפס פליט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herou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רג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חזון ברור להוכיח שניתן לנצל מימן ואמוניה כדי לתדלק את ספינות המים העמוקים של המח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התלהבות טור אנ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צרו קשר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עם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ECO 20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re Enger, Group CEO, +47 92083800, 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ore.enger@teco2030.no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ECO 20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ECO 20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נה את מתקן הייצור הראשון באירופה של </w:t>
      </w:r>
      <w:r>
        <w:rPr>
          <w:rFonts w:cs="David" w:ascii="David" w:hAnsi="David"/>
          <w:color w:val="000000"/>
          <w:sz w:val="28"/>
          <w:szCs w:val="28"/>
        </w:rPr>
        <w:t>Gi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ודולים של תאי דלק מימן </w:t>
      </w:r>
      <w:r>
        <w:rPr>
          <w:rFonts w:cs="David" w:ascii="David" w:hAnsi="David"/>
          <w:color w:val="000000"/>
          <w:sz w:val="28"/>
          <w:szCs w:val="28"/>
        </w:rPr>
        <w:t>PE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רוו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רב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שר הייצור ייבנה עד 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חילת 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טרה להגיע לכושר ייצור של </w:t>
      </w:r>
      <w:r>
        <w:rPr>
          <w:rFonts w:cs="David" w:ascii="David" w:hAnsi="David"/>
          <w:color w:val="000000"/>
          <w:sz w:val="28"/>
          <w:szCs w:val="28"/>
        </w:rPr>
        <w:t>4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ואט תאי דלק ב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גדול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ג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ואט בשנת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ECO 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קלינטק נורבגית המפתחת טכנולוגיה ללא פליטת פחמם עבור התעשייה הימית והתעשייה הכב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פתחים פתרונות תאי דלק מימן </w:t>
      </w:r>
      <w:r>
        <w:rPr>
          <w:rFonts w:cs="David" w:ascii="David" w:hAnsi="David"/>
          <w:sz w:val="28"/>
          <w:szCs w:val="28"/>
        </w:rPr>
        <w:t>P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דולים של תאי דלק למימן </w:t>
      </w:r>
      <w:r>
        <w:rPr>
          <w:rFonts w:cs="David" w:ascii="David" w:hAnsi="David"/>
          <w:sz w:val="28"/>
          <w:szCs w:val="28"/>
        </w:rPr>
        <w:t>PE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ים להפוך ספינות ויישומים כבדים אחרים לכלי שאינם פולטים פחמ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נסחר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uronext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בורסת אוסלו תחת הסימול </w:t>
      </w:r>
      <w:r>
        <w:rPr>
          <w:rFonts w:cs="David" w:ascii="David" w:hAnsi="David"/>
          <w:color w:val="000000"/>
          <w:sz w:val="28"/>
          <w:szCs w:val="28"/>
        </w:rPr>
        <w:t>TEC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OTCQ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ת הסימול </w:t>
      </w:r>
      <w:r>
        <w:rPr>
          <w:rFonts w:cs="David" w:ascii="David" w:hAnsi="David"/>
          <w:color w:val="000000"/>
          <w:sz w:val="28"/>
          <w:szCs w:val="28"/>
        </w:rPr>
        <w:t>TECFF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  <w:t>TECO203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א ספין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וף של </w:t>
      </w:r>
      <w:r>
        <w:rPr>
          <w:rFonts w:cs="David" w:ascii="David" w:hAnsi="David"/>
          <w:color w:val="222222"/>
          <w:sz w:val="28"/>
          <w:szCs w:val="28"/>
        </w:rPr>
        <w:t>TECO Maritime Group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קבוצה המספקת טכנולוגיה ושירותים לתעשיית הספנות העולמית מאז </w:t>
      </w:r>
      <w:r>
        <w:rPr>
          <w:rFonts w:cs="David" w:ascii="David" w:hAnsi="David"/>
          <w:color w:val="222222"/>
          <w:sz w:val="28"/>
          <w:szCs w:val="28"/>
        </w:rPr>
        <w:t>1994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נא בקרו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teco2030.no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ontact Pherousa Green Shipping AS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ans Bredrup, Chairman, +47 90951129 / +56998873036, </w:t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ans@pherousa.no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herousa Green Shipping A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herousa Green Shipping A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עלת מאוסלו והוקמה ב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צאת בתהליך של ייזום הזמנה של עד שש אוניות צובר מודרניות מסוג </w:t>
      </w:r>
      <w:r>
        <w:rPr>
          <w:rFonts w:cs="David" w:ascii="David" w:hAnsi="David"/>
          <w:sz w:val="28"/>
          <w:szCs w:val="28"/>
        </w:rPr>
        <w:t>Ultramax</w:t>
      </w:r>
      <w:r>
        <w:rPr>
          <w:rFonts w:cs="David"/>
          <w:sz w:val="28"/>
          <w:szCs w:val="28"/>
          <w:rtl w:val="true"/>
          <w:lang w:val="pl-P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מטענים יב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פליטו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השיט הללו תוכננו בידי </w:t>
      </w:r>
      <w:r>
        <w:rPr>
          <w:rFonts w:cs="David" w:ascii="David" w:hAnsi="David"/>
          <w:sz w:val="28"/>
          <w:szCs w:val="28"/>
        </w:rPr>
        <w:t>Deltamar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ינלנד ויצוותו וינוהלו בידי </w:t>
      </w:r>
      <w:r>
        <w:rPr>
          <w:rFonts w:cs="David" w:ascii="David" w:hAnsi="David"/>
          <w:sz w:val="28"/>
          <w:szCs w:val="28"/>
        </w:rPr>
        <w:t>OSM Thome Ship Managemen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יצוב הספינה הראשוני נגזר מדגם קיים של </w:t>
      </w:r>
      <w:r>
        <w:rPr>
          <w:rFonts w:cs="David" w:ascii="David" w:hAnsi="David"/>
          <w:sz w:val="28"/>
          <w:szCs w:val="28"/>
        </w:rPr>
        <w:t>Deltamarin Ultrama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ך הוא שונה כך שיכלול את טכנולוגיית המרת האמוניה שפותחה בידי </w:t>
      </w:r>
      <w:r>
        <w:rPr>
          <w:rFonts w:cs="David" w:ascii="David" w:hAnsi="David"/>
          <w:sz w:val="28"/>
          <w:szCs w:val="28"/>
        </w:rPr>
        <w:t>Pherousa Green Technologies A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GT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זו משתמשת באמוניה כמובילת מי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אפשרת הנעה אמיתית ללא פליטת פח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צ המצורפת להודעה לעיתונות זו זמינה בכתובת</w:t>
      </w:r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8">
        <w:bookmarkStart w:id="1" w:name="_Hlk145575187"/>
        <w:bookmarkEnd w:id="1"/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c3117cb4-0aec-463a-9be4-a81ecae525d5</w:t>
        </w:r>
      </w:hyperlink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c3117cb4-0aec-463a-9be4-a81ecae525d5/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Tracker?data=OCJaqsUt8NmZfW1hhVEGTNCpuFolclb1QXw_lSTI-firyZfMc6x_4Y7w3bbpSyrTF-MFgA0LRP3ogwGNpr9DfnKse7NgH06KOASNDxQgOPs=" TargetMode="External"/><Relationship Id="rId6" Type="http://schemas.openxmlformats.org/officeDocument/2006/relationships/hyperlink" Target="https://www.globenewswire.com/Tracker?data=00OYWqV4PNSnq6aR5vi7elUbied9LyFKNinwNXjKl6ZS1jb66xoSiW_A7YQgPfIBEX3EFdy_nzmffFtk3yz_lg==" TargetMode="External"/><Relationship Id="rId7" Type="http://schemas.openxmlformats.org/officeDocument/2006/relationships/hyperlink" Target="https://www.globenewswire.com/Tracker?data=8ISQGlZzFgoouOklwQNaQmM4oNP-2iJgV2DSyw0biYxh7nfXw7saebDnWb8WjKHWVIOZSTuw79VAF5YRGfHd5d3KbL9DjGSmvavJcEiltFY=" TargetMode="External"/><Relationship Id="rId8" Type="http://schemas.openxmlformats.org/officeDocument/2006/relationships/hyperlink" Target="https://www.globenewswire.com/NewsRoom/AttachmentNg/c3117cb4-0aec-463a-9be4-a81ecae525d5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9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9-14T19:17:00Z</dcterms:modified>
  <cp:revision>2</cp:revision>
  <dc:subject/>
  <dc:title> </dc:title>
</cp:coreProperties>
</file>