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bidi w:val="1"/>
        <w:ind w:left="0" w:right="0" w:hanging="0"/>
        <w:jc w:val="center"/>
        <w:rPr>
          <w:rFonts w:ascii="David" w:hAnsi="David" w:cs="David"/>
          <w:b/>
          <w:b/>
          <w:color w:val="444444"/>
          <w:sz w:val="28"/>
          <w:szCs w:val="28"/>
        </w:rPr>
      </w:pPr>
      <w:r>
        <w:rPr>
          <w:rFonts w:cs="David" w:ascii="David" w:hAnsi="David"/>
          <w:b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ind w:left="0" w:right="0" w:hanging="0"/>
        <w:jc w:val="center"/>
        <w:rPr>
          <w:rFonts w:ascii="David" w:hAnsi="David" w:cs="David"/>
          <w:b/>
          <w:b/>
          <w:color w:val="444444"/>
          <w:sz w:val="28"/>
          <w:szCs w:val="28"/>
        </w:rPr>
      </w:pPr>
      <w:r>
        <w:rPr>
          <w:rFonts w:cs="David" w:ascii="David" w:hAnsi="David"/>
          <w:b/>
          <w:color w:val="444444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Truecaller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>חושפת זהות מותג חדש ומאפייני זיהוי משודרגים ומבוססי בינה מלאכותית למניעת הונאה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הלוגו המשודרג מסמל התמקדות חזקה ומחודשת בפרטיות הצרכן ובאבטחה משודרגת של התקשורת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העיצוב הכולל משמר את צבע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‘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True blue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’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המוכ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בשילוב סמל שיוצר זהות ברורה להגנה על המשתמשים מפני יישומי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העתקה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ויישומים מתחזי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טוקה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ריזה היום על מיתוג מחדש של הארגון ועל השקת סמל אפליקציה חדש לחלוט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תו ניתן יהיה לזהות מיד בחנות </w:t>
      </w:r>
      <w:r>
        <w:rPr>
          <w:rFonts w:cs="David" w:ascii="David" w:hAnsi="David"/>
          <w:color w:val="444444"/>
          <w:sz w:val="28"/>
          <w:szCs w:val="28"/>
        </w:rPr>
        <w:t>Google Pl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pple App Stor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זמון ההשקה של זהות המותג החדשה בא במקביל לשינוי משמעותי שמתחולל במרחב ה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ליבו של תהליך המיתוג מחדש נמצאים תחושת הייע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אנרגיה וההתלהבות המחודשת של </w:t>
      </w: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תייחסו להכר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אלן ממד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Truecaller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י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תרגשים לחשוף את זהות המותג ואת הלוגו החדש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ם מסמלים את המחויבות המתמשכת שלנו כלפי המשתמשים ואת ההתמקדות המתמשכת והיומיומ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תפתחות ובשיפו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ימ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גן על התקשורת של כ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שמנחה אותנו בתהליך הפיתוח של פתרונות חדשים למניעת הונ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color w:val="444444"/>
          <w:sz w:val="28"/>
          <w:szCs w:val="28"/>
        </w:rPr>
        <w:t>Search Contex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שיפורים הנדסיים לחיזוק פרטיות המשתמ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הוסיף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חלק מהזהות הרעננה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תמשי </w:t>
      </w: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ף נהנים מתכונה חדשה ועוצמתית בשם  למניעת הונאה </w:t>
      </w:r>
      <w:r>
        <w:rPr>
          <w:rFonts w:cs="David" w:ascii="David" w:hAnsi="David"/>
          <w:color w:val="444444"/>
          <w:sz w:val="28"/>
          <w:szCs w:val="28"/>
        </w:rPr>
        <w:t>Search Contex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זאת כחלק ממנוע הזיהוי מבוסס הבינה המלאכותית של </w:t>
      </w: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וצאות החיפוש של כל מספ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תמשי </w:t>
      </w: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כלו לראות מיד אם השם שמשוייך למספר השתנה לאחרונה או שהוא משתנה לעתים קרו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פליקציה מסווגת את ההודעה הקונטקסטואלית הזו לשלוש קטגור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כח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בור שינוי נטר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צהו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נו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לול להיות חשוד אם השם השתנה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עמים במהלך </w:t>
      </w:r>
      <w:r>
        <w:rPr>
          <w:rFonts w:cs="David" w:ascii="David" w:hAnsi="David"/>
          <w:color w:val="444444"/>
          <w:sz w:val="28"/>
          <w:szCs w:val="28"/>
        </w:rPr>
        <w:t>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מים האחר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בסוף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דו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מציין שינויי שם מרובים ותכו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עלול להעיד על פעילות הונ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עה זו תוצג בפני כל משתמשי </w:t>
      </w: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בור כל תוצאות החיפוש על פני אנדרוא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יפון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ruecaller web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הליך המיתוג החדש מנוהל על ידי</w:t>
      </w:r>
      <w:r>
        <w:rPr>
          <w:rFonts w:cs="David" w:ascii="David" w:hAnsi="David"/>
          <w:color w:val="444444"/>
          <w:sz w:val="28"/>
          <w:szCs w:val="28"/>
        </w:rPr>
        <w:t>Interbran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הייעוץ הגלובלית והמובילה בתחום המיתו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מיתוג יושק במהלך השבועות הקרוב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ל מנת לראות את סמל האפליקציה ואת השינויים החדשים על המשתמשים לעדכן לגרסה </w:t>
      </w:r>
      <w:r>
        <w:rPr>
          <w:rFonts w:cs="David" w:ascii="David" w:hAnsi="David"/>
          <w:color w:val="444444"/>
          <w:sz w:val="28"/>
          <w:szCs w:val="28"/>
        </w:rPr>
        <w:t>13.3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כשירי אנדרואיד ולגרסה </w:t>
      </w:r>
      <w:r>
        <w:rPr>
          <w:rFonts w:cs="David" w:ascii="David" w:hAnsi="David"/>
          <w:color w:val="444444"/>
          <w:sz w:val="28"/>
          <w:szCs w:val="28"/>
        </w:rPr>
        <w:t>12.5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ל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O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שיכו לקרוא את הבלוג שלנו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הורידו מידע לעיתונו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>.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Truecaller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ספקים שיחות בטוחות ורלוונטיות בין אנשים ומייעלים את האופן שבו בתי עסק יכולים לתקשר עם צרכ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שי הונאה ותקשורת בלתי רצויה הם חלק מהכלכלה הדיגיט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יקר בשווקים מתעור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רתנו היא לבנות אמון בתקשו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ווה מרכיב חיוני בתקשורת היומיומית עבור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5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משתמשים פעי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למעלה ממיליארד הורדות מאז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קת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זיהוי וחסימה של קרוב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ארד שיחות לא רצויות במהלך </w:t>
      </w:r>
      <w:r>
        <w:rPr>
          <w:rFonts w:cs="David" w:ascii="David" w:hAnsi="David"/>
          <w:color w:val="444444"/>
          <w:sz w:val="28"/>
          <w:szCs w:val="28"/>
        </w:rPr>
        <w:t>20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משרדים ראשיים בשטוקהולם מאז </w:t>
      </w:r>
      <w:r>
        <w:rPr>
          <w:rFonts w:cs="David" w:ascii="David" w:hAnsi="David"/>
          <w:color w:val="444444"/>
          <w:sz w:val="28"/>
          <w:szCs w:val="28"/>
        </w:rPr>
        <w:t>200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חנו חברת יזמים המנוהלת על ידי המייסדים השות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ש לנו צוות ניהול מנוסה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Truecal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סחרת בנאסד״ק של שטוקהולם מאוקטובר </w:t>
      </w:r>
      <w:r>
        <w:rPr>
          <w:rFonts w:cs="David" w:ascii="David" w:hAnsi="David"/>
          <w:color w:val="444444"/>
          <w:sz w:val="28"/>
          <w:szCs w:val="28"/>
        </w:rPr>
        <w:t>2021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ידע נוסף בקרו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ruecaller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</w:t>
      </w:r>
      <w:r>
        <w:rPr>
          <w:rFonts w:ascii="David" w:hAnsi="David" w:cs="David"/>
          <w:color w:val="000000"/>
          <w:sz w:val="28"/>
          <w:sz w:val="28"/>
          <w:szCs w:val="28"/>
        </w:rPr>
        <w:t xml:space="preserve"> –</w:t>
      </w:r>
      <w:r>
        <w:rPr>
          <w:rFonts w:ascii="David" w:hAnsi="David" w:cs="David"/>
          <w:sz w:val="28"/>
          <w:sz w:val="28"/>
          <w:szCs w:val="28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3555957/e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color w:val="000000"/>
          <w:sz w:val="28"/>
          <w:szCs w:val="28"/>
        </w:rPr>
      </w:pPr>
      <w:r>
        <w:rPr>
          <w:rFonts w:cs="David" w:ascii="David" w:hAnsi="David"/>
          <w:b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9ECC38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truecaller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bookmarkStart w:id="0" w:name="_Hlk146110764"/>
      <w:r>
        <w:rPr>
          <w:rFonts w:cs="David" w:ascii="David" w:hAnsi="David"/>
          <w:color w:val="444444"/>
          <w:sz w:val="28"/>
          <w:szCs w:val="28"/>
        </w:rPr>
        <w:t>Truecaller</w:t>
      </w:r>
      <w:bookmarkEnd w:id="0"/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מולטימדיה</w:t>
      </w:r>
    </w:p>
    <w:p>
      <w:pPr>
        <w:pStyle w:val="Normal"/>
        <w:shd w:fill="FEFEFE" w:val="clear"/>
        <w:rPr>
          <w:rFonts w:ascii="David" w:hAnsi="David" w:cs="David"/>
          <w:color w:val="666666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1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 </w:t>
        </w:r>
      </w:hyperlink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hoto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ruecaller introduces new Anti Fraud Feature – Search Context (Photo: Business Wire)</w:t>
      </w:r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rPr>
          <w:rFonts w:ascii="David" w:hAnsi="David" w:cs="David"/>
          <w:color w:val="666666"/>
          <w:sz w:val="28"/>
          <w:szCs w:val="28"/>
        </w:rPr>
      </w:pP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2" name="Picture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 </w:t>
        </w:r>
      </w:hyperlink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ogo</w:t>
        </w:r>
      </w:hyperlink>
    </w:p>
    <w:p>
      <w:pPr>
        <w:pStyle w:val="Normal"/>
        <w:rPr>
          <w:rFonts w:ascii="David" w:hAnsi="David" w:cs="David"/>
          <w:color w:val="666666"/>
          <w:sz w:val="28"/>
          <w:szCs w:val="28"/>
        </w:rPr>
      </w:pPr>
      <w:r>
        <w:rPr>
          <w:rFonts w:cs="David" w:ascii="David" w:hAnsi="David"/>
          <w:color w:val="666666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Calibri" w:hAnsi="Calibri" w:eastAsia="Calibri" w:cs="Calibri"/>
      <w:b/>
      <w:lang w:val="es-ES_tradn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eastAsia="Calibri" w:cs="Calibri"/>
      <w:b/>
      <w:sz w:val="20"/>
      <w:szCs w:val="20"/>
      <w:lang w:val="es-ES_tradnl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0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8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1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8"/>
    <w:qFormat/>
    <w:rPr/>
  </w:style>
  <w:style w:type="character" w:styleId="Tsalignmentelementhighlighted">
    <w:name w:val="ts-alignment-element-highlighted"/>
    <w:basedOn w:val="Style8"/>
    <w:qFormat/>
    <w:rPr/>
  </w:style>
  <w:style w:type="character" w:styleId="4">
    <w:name w:val="כותרת 4 תו"/>
    <w:qFormat/>
    <w:rPr>
      <w:rFonts w:ascii="Calibri" w:hAnsi="Calibri" w:eastAsia="Calibri" w:cs="Calibri"/>
      <w:b/>
      <w:sz w:val="24"/>
      <w:szCs w:val="24"/>
      <w:lang w:val="es-ES_tradnl" w:eastAsia="zh-CN" w:bidi="ar-SA"/>
    </w:rPr>
  </w:style>
  <w:style w:type="character" w:styleId="5">
    <w:name w:val="כותרת 5 תו"/>
    <w:qFormat/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character" w:styleId="6">
    <w:name w:val="כותרת 6 תו"/>
    <w:qFormat/>
    <w:rPr>
      <w:rFonts w:ascii="Calibri" w:hAnsi="Calibri" w:eastAsia="Calibri" w:cs="Calibri"/>
      <w:b/>
      <w:lang w:val="es-ES_tradnl" w:eastAsia="zh-CN" w:bidi="ar-SA"/>
    </w:rPr>
  </w:style>
  <w:style w:type="character" w:styleId="Style13">
    <w:name w:val="כותרת טקסט תו"/>
    <w:qFormat/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character" w:styleId="Style14">
    <w:name w:val="כותרת משנה תו"/>
    <w:qFormat/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tclr.se%2F3RDMgwz&amp;esheet=53555957&amp;lan=en-US&amp;anchor=here&amp;index=1&amp;md5=a08cdf1d1d9267bf65661706ee77f40d" TargetMode="External"/><Relationship Id="rId4" Type="http://schemas.openxmlformats.org/officeDocument/2006/relationships/hyperlink" Target="https://urldefense.proofpoint.com/v2/url?u=https-3A__drive.google.com_drive_folders_16xeulzT4oI1TDfj4zDeslVoBFeln9M-5Fu-3Fusp-3Dsharing&amp;d=DwMFAg&amp;c=euGZstcaTDllvimEN8b7jXrwqOf-v5A_CdpgnVfiiMM&amp;r=q_KWtCMc2MGE3BTQIphszqBOSYRcmjmDzIuqful8VkwHVh1HHHmFv2Cf-TmV8EWz&amp;m=46_VzP0NCG6_GuXOL30l2y9cT14lBJScis5KkGUv_yuzwCjNrz5hOEB5sglczBNS&amp;s=ohTpOKpdX_B1e4Toea-Lv3ArSaMv6z7QKr7S9cDhrQk&amp;e=" TargetMode="External"/><Relationship Id="rId5" Type="http://schemas.openxmlformats.org/officeDocument/2006/relationships/hyperlink" Target="https://cts.businesswire.com/ct/CT?id=smartlink&amp;url=https%3A%2F%2Fwww.truecaller.com%2F&amp;esheet=53555957&amp;lan=en-US&amp;anchor=truecaller.com&amp;index=3&amp;md5=0e60f5dd7e5cf41a05de013798771159" TargetMode="External"/><Relationship Id="rId6" Type="http://schemas.openxmlformats.org/officeDocument/2006/relationships/hyperlink" Target="https://www.businesswire.com/news/home/53555957/en" TargetMode="External"/><Relationship Id="rId7" Type="http://schemas.openxmlformats.org/officeDocument/2006/relationships/hyperlink" Target="mailto:press@truecaller.com" TargetMode="External"/><Relationship Id="rId8" Type="http://schemas.openxmlformats.org/officeDocument/2006/relationships/hyperlink" Target="https://connect.businesswire.com/bwapps/mediaserver/PublicViewMedia?mgid=1892222&amp;vid=4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connect.businesswire.com/bwapps/mediaserver/PublicViewMedia?mgid=1892222&amp;vid=4" TargetMode="External"/><Relationship Id="rId11" Type="http://schemas.openxmlformats.org/officeDocument/2006/relationships/hyperlink" Target="https://connect.businesswire.com/bwapps/mediaserver/PublicViewMedia?mgid=1892221&amp;vid=4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s://connect.businesswire.com/bwapps/mediaserver/PublicViewMedia?mgid=1892221&amp;vid=4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9-20T11:07:00Z</dcterms:modified>
  <cp:revision>2</cp:revision>
  <dc:subject/>
  <dc:title> </dc:title>
</cp:coreProperties>
</file>