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44"/>
          <w:szCs w:val="44"/>
          <w:u w:val="single"/>
          <w:lang w:val="es-CO" w:eastAsia="es-CO"/>
        </w:rPr>
      </w:pPr>
      <w:r>
        <w:rPr>
          <w:rFonts w:ascii="David" w:hAnsi="David" w:cs="David"/>
          <w:b/>
          <w:b/>
          <w:bCs/>
          <w:color w:val="444444"/>
          <w:kern w:val="2"/>
          <w:sz w:val="44"/>
          <w:sz w:val="44"/>
          <w:szCs w:val="44"/>
          <w:u w:val="single"/>
          <w:rtl w:val="true"/>
          <w:lang w:val="es-CO" w:eastAsia="es-CO"/>
        </w:rPr>
        <w:t>אידריס אלבה חושף את הסיפורים הלא ידועים אודות הזהב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u w:val="single"/>
          <w:lang w:val="es-CO" w:eastAsia="es-CO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  <w:lang w:val="es-CO" w:eastAsia="es-CO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לונדו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  <w:lang w:val="es-CO" w:eastAsia="es-CO"/>
        </w:rPr>
        <w:t>5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 xml:space="preserve">באוקטובר </w:t>
      </w:r>
      <w:r>
        <w:rPr>
          <w:rFonts w:eastAsia="SimSun;宋体" w:cs="David" w:ascii="David" w:hAnsi="David"/>
          <w:color w:val="444444"/>
          <w:sz w:val="28"/>
          <w:szCs w:val="28"/>
          <w:lang w:val="es-CO" w:eastAsia="es-CO"/>
        </w:rPr>
        <w:t>2023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(</w:t>
      </w:r>
      <w:hyperlink r:id="rId2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u w:val="single"/>
            <w:lang w:val="es-CO" w:eastAsia="es-CO"/>
          </w:rPr>
          <w:t>BUSINESS WIRE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)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 xml:space="preserve">מועצת הזהב העולמית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(</w:t>
      </w:r>
      <w:r>
        <w:rPr>
          <w:rFonts w:cs="David" w:ascii="David" w:hAnsi="David"/>
          <w:sz w:val="28"/>
          <w:szCs w:val="28"/>
        </w:rPr>
        <w:t>World Gold Council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)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הודיעה היום על יציאתו לאקרנים של סרט תיעודי חדש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: </w:t>
      </w: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rtl w:val="true"/>
          <w:lang w:val="es-CO" w:eastAsia="es-CO"/>
        </w:rPr>
        <w:t>זהב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  <w:rtl w:val="true"/>
          <w:lang w:val="es-CO" w:eastAsia="es-CO"/>
        </w:rPr>
        <w:t xml:space="preserve">: </w:t>
      </w: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rtl w:val="true"/>
          <w:lang w:val="es-CO" w:eastAsia="es-CO"/>
        </w:rPr>
        <w:t>מסע עם אידריס אלבה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rtl w:val="true"/>
          <w:lang w:val="es-CO" w:eastAsia="es-CO"/>
        </w:rPr>
        <w:t>ש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נוצר בשיתוף עם חברת </w:t>
      </w:r>
      <w:hyperlink r:id="rId3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u w:val="single"/>
            <w:lang w:val="es-CO" w:eastAsia="es-CO"/>
          </w:rPr>
          <w:t>Pioneer Productions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שקוע בהרפתקא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 xml:space="preserve">אידריס אלבה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(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לות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  <w:lang w:val="es-CO" w:eastAsia="es-CO"/>
        </w:rPr>
        <w:t>Beasts of No Nation, Hijack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)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בוחן את התעלומ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הסיפורים והיחסים האנושיים הבלתי נודעים עם המתכת היקרה ביותר שלנ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: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הזה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כשהמסע שלו מתפתח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אנחנו מוסעים מסביב לעולם כשהוא כובש את הקלסטרופוביה שלו במורד פירי המכרות הקנדי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חוקר את המורשת של הזהב בגאנה ומעמיק במסע לכרייה אחראית בדרום אפריק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מאז המאה 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val="es-CO" w:eastAsia="es-CO"/>
        </w:rPr>
        <w:t>19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הבהלה לזהב שעוררה ביקוש מוקדם לג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'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ינס של ליוו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'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ס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ועד לייצור באחרונה של מטיל הזהב בשווי מיליון דולר בקנדה והחיפוש אחר תפרי הזהב החדשים בפר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;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אלבה חושפת את הרגעים ואבני הדרך הייחודיים שמביאים לחיים את הסיפור האנושי ואת ההשפעה הכלכלי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-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חברתית של הזה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SimSun;宋体" w:cs="David"/>
          <w:i/>
          <w:i/>
          <w:iCs/>
          <w:color w:val="444444"/>
          <w:sz w:val="28"/>
          <w:sz w:val="28"/>
          <w:szCs w:val="28"/>
          <w:rtl w:val="true"/>
          <w:lang w:val="es-CO" w:eastAsia="es-CO"/>
        </w:rPr>
        <w:t>זהב</w:t>
      </w:r>
      <w:r>
        <w:rPr>
          <w:rFonts w:eastAsia="SimSun;宋体" w:cs="David" w:ascii="David" w:hAnsi="David"/>
          <w:i/>
          <w:iCs/>
          <w:color w:val="444444"/>
          <w:sz w:val="28"/>
          <w:szCs w:val="28"/>
          <w:rtl w:val="true"/>
          <w:lang w:val="es-CO" w:eastAsia="es-CO"/>
        </w:rPr>
        <w:t>: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ה</w:t>
      </w:r>
      <w:r>
        <w:rPr>
          <w:rFonts w:ascii="David" w:hAnsi="David" w:eastAsia="SimSun;宋体" w:cs="David"/>
          <w:i/>
          <w:i/>
          <w:iCs/>
          <w:color w:val="444444"/>
          <w:sz w:val="28"/>
          <w:sz w:val="28"/>
          <w:szCs w:val="28"/>
          <w:rtl w:val="true"/>
          <w:lang w:val="es-CO" w:eastAsia="es-CO"/>
        </w:rPr>
        <w:t>מסע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 בוחן את ערכו של הזהב בעב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בהווה ובעתיד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תוך חשיפת כוחות השינוי שלו על יחיד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קהילות וכלכל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זה גם מדגיש כיצד התעשייה מנווטת את האתגרים הנוכחיים ש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החל מהתחדשות לאחר הכרייה וצריכת האנרגיה לעתיד של כוח העבודה בענף כריית זה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אידריס אלבה אמ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: 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אני חש אסיר תודה על שהצלחתי לחוות מה שהזהב מבטא עבור אנש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מה זהב אומר לגבי ההיסטוריה וגם למסור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לזהב יש את הכוח להביא שינוי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למדתי כל כך הרבה על זהב שלא היה ברור או צפו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עכשיו העיניים שלי נפתחו וזה משהו נפלא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דיוויד טייט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,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מנכ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ל מועצת הזהב העולמי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אמ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: 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לזהב יש השפעה חיובית על חייהם של אנש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קהילות וכלכל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כאשר חלק ניכר מהסיפור עד כה נותר רק בדמיו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בשם חברינו והתעשי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אנו שמחים להחיות את הסיפורים האנושיים של הזה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בפעם הראשונ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תוך כדי עבודה עם אידריס אלב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כדי לחקור את הערך וההתפתחות של הזה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הסרט התיעודי הוזמן כדי לתמוך בשאיפתה של מועצת הזהב העולמית לעזור לעולם להבין את ערכו של הזהב ולרתום את כוחו הטרנספורמטיב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val="es-CO" w:eastAsia="es-CO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הסרט התיעודי יהיה זמין ביוטיוב החל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val="es-CO" w:eastAsia="es-CO"/>
        </w:rPr>
        <w:t>5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 xml:space="preserve">אוקטובר </w:t>
      </w:r>
      <w:r>
        <w:rPr>
          <w:rFonts w:eastAsia="SimSun;宋体" w:cs="David" w:ascii="David" w:hAnsi="David"/>
          <w:color w:val="444444"/>
          <w:sz w:val="28"/>
          <w:szCs w:val="28"/>
          <w:lang w:val="es-CO" w:eastAsia="es-CO"/>
        </w:rPr>
        <w:t>2023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val="es-CO" w:eastAsia="es-CO"/>
        </w:rPr>
        <w:t>למידע נוסף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val="es-CO" w:eastAsia="es-CO"/>
        </w:rPr>
        <w:t>: </w:t>
      </w:r>
      <w:hyperlink r:id="rId4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u w:val="single"/>
            <w:lang w:val="es-CO" w:eastAsia="es-CO"/>
          </w:rPr>
          <w:t>journey.gold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cs="David" w:ascii="David" w:hAnsi="David"/>
          <w:b/>
          <w:bCs/>
          <w:sz w:val="28"/>
          <w:szCs w:val="28"/>
          <w:u w:val="single"/>
        </w:rPr>
        <w:t>World Gold Council</w:t>
      </w:r>
      <w:r>
        <w:rPr>
          <w:rFonts w:cs="David" w:ascii="David" w:hAnsi="Davi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orld Gold Council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ועצת הזהב העולמי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רגון של ח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קדם את התפקיד שממלא הזהב כנכס אסטרטג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עיצוב העתיד של שרשרת אספקה אחראית ונגי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וות המומחים שלנו מגבש הבנה של מקרי השימוש ושל אפשרויות השימוש בזהב דרך מחקר מהי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שנות ותוב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קדמים את התקדמות ה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צבים מדיניות וקובעים את הסטנדרטים עבור שוק זהב בר קיימא שנמצא בתהליכי התפתחות מתמד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val="es-CO"/>
        </w:rPr>
      </w:pPr>
      <w:r>
        <w:rPr>
          <w:rFonts w:cs="David" w:ascii="David" w:hAnsi="David"/>
          <w:sz w:val="28"/>
          <w:szCs w:val="28"/>
        </w:rPr>
        <w:t>Stephanie Cadma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World Gold Council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sz w:val="28"/>
          <w:szCs w:val="28"/>
          <w:lang w:val="es-CO"/>
        </w:rPr>
        <w:t>T</w:t>
      </w:r>
      <w:r>
        <w:rPr>
          <w:rFonts w:cs="David" w:ascii="David" w:hAnsi="David"/>
          <w:sz w:val="28"/>
          <w:szCs w:val="28"/>
        </w:rPr>
        <w:t> +44 7808 640303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val="es-CO"/>
        </w:rPr>
      </w:pPr>
      <w:r>
        <w:rPr>
          <w:rFonts w:cs="David" w:ascii="David" w:hAnsi="David"/>
          <w:sz w:val="28"/>
          <w:szCs w:val="28"/>
          <w:rtl w:val="true"/>
          <w:lang w:val="es-CO"/>
        </w:rPr>
        <w:t> </w:t>
      </w:r>
      <w:hyperlink r:id="rId5">
        <w:r>
          <w:rPr>
            <w:rStyle w:val="InternetLink"/>
            <w:rFonts w:cs="David" w:ascii="David" w:hAnsi="David"/>
            <w:sz w:val="28"/>
            <w:szCs w:val="28"/>
            <w:lang w:val="es-CO"/>
          </w:rPr>
          <w:t>stephanie.cadman@gold.org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val="es-CO"/>
        </w:rPr>
      </w:pP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>גלריית</w:t>
      </w: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>תמונות</w:t>
      </w:r>
      <w:r>
        <w:rPr>
          <w:rFonts w:cs="David" w:ascii="David" w:hAnsi="David"/>
          <w:sz w:val="28"/>
          <w:szCs w:val="28"/>
          <w:rtl w:val="true"/>
          <w:lang w:val="es-CO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>מולטימדיה</w:t>
      </w: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>אפשר</w:t>
      </w: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>למצוא</w:t>
      </w: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s-CO"/>
        </w:rPr>
        <w:t xml:space="preserve"> בכתובת</w:t>
      </w:r>
      <w:r>
        <w:rPr>
          <w:rFonts w:cs="David" w:ascii="David" w:hAnsi="David"/>
          <w:sz w:val="28"/>
          <w:szCs w:val="28"/>
          <w:rtl w:val="true"/>
          <w:lang w:val="es-CO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val="es-CO"/>
        </w:rPr>
      </w:pPr>
      <w:hyperlink r:id="rId6">
        <w:r>
          <w:rPr>
            <w:rStyle w:val="InternetLink"/>
            <w:rFonts w:cs="David" w:ascii="David" w:hAnsi="David"/>
            <w:sz w:val="28"/>
            <w:szCs w:val="28"/>
            <w:lang w:val="es-CO"/>
          </w:rPr>
          <w:t>https://www.businesswire.com/news/home/53578531/en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val="es-CO"/>
        </w:rPr>
      </w:pPr>
      <w:r>
        <w:rPr>
          <w:rFonts w:cs="David" w:ascii="David" w:hAnsi="David"/>
          <w:sz w:val="28"/>
          <w:szCs w:val="28"/>
          <w:rtl w:val="true"/>
          <w:lang w:val="es-CO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World Gold Counci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eastAsia="Calibri" w:cs="David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pioneertv.com%2F&amp;esheet=53578531&amp;lan=en-US&amp;anchor=Pioneer+Productions&amp;index=1&amp;md5=85b9d9250c94cd144981aa176c204267" TargetMode="External"/><Relationship Id="rId4" Type="http://schemas.openxmlformats.org/officeDocument/2006/relationships/hyperlink" Target="https://cts.businesswire.com/ct/CT?id=smartlink&amp;url=http%3A%2F%2Fjourney.gold&amp;esheet=53578531&amp;lan=en-US&amp;anchor=journey.gold&amp;index=2&amp;md5=3f1a38f94eccb028579a6830bf3c75df" TargetMode="External"/><Relationship Id="rId5" Type="http://schemas.openxmlformats.org/officeDocument/2006/relationships/hyperlink" Target="mailto:stephanie.cadman@gold.org" TargetMode="External"/><Relationship Id="rId6" Type="http://schemas.openxmlformats.org/officeDocument/2006/relationships/hyperlink" Target="https://www.businesswire.com/news/home/53578531/e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9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0-06T19:47:00Z</dcterms:modified>
  <cp:revision>2</cp:revision>
  <dc:subject/>
  <dc:title> </dc:title>
</cp:coreProperties>
</file>