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איילה פרמצבטיקה מודיעה על סגירת מיזוג עם ביוסייט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ח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 ומונמות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קשי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yala Pharmaceutical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לה פרמצבטיקה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OTCQX: ADX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ה אונקולוגית בשלב הקל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על סגירת המיזוג שלה עם </w:t>
      </w:r>
      <w:r>
        <w:rPr>
          <w:rFonts w:cs="David" w:ascii="David" w:hAnsi="David"/>
          <w:color w:val="000000"/>
          <w:sz w:val="28"/>
          <w:szCs w:val="28"/>
        </w:rPr>
        <w:t>Biosight,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וסיי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סגרתו רכשה איילה את ביוסיי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הממוזגת תפעל תחת השם </w:t>
      </w:r>
      <w:r>
        <w:rPr>
          <w:rFonts w:cs="David" w:ascii="David" w:hAnsi="David"/>
          <w:color w:val="000000"/>
          <w:sz w:val="28"/>
          <w:szCs w:val="28"/>
        </w:rPr>
        <w:t>Ayala Pharmaceuticals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ניותיה ימשיכו להיסח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OTCQ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ת הסימול הנוכחי של איילה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cs="David" w:ascii="David" w:hAnsi="David"/>
          <w:color w:val="000000"/>
          <w:sz w:val="28"/>
          <w:szCs w:val="28"/>
        </w:rPr>
        <w:t>ADXS</w:t>
      </w:r>
      <w:r>
        <w:rPr>
          <w:rFonts w:cs="David" w:ascii="David" w:hAnsi="David"/>
          <w:color w:val="000000"/>
          <w:sz w:val="28"/>
          <w:szCs w:val="28"/>
          <w:rtl w:val="true"/>
        </w:rPr>
        <w:t>"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שמחים לסגור את המיזוג עם ביוסייט המרחיב את צנרת המוצר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קן בר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ספנו אספציטרבי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BST-23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טימטבוליט חד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מצא בפיתוח קליני עבור </w:t>
      </w:r>
      <w:r>
        <w:rPr>
          <w:rFonts w:cs="David" w:ascii="David" w:hAnsi="David"/>
          <w:color w:val="000000"/>
          <w:sz w:val="28"/>
          <w:szCs w:val="28"/>
        </w:rPr>
        <w:t>AM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שוי לשמש כטיפול עמוד שדרה מעולה עבור </w:t>
      </w:r>
      <w:r>
        <w:rPr>
          <w:rFonts w:cs="David" w:ascii="David" w:hAnsi="David"/>
          <w:color w:val="000000"/>
          <w:sz w:val="28"/>
          <w:szCs w:val="28"/>
        </w:rPr>
        <w:t>AM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 מתאים כחלק ממשטרי טיפול משול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קוד העיקרי שלנו ממשיך להיות השלמת מחקר 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RINGS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תמשך להערכת </w:t>
      </w:r>
      <w:r>
        <w:rPr>
          <w:rFonts w:cs="David" w:ascii="David" w:hAnsi="David"/>
          <w:color w:val="000000"/>
          <w:sz w:val="28"/>
          <w:szCs w:val="28"/>
        </w:rPr>
        <w:t>AL1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ידולים דסמואידים ואנו מצפים להמשיך במשימתנו להביא טיפולים חדשניים לאנשים עם גידולים נדירים וסרטן אגרסיב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יהול וארגון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י שפורסם בע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ת החברה הממוזגת יוביל צוות ההנהלה הבכירה הקיים של </w:t>
      </w:r>
      <w:r>
        <w:rPr>
          <w:rFonts w:cs="David" w:ascii="David" w:hAnsi="David"/>
          <w:color w:val="000000"/>
          <w:sz w:val="28"/>
          <w:szCs w:val="28"/>
        </w:rPr>
        <w:t>Ayal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קן ברלין ישמש 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 גוטייר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כיר ומנהל רפואי רא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דנה גלבא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Sc, M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ת ומנהלת עסקים רא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עי גול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L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עבר 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כיר ו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כספים של </w:t>
      </w:r>
      <w:r>
        <w:rPr>
          <w:rFonts w:cs="David" w:ascii="David" w:hAnsi="David"/>
          <w:color w:val="000000"/>
          <w:sz w:val="28"/>
          <w:szCs w:val="28"/>
        </w:rPr>
        <w:t>Bios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ה ל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כספים של החברה הממוזג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רקטוריון החברה הממוזגת מורכב מ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ד סידרנסקי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ברט שפיג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AC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ריי גולדבר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ד ביסק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hD, M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ני אפ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ני אורב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h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יובל קבי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קן בר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חבר דירקטוריון נוסף שצפוי להתווסף במועד מאוחר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Ayala Pharmaceuticals, Inc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yala Pharmaceuticals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ה אונקולוגית בשלב הקל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מקדת בעיקר בפיתוח ומסחור טיפולים במולקולות קטנות עבור אנשים החיים עם גידולים נדירים וסרטן אגרסי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עמדים המובילים של החברה בפיתוח הם מעכב גמא סודאז פ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L1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בור גידולים </w:t>
      </w:r>
      <w:r>
        <w:rPr>
          <w:rFonts w:cs="David" w:ascii="David" w:hAnsi="David"/>
          <w:color w:val="000000"/>
          <w:sz w:val="28"/>
          <w:szCs w:val="28"/>
        </w:rPr>
        <w:t>desmoi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 </w:t>
      </w:r>
      <w:r>
        <w:rPr>
          <w:rFonts w:cs="David" w:ascii="David" w:hAnsi="David"/>
          <w:color w:val="000000"/>
          <w:sz w:val="28"/>
          <w:szCs w:val="28"/>
        </w:rPr>
        <w:t>aspacytarabine (BST-236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טי מטבוליט קנייני חדשני לטיפול קו ראשון בלוקמיה מיאלואידית חריפה לא מתאימ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M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L1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בל אישור מסלול מהיר מ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מרי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 ונמצא כעת בשלב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מחקר פיבוטלי לחולים עם גידולים דסמואיד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INGS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 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www.ayalaphar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</w:rPr>
        <w:t>Ayala Pharmaceutical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-857-444-055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fo@ayalapharm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Tim McCarth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LifeSci Advisors, LLC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im@lifesciadvisor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917-679-9282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ערת אזהרה לגבי הצהרות צופות פני עתי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הרות מסוימות הכלול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וד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זו עשויות להיחשב כהצהרות צופות פני עתיד הכרוכות במספר סיכונים ו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צהרות לגבי ההתנהלות העתידית של המחקרים שלנו והיעילות וההצלחה הפוטנציאליות של מועמדים למוצ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כוללות בדרך כלל הצהרות שהן חזויות מטבען ותלויות או מתייחסות לאירועים או תנא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וללות מיל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י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ביר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יקט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יטויים דומים אחרים 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שאינן עובדות היסטוריות הן 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מבוססות על אמונות והנחות נוכחיות הכפופות לסיכונים ואי ודאויות ואינן ערבויות לביצועים עת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צאות בפועל עשויות להיות שונות באופן מהותי מאלה הכלולות בכל הצהרה צופה פני עתיד כתוצאה מגורמים ש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כולת שלנו לשלב בהצלחה את עסקיה של </w:t>
      </w:r>
      <w:r>
        <w:rPr>
          <w:rFonts w:cs="David" w:ascii="David" w:hAnsi="David"/>
          <w:color w:val="000000"/>
          <w:sz w:val="28"/>
          <w:szCs w:val="28"/>
        </w:rPr>
        <w:t>Bios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עסקינו ולהשיג סינרגיות צפ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פשרות כי תועלות צפויות אחרות של העסקה לא יתממש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כנסות צפ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וחים ותוצאות כספי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מיחה והרחבה של פעילות החברה הממוזג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טיפול המס הצפוי של השיל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דיינות משפטית פוטנציאלית הנוגעת לעסקה שעשויה להינקט נגד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גד </w:t>
      </w:r>
      <w:r>
        <w:rPr>
          <w:rFonts w:cs="David" w:ascii="David" w:hAnsi="David"/>
          <w:color w:val="000000"/>
          <w:sz w:val="28"/>
          <w:szCs w:val="28"/>
        </w:rPr>
        <w:t>Bios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נגד הדירקטור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בושים אפשריים בעסקה שעלולים לפגוע בעסקים שלנו 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של </w:t>
      </w:r>
      <w:r>
        <w:rPr>
          <w:rFonts w:cs="David" w:ascii="David" w:hAnsi="David"/>
          <w:color w:val="000000"/>
          <w:sz w:val="28"/>
          <w:szCs w:val="28"/>
        </w:rPr>
        <w:t>Bios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כולת שלנו ושל </w:t>
      </w:r>
      <w:bookmarkStart w:id="0" w:name="_Hlk148622251"/>
      <w:r>
        <w:rPr>
          <w:rFonts w:cs="David" w:ascii="David" w:hAnsi="David"/>
          <w:color w:val="000000"/>
          <w:sz w:val="28"/>
          <w:szCs w:val="28"/>
        </w:rPr>
        <w:t>Biosigh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מ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שוך ולהעסיק אנשי מפת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גובות שליליות פוטנציאליות או שינויים ביחסים עם 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ם או צדדים אחרים הנובעים מההודעה או השלמת העס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צלחה והעיתוי של ניסויים 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צבירת נוש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כולת להימנע ולפתור במהירות כל עיכוב קליני והיכולת להשיג ולשמור על אישור רגולטורי ו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חזר של מועמדים למוצר לשיו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לקבל את הסימון המתאים של מוצרים תחת כל אישור רגולט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 לפתח ולמסחר את המוצר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נו להמשיך כעסק ח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ות המזומנים הזמינים שלנו והצורך שלנו לגייס הון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לתמיכה בפעילויות קליניות מתוכננות נוכחיות ו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ויישום מוצלחים של מסעות המכירות והשיווק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ודל והצמיחה של השווקים הפוטנציאליים עבור המוצרים המועמדים שלנו והיכולת שלנו לשרת שווקים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נו להתחרות בהצלחה בשווקים הפוטנציאליים עבור המוצרים המועמד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ימוסח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תחויות רגולטוריות בארצות הברית ובמדינ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יעור והמידה של קבלת השוק של כל אחד מהמועמדים למוצר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עמדים למוצרים או שימושים חדשים למוצרים או טכנולוגיות קיימים שהוצגו או הוכרזו על ידי המתחרים שלנו והעיתוי של השקות או הכרז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אי השוק בענפי התרופות והביו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ומנים הזמינ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לתמיכה בפעילויות קליניות נוכחיות ומתוכנ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סר ודאות לגבי יכולתנו להשיג רישום של המניות הרגילות שלנו ב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נו להשיג ולשמור על הגנת קניין רוחני עבור המוצרים המועמד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צלחה והעיתוי של המחקרים הפר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ני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מחקרים המאפשרים </w:t>
      </w:r>
      <w:r>
        <w:rPr>
          <w:rFonts w:cs="David" w:ascii="David" w:hAnsi="David"/>
          <w:color w:val="000000"/>
          <w:sz w:val="28"/>
          <w:szCs w:val="28"/>
        </w:rPr>
        <w:t>IN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יתוי של הגש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N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כולת שלנו לקבל אישור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תיקוני מח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יתוי קריאת הנת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 המועמדים למוצר שלנו לבצע בהצלחה ניסויים 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נו ליז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שום ולבצע פיילוטים וניסויים 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נו לשמר את שיתופי הפעולה הקיימ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נו לייצר ואת הביצועים של יצרני צד של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צועים של ארגוני המחקר הקליני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תני חסות לניסויים קליניים וחוקרי ניסויים 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כולת שלנו ליישם בהצלחה את האסטרטגי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פתחויות חקיק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גולטוריות וכלכ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תי צפוי וחומרה של אירועים קטסטרופ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שי טרור או פרוץ מלחמה או מעשי א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תגובת ההנהלה לכל אחד מהגורמים ה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ורמים אחרים כפי שמפורטים בהגשות הציבוריות התקופתיות שלנו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אך לא מוגבל לאלה המתוארים תחת הכותר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Old Ayala, Inc.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f/k/a Ayala Pharmaceuticals, Inc.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טופס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Ayala Pharmaceuticals, Inc.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f/k/a Advaxis, Inc.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גשות פומביות תקופתיות של גופים כאמור לרשות 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אך לא 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ה המתוארות תחת הכותר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יילה ל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ט כפי שנדרש על פי החוק הח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נו מתחייבים לתקן או לעדכן כל הצהרה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הצהיר הצהרות צופות פני עתיד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עים עתידיים או אחר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6xv-Sx1ixzImCGyozSCH1R9X0wdf6QA3dyr3HuYNTarY2Dj8-SB_KMQXmJ84-k7_hwAoWE5GEJwvn8zqREBKdm0Sk7TdAyO-HJkQ_0KXBjd50Pe1ymhdZW1PDCVBwjBJuNBtc9y6ccBd0neNdVCs1TYi_zD9pfnqAfErZnsyn-fwCcI_L3EbwTXkdMs_4OAzqtt01AhPlhzIoAkNLgdSBM5-CO_VUjnau6adqeFFuBKEF6S_EcIJQL4Ea4Wv7AjBRxEqhxf2YpV1k2ikhSjBAquMYFRSH-NmZZIiIzTlVbqPOyTWguYj5-0xoVo5FHh-N4IvjPgCSrTrhv0VDN4_1vSIo9da6szFjcIAdmZPksYQnWxt-idaCBQrsdQ_zEesZ1HB8Cjd93WI1CspaSLxs30Y-AIAz91iCPMtpfCJ4zVtWBuGe48LRIFRCZBpFBkLKs6v1xoqIV3Hdea1RxdBRBUQPG7QnTD4IqBRiyQg8b3fn4Qs7VpS5jvqY3wTKrZX0lHaNA0ibaW6s6meT7S8iCWqni74Y3dxP8g5jddObez0mhTcPiI1al4hU0_Zg2CK3Qu-IQvEVAlApoaAinLngdQulLQ9EjBevyazcsWdBKUvSwYP8RBWQ3-Uqtz9OoyU6_nay4RBSOFYC98vJ2rjkFwY0WG6cKN6GWZBkbtUeVdcdeDsSUZOxUGLFdzWcjs4AmQR01JCWlsKQuCOJws-wIaBhH1Y4HTr93zRaFG5q9h65i6NUtM9qwqdiRvg27poUBWsyafZioS23kIbKZGXaw==" TargetMode="External"/><Relationship Id="rId3" Type="http://schemas.openxmlformats.org/officeDocument/2006/relationships/hyperlink" Target="https://www.globenewswire.com/Tracker?data=Ax5Vos9EVtTW3yEaU3JyS7q78hU-EwPvx1zl71b_PyYfYatGlAStXgIlq7GQ0M2NGiyGkIhUYQhx3gtNTZ1PJWuj8iEZ2LMN-tDerDfnm4Aa79C42d3-RZvqJ_NV21XH7IpuPa1tBJKCOlfyVGavg-1Q7X60DUKRgSa9s-D3Wc4oEakhiWHDpXefLefrKFHJHZqjm_G7M7yPv4UlXXpTio3QFbIbVOvjUPW4USBf_EwGn-nN-Ee5vuQVfll3DsicRfV7tkSKFakYDlA7xKhG2oHOj7UXnTpAaIKHV6YZ-N2zpk63tOJaZTs6w2yNnSKz3CHZXdyiu1pLzz6OPPx8tuw8TRAtQIEexpDoSaydtJTZw-drHtKn6TPFYRXFw2udn_6-M9Pm-DAvxfG4Sh3sizIxm8Jg-54X7I1c7BRrtEyzsVEra5OZnqBwjGvEf9xzV9nCz4d4-_9wpV4HPJjEXp9VKhcA_04QjGsSW5xFpTM7OdFYW24Ud58yzZuJLicR8qhA8G1WX-8iIBSlRw_xSII7CQn5UTjvfl_Y5XhcMDZUis-eNMRc3fTCYcSVTqIBj_RJ9YetjP0oJCiJGgS1PKO1IXXW9LXwbIrkF_mqcr_IV6a1xsbVl5BM3hbi7PO0ziRIlGJeYvBl8eD02gXgJZ9lf4UEu9wsuIbjSSm_Roqu2aY4P5sBiJXWpG4EMOmlGCvcUWUNfQgbYsCPuOOELFGJ94mgpnao4kGtk3qZzGzpklfGdhUIxYN4TbjnvW2i_va7Zgr6Ba-SDjbDUtt66DGTewuQBKLb0MR-zkcBceayrQuq-szPWhZkhPBFTy8_cMFJWm0hi97NDv_jlVNrNNiVY7MbjOF-1u1-eDulMqWTpFy7t0S0lkzKLxWYOhTLXPBElmfR2NO-mJ9DZ8iikHGuI14U9YHkp1gqmpwgFd_QtAfjToqhmsKHTwdBqkCdVG4cfOyOHvWYNF9UNmT7F_Ye7nEZjNs9AHnPJlNZQgTtcFYGzKghj3lWjMelSgBpMhJHkBqd8NiSQcnajSAoM7IrGi7hCR0tloX57SvNyzPf6lKhh4N_ecSndCGVDnmA7s-M-X3s61INDxm7uBxkaQV1EBotueqkkLkINe82tdWcfBhZDRfsbvEV3ieJS4EC2gwkympiJ2pqjx0KalRNT9WL3wE7_PwouaLFmLmjlmRlN2N59GqAgucbe71RBZu4kOj9FVu_xqnwfr5J_1AplRYyJsk0wUHgnhnndd_WyKpViGpZaPs81zPZNZheRDTW5DOeep04M0t6HWt_E3luqCnMqEC4wtGQ8DEBjicorHexa_D6VizIE6ofWnvdb2IdS79bhh1edyhjxeLcwvkURS8j6F5u_CSmDb1t_aG0BbHdtxHRMVySDpfEFfTWQ20O_GZ27QwV9Ch4B1G5GoOcvL-41ze1tTPMupA0H77Im3cHJqcutDPUOQCnNpx5EwqvLBH7r2FQJgvSzoEghnbfspOD5Q-IvBjX3H5g5ncU_qThMZ7rfcdocEHDKt7pDq6GSPwdnj9u8BQcf3R9g3oTHB-9lzlssEOky_LzIINCIY4so0QvvYFVbS6izuNAkS4_KvpccRqgPvKsweBxgYvCFfGteGOkOKxIQ4YKd_CxdeHFfzH7bh59ZFCpk1NATzqAwnrGba1qSY1nizilu17lVw==" TargetMode="External"/><Relationship Id="rId4" Type="http://schemas.openxmlformats.org/officeDocument/2006/relationships/hyperlink" Target="https://www.globenewswire.com/Tracker?data=7FvkwhGh_uEGgLaiiHcgN1ktyxcLO1lfn-MBx9k224l7nxoQ6zCUSa6pimeFzs19oE4WNL0Ko0bRtNHm2LWYnWjT1yp7rqodLNvDM9O5NJkmCE9rzJJU22ZsHUrTmfCELkYLLM3AhrSXPWmRtCvaMwVJ5FU4jmQ6eTPngj3wQY4U1wg8TtODNP9TNJGiK-6uYAqDAG1zgI-TeJbUJvirJtibgiraz8SS55fAWdJB5hh7UUHs6fAw-cG2qpBeS7JttCJL2K3sjWFC3-zP6KSxML7gE58mVoHddChB3oWNy3IsXy-kIQ1uBGP3JAPBdYGCFwqWqMYlm9GeCLqiMbIz3fMdbHq71hGGJRPN4DVW3YggqncI-iw6Dw2Nt_DLPCay_4nzc4BBfa52uliOizZRurXNZSaAZMImi9h76fvmHKiI4Z1ZSqBrMpt3KbhMDLHs6llp2HuCKs3ARD2DZ_nGBSl0_XVOccDfHB9CmgJKZV55wub2dsCt9ufu19ggjPzs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5:3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0-19T15:32:00Z</dcterms:modified>
  <cp:revision>2</cp:revision>
  <dc:subject/>
  <dc:title> </dc:title>
</cp:coreProperties>
</file>